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- Проект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16  года                                                                                                 №  00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Ульт-Ягун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05.09.2011 № 69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 целях   приведения муниципальных правовых актов в соответствие с действующим   законодательством: </w:t>
        <w:br/>
        <w:t xml:space="preserve">         1.  Внести   приложение к  постановлению  администрации сельского поселения Ульт-Ягун от  05.09.2011 № 69 (с изменениями от  17.04.2012 №30, от 27.05.2013  № 50, от 07.07.2015 № 83)  «Об утверждении Порядка составления  и утверждения плана финансово-хозяйственной  деятельности муниципальных учреждений сельского поселения Ульт-Ягун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В  абзаце первом пункта 2 раздела 2 после слов «составляется учреждение» дополнить словами «по кассовому методу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А</w:t>
      </w:r>
      <w:hyperlink r:id="rId3">
        <w:r>
          <w:rPr>
            <w:rStyle w:val="InternetLink"/>
            <w:sz w:val="28"/>
            <w:szCs w:val="28"/>
          </w:rPr>
          <w:t>бзац седьмой  пункта 3</w:t>
        </w:r>
      </w:hyperlink>
      <w:r>
        <w:rPr>
          <w:sz w:val="28"/>
          <w:szCs w:val="28"/>
        </w:rPr>
        <w:t xml:space="preserve"> после слова « учреждения» дополнить словами «, код по реестру участников бюджетного процесса, а также юридических лиц, не являющихся участниками бюджетного процесс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ункт 6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В табличную часть Плана включаются следующие таблиц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1 «Показатели финансового состояния учреждения (подразделения)» (далее - Таблица 1), включающая показатели о нефинансовых и финансовых активах, обязательствах, принятых на последнюю отчетную дату, предшествующую дате составления Пл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2 «Показатели по поступлениям и выплатам учреждения (подразделения)» (далее - Таблица 2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2.1 «Показатели выплат по расходам на закупку товаров, работ, услуг учреждения (подразделения)» (далее - Таблица 2.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3 «Сведения о средствах, поступающих во временное распоряжение учреждения (подразделения)» (далее - Таблица 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4 «Справочная информация» (далее - Таблица 4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бличной части Плана может отражаться иная информация по решению органа, осуществляющего функции и полномочия учредителя, с соблюдением структуры (в том числе строк и граф) табличной части Плана и дополнением (при необходимости) иными строками и граф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Раздел 2 дополнить пунктом  6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.1. В Таблице 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500, 600 в графах 4 - 10 указываются планируемые суммы остатков средств на начало и на конец планируемого года, если указанные показатели, по решению органа, осуществляющего функции и полномочия учредителя,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3 по строкам 110 - 180, 300 - 420 указываются коды классификации операций сектора государственного управления, по строкам 210 - 280 указываются коды видов расходов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120 в графе 10 указываются плановые показатели по доходам от грантов, предоставление которых из соответствующего бюджета бюджетной системы Российской Федерации осуществляется по кодам 613 «Гранты в форме субсидии бюджетным учреждениям» или 623 «Гранты в форме субсидии автономным учреждениям» видов расходов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210 - 250 в графах 5 - 10 указываются плановые показатели только в случае принятия органом, осуществляющим функции и полномочия учредителя, решения о планировании выплат по соответствующим расходам раздельно по источникам их финансового обеспе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, плановые показатели по расходам по строке 260 графы 4 на соответствующий финансовый год должны быть равны показателям граф 4 - 6 по строке 0001 Таблицы 2.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аблице 2.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ах 7 - 12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строке 1001 - суммы оплаты в соответствующем финансовом году по контрактам (договорам), заключенным до начала очередного финансового года, при этом в графах 7 - 9 указываются суммы оплаты по контрактам, заключенны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. №  44-ФЗ «О контрактной системе в сфере закупок товаров, работ, услуг для обеспечения государственных и муниципальных нужд»   (далее - Федеральный закон  №  44-ФЗ), а в графах 10 - 12 - по договорам, заключенным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 июля 2011 г. № 223-ФЗ «О закупках товаров, работ, услуг отдельными видами юридических лиц»   (далее - Федеральный закон  №  223-ФЗ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строке 2001 - в разрезе года начала закупки указываются суммы планируемых в соответствующем финансовом году выплат по контрактам (договорам), для заключения которых планируется начать закупку, при этом в графах 7 - 9 указываются суммы планируемых выплат по контрактам, для заключения которых в соответствующем году согласно Федеральному </w:t>
      </w:r>
      <w:hyperlink r:id="rId6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 № 44-ФЗ планируется разместить извещение об осуществлении закупки товаров, работ, услуг для обеспечения государственных или муниципальных нужд либо направить приглашение принять участие в определении поставщика (подрядчика, исполнителя) или проект контракта, а в графах 10 - 12 указываются суммы планируемых выплат по договорам, для заключения которых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223-ФЗ осуществляется закупка (планируется начать закупку) в порядке, установленном положением о закуп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беспечить соотношение следующих показа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казатели граф 4 - 12 по строке 0001 должны быть равны сумме показателей соответствующих граф по строкам 1001 и 200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казатели графы 4 по строкам 0001, 1001 и 2001 должны быть равны сумме показателей граф 7 и 10 по соответствующим стро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казатели графы 5 по строкам 0001, 1001 и 2001 должны быть равны сумме показателей граф 8 и 11 по соответствующим стро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и графы 6 по строкам 0001, 1001 и 2001 должны быть равны сумме показателей граф 9 и 12 по соответствующим стро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казатели по строке 0001 граф 7 - 9 по каждому году формирования показателей выплат по расходам на закупку товаров, работ, услуг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ля бюджетных учреждений не могут быть меньше показателей по строке 260 в графах 5 - 8 Таблицы 2 на соответствующи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ля автономных учреждений не могут быть меньше показателей по строке 260 в графе 7 Таблицы 2 на соответствующи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ля бюджетных учреждений показатели строки 0001 граф 10 - 12 не могут быть больше показателей строки 260 графы 9 Таблицы 2 на соответствующи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) показатели строки 0001 граф 10 - 12 должны быть равны нулю, если все закупки товаров, работ и услуг осуществляютс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 44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3 заполняется в случае принятия органом, осуществляющим функции и полномочия учредителя, решения об отражении операций со средствами, поступающими во временное распоряжение учреждения (подразделения), в разрезе содержащихся в ней плановых показателей. В этом случае строка 030 графы 3 Таблицы 4 не заполн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010, 020 в графе 4 Таблицы 3 указываются планируемые суммы остатков средств во временном распоряжении на начало и на конец планируемого года, если указанные показатели по решению органа, осуществляющего функции и полномочия учредителя, отражаются на этапе формирования проекта Плана либо указываются фактические остатки указанных средств при внесении изменений в План после завершения отчетного финансового года.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В  </w:t>
      </w:r>
      <w:hyperlink r:id="rId9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 пункта 7 раздела 2  слова «в разрезе»  заменить словами «с указанием, в том числ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 Пункт  8 раздела 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. Плановые показатели по выплатам формируются учреждением (подразделением) в соответствии с настоящими Требованиями в разрезе соответствующих показателей, содержащихся в Таблице 2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Пункт 8.1 раздела 2  дополнить словами «(далее - план закупок), а также в плане закупок, формируемом  в соответствии с Федеральным законом  №  223-ФЗ согласно положениям части 2 статьи 15 Федерального закона №  44-ФЗ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10 раздела 2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абзаце шестом  слова «код классификации операций сектора государственного управления» заменить словами «код по бюджетной классификации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абзаце двенадцатом  слова «статей классификации операций сектора государственного управления»  заменить словами «подгрупп видов расходов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6.  Форму плана  финансово- хозяйственной деятельности, являющейся приложением к Порядку составления и утверждения плана финансово- хозяйственной деятельности изложить в новой редакции согласно приложению к настоящему постановлен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2. Обнародовать  настоящее постановление в средствах массовой информации  и разместить на сайте муниципального образования сельское поселение Ульт-Ягу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3. Настоящее постановление вступает в силу после его обнародования и применяется к правоотношениям, возникшим при формировании плана финансово-хозяйственной деятельности муниципального учреждения на 2017 год (на 2017 год и на плановый период 2018 и 2019 годов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выполнением постановления возложить на заместителя  главы сельского поселения Ульт-Ягун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                                                  Д.В.Юмат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368"/>
        <w:gridCol w:w="1248"/>
        <w:gridCol w:w="1404"/>
        <w:gridCol w:w="1680"/>
        <w:gridCol w:w="1360"/>
        <w:gridCol w:w="1203"/>
      </w:tblGrid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остановлению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ого  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Ульт-Ягун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2016 года №   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 к Порядку составления и утверждения плана финансово-хозяйственной деятельности муниципальных учреждений сельского поселения Ульт-Ягун</w:t>
            </w:r>
          </w:p>
        </w:tc>
      </w:tr>
      <w:tr>
        <w:trPr>
          <w:trHeight w:val="18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34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лица, утверждающего документ)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56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43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_____"________________ 20____г.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финансово - хозяйственной деятельности</w:t>
            </w:r>
          </w:p>
        </w:tc>
      </w:tr>
      <w:tr>
        <w:trPr>
          <w:trHeight w:val="375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___  год </w:t>
            </w:r>
          </w:p>
        </w:tc>
      </w:tr>
      <w:tr>
        <w:trPr>
          <w:trHeight w:val="37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75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_____"___________________ 20___г.</w:t>
            </w:r>
          </w:p>
        </w:tc>
        <w:tc>
          <w:tcPr>
            <w:tcW w:w="13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73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униципального бюджетного учреждения (подразделения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7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7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420" w:hRule="atLeast"/>
        </w:trPr>
        <w:tc>
          <w:tcPr>
            <w:tcW w:w="3673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673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местонахождения муниципального бюджетного учреждения (подразделения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ведения о деятельности муниципального бюджетного учреждения </w:t>
            </w:r>
          </w:p>
        </w:tc>
      </w:tr>
      <w:tr>
        <w:trPr>
          <w:trHeight w:val="210" w:hRule="atLeast"/>
        </w:trPr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Цели деятельности муниципального бюджетного учреждения (подразделения):</w:t>
            </w:r>
          </w:p>
        </w:tc>
      </w:tr>
      <w:tr>
        <w:trPr>
          <w:trHeight w:val="270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Виды деятельности муниципального  бюджетного учреждения (подразделения):</w:t>
            </w:r>
          </w:p>
        </w:tc>
      </w:tr>
      <w:tr>
        <w:trPr>
          <w:trHeight w:val="510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еречень услуг (работ), осуществляемых на платной основе:</w:t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казатели финансового состояния учреждения (подразделения)</w:t>
            </w:r>
          </w:p>
        </w:tc>
      </w:tr>
      <w:tr>
        <w:trPr>
          <w:trHeight w:val="435" w:hRule="atLeast"/>
        </w:trPr>
        <w:tc>
          <w:tcPr>
            <w:tcW w:w="932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___________________________ 20__ г.</w:t>
            </w:r>
          </w:p>
        </w:tc>
      </w:tr>
      <w:tr>
        <w:trPr>
          <w:trHeight w:val="435" w:hRule="atLeast"/>
        </w:trPr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инансовые активы, всего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  <w:br/>
              <w:t>недвижимое имущество, всего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остаточная стоимость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ценное движимое имущество, всего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остаточная стоимость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активы, всего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  <w:br/>
              <w:t>денежные средства учреждения, всего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денежные средства учреждения на счетах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инансовые инструменты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по доходам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по расходам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всего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  <w:br/>
              <w:t>долговые обязательств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  <w:br/>
              <w:t>просроченная кредиторская задолженность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оказатели по поступлениям</w:t>
      </w:r>
    </w:p>
    <w:p>
      <w:pPr>
        <w:pStyle w:val="Normal"/>
        <w:autoSpaceDE w:val="false"/>
        <w:jc w:val="center"/>
        <w:rPr/>
      </w:pPr>
      <w:r>
        <w:rPr/>
        <w:t>и выплатам учреждения (подразделения)</w:t>
      </w:r>
    </w:p>
    <w:p>
      <w:pPr>
        <w:pStyle w:val="Normal"/>
        <w:autoSpaceDE w:val="false"/>
        <w:jc w:val="center"/>
        <w:rPr/>
      </w:pPr>
      <w:r>
        <w:rPr/>
        <w:t>на _____________________ 20__ г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2300" w:type="dxa"/>
        <w:jc w:val="left"/>
        <w:tblInd w:w="50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650"/>
        <w:gridCol w:w="1385"/>
        <w:gridCol w:w="703"/>
        <w:gridCol w:w="1523"/>
        <w:gridCol w:w="1950"/>
        <w:gridCol w:w="981"/>
        <w:gridCol w:w="1016"/>
        <w:gridCol w:w="738"/>
        <w:gridCol w:w="877"/>
      </w:tblGrid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по бюджетной классификации Российской Федерации</w:t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бсидии, предоставляемые в соответствии с </w:t>
            </w:r>
            <w:hyperlink r:id="rId10">
              <w:r>
                <w:rPr>
                  <w:rStyle w:val="InternetLink"/>
                </w:rPr>
                <w:t>абзацем вторым пункта 1 статьи 78.1</w:t>
              </w:r>
            </w:hyperlink>
            <w:r>
              <w:rPr/>
              <w:t xml:space="preserve"> Бюджетного кодекса Российской Федераци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них гранты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от доходов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доходы от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оказания услуг, рабо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штрафов, пеней, иных сумм принудительного изъя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субсидии, предоставленные из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операций с актив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по расходам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на: выплаты персоналу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3" w:hanging="0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ind w:left="283" w:hanging="0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е и иные выплаты населению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у налогов, сборов и иных платежей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</w:t>
            </w:r>
          </w:p>
          <w:p>
            <w:pPr>
              <w:pStyle w:val="Normal"/>
              <w:autoSpaceDE w:val="false"/>
              <w:rPr/>
            </w:pPr>
            <w:r>
              <w:rPr/>
              <w:t>перечис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расходы (кроме расходов на закупку товаров, работ, услуг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закупку товаров, работ, услуг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е финансовых активов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/>
              <w:t>увеличение остатков сред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бытие финансовых активов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/>
              <w:t>уменьшение остатков сред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выбы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средств на конец го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Таблица 2.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выплат по расход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09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соответствии с Федеральным законом от 5 апреля 2013 г.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соответствии с Федеральным законом от 18 июля 2011 г. № 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20__ г. 1-ый год планового пери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по расходам на закупку товаров, работ, услуг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закупку товаров работ, услуг по году начала закуп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907" w:footer="0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ведения о средствах, поступающих</w:t>
      </w:r>
    </w:p>
    <w:p>
      <w:pPr>
        <w:pStyle w:val="Normal"/>
        <w:autoSpaceDE w:val="false"/>
        <w:jc w:val="center"/>
        <w:rPr/>
      </w:pPr>
      <w:r>
        <w:rPr/>
        <w:t>во временное распоряжение учреждения (подразделения)</w:t>
      </w:r>
    </w:p>
    <w:p>
      <w:pPr>
        <w:pStyle w:val="Normal"/>
        <w:autoSpaceDE w:val="false"/>
        <w:jc w:val="center"/>
        <w:rPr/>
      </w:pPr>
      <w:r>
        <w:rPr/>
        <w:t>на ____________________________ 20__ г.</w:t>
      </w:r>
    </w:p>
    <w:p>
      <w:pPr>
        <w:pStyle w:val="Normal"/>
        <w:autoSpaceDE w:val="false"/>
        <w:jc w:val="center"/>
        <w:rPr/>
      </w:pPr>
      <w:r>
        <w:rPr/>
        <w:t>(очередной финансовый год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3175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стро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, с точностью до двух знаков после запятой - 0,00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таток средств на начал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статок средств на конец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ступ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ыбы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правочная информац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7"/>
        <w:gridCol w:w="832"/>
        <w:gridCol w:w="1936"/>
      </w:tblGrid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стро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 руб.)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публичных обязательств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бюджетных инвестиций (в части переданных полномочий государственного (муниципального) заказчика в соответствии с Бюджетным кодексом Российской Федерации)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средств, поступивших во временное распоряжение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сельского поселения Ульт-Ягун «О внесении изменений в постановление администрации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 поселения Ульт-Ягун от 05.09.2011 № 69»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ab/>
        <w:tab/>
        <w:t>В целях приведения   постановления  администрации сельского поселения Ульт-Ягун от  05.09.2011 № 69    «Об утверждении Порядка составления  и утверждения плана финансово-хозяйственной  деятельности муниципальных учреждений сельского поселения Ульт-Ягун» в соответствие Приказом  Минфина России от 24.09.2015 N 140н (ред. от 17.12.2015) "О внесении изменений в Требования к плану финансово-хозяйственной деятельности государственного (муниципального) учреждения, утвержденные приказом Министерства финансов Российской Федерации от 28 июля 2010 г. N 81н" подготовлены соответствующие изменения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И.В.Тарасенк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9E99DA2EC878B4BDA0B9325739400353A2BA5DAACD2955A53FED31CB7A4906669B061QDWAJ" TargetMode="External"/><Relationship Id="rId4" Type="http://schemas.openxmlformats.org/officeDocument/2006/relationships/hyperlink" Target="consultantplus://offline/ref=483BCC2FA2B25C684CBFC8EBC8384A6E591A634BF179A297A350180814E5ADK" TargetMode="External"/><Relationship Id="rId5" Type="http://schemas.openxmlformats.org/officeDocument/2006/relationships/hyperlink" Target="consultantplus://offline/ref=483BCC2FA2B25C684CBFC8EBC8384A6E5A13654AF776A297A350180814E5ADK" TargetMode="External"/><Relationship Id="rId6" Type="http://schemas.openxmlformats.org/officeDocument/2006/relationships/hyperlink" Target="consultantplus://offline/ref=483BCC2FA2B25C684CBFC8EBC8384A6E591A634BF179A297A350180814E5ADK" TargetMode="External"/><Relationship Id="rId7" Type="http://schemas.openxmlformats.org/officeDocument/2006/relationships/hyperlink" Target="consultantplus://offline/ref=483BCC2FA2B25C684CBFC8EBC8384A6E5A13654AF776A297A350180814E5ADK" TargetMode="External"/><Relationship Id="rId8" Type="http://schemas.openxmlformats.org/officeDocument/2006/relationships/hyperlink" Target="consultantplus://offline/ref=483BCC2FA2B25C684CBFC8EBC8384A6E591A634BF179A297A350180814E5ADK" TargetMode="External"/><Relationship Id="rId9" Type="http://schemas.openxmlformats.org/officeDocument/2006/relationships/hyperlink" Target="consultantplus://offline/ref=C27A2BDAC24E25C5518D559F872162A151792508C3848CA601D3374694176533B978A68D025BFD02d1GCK" TargetMode="External"/><Relationship Id="rId10" Type="http://schemas.openxmlformats.org/officeDocument/2006/relationships/hyperlink" Target="consultantplus://offline/ref=5DFB1B2E5D2A5EDC5828243902FA8F8565FF9D582E1768297403FBD41E2FF28160228D24512EJ8v3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39:00Z</dcterms:created>
  <dc:creator>Делопроизводитель</dc:creator>
  <dc:description/>
  <cp:keywords/>
  <dc:language>en-US</dc:language>
  <cp:lastModifiedBy>Пользователь</cp:lastModifiedBy>
  <cp:lastPrinted>2016-09-28T10:05:00Z</cp:lastPrinted>
  <dcterms:modified xsi:type="dcterms:W3CDTF">2016-09-29T07:58:00Z</dcterms:modified>
  <cp:revision>35</cp:revision>
  <dc:subject/>
  <dc:title/>
</cp:coreProperties>
</file>