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Times NR Cyr MT;Times New Roman"/>
        </w:rPr>
      </w:pPr>
      <w:r>
        <w:rPr>
          <w:rFonts w:eastAsia="Times NR Cyr MT;Times New Roman"/>
        </w:rPr>
        <w:t xml:space="preserve"> 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4" w:type="dxa"/>
            <w:tcBorders/>
          </w:tcPr>
          <w:p>
            <w:pPr>
              <w:pStyle w:val="Heading3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 2018  года                                                                                        № ___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Ульт-Ягун</w:t>
            </w:r>
          </w:p>
        </w:tc>
      </w:tr>
    </w:tbl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>Совета депутатов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Ульт-Ягун от 26 декабря 2017 год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176 «О бюджете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льт-Ягун на 2018 год и на плановы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сельского поселения Ульт-Ягун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сельского поселения Ульт-Ягун от 26 декабря 2017 года № 176 «О бюджете сельского поселения Ульт-Ягун на 2018 год и на плановый период 2019 и 2020 годов» следующие изменения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ункт 1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поселения на 2018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общий объём доходов в сумме 74 960,2 тыс. 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общий объём расходов в сумме 77 273,2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дефицит бюджета поселения в сумме 2 313,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верхний предел муниципального внутреннего долга сельского поселения на 01 января 2019 года в сумме 0 рублей, в том числе верхний предел долга по муниципальным гарантиям 0 рубле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ельный объём муниципального долга в сумме 0 рублей.»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я 3, 5, 7, 9 изложить в новой редакции, согласно приложениям 1, 2, 3, 4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 Контроль за выполнением данного решения возложить на комиссию Совета депутатов сельского поселения Ульт-Ягун по бюджету, налогам и финанс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3. Опубликовать настоящее решение в средствах массовой информ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autoSpaceDE w:val="false"/>
        <w:jc w:val="both"/>
        <w:rPr>
          <w:rFonts w:ascii="Times NR Cyr MT;Times New Roman" w:hAnsi="Times NR Cyr MT;Times New Roman" w:cs="Times NR Cyr MT;Times New Roman"/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лава сельского поселения Ульт-Ягун                                           Д.В. Юматов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bCs/>
          <w:sz w:val="28"/>
          <w:szCs w:val="28"/>
          <w:lang w:val="ru-RU"/>
        </w:rPr>
      </w:pPr>
      <w:r>
        <w:rPr>
          <w:rFonts w:cs="Times NR Cyr MT;Times New Roman" w:ascii="Times NR Cyr MT;Times New Roman" w:hAnsi="Times NR Cyr MT;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737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2:16:00Z</dcterms:created>
  <dc:creator>Ирина</dc:creator>
  <dc:description/>
  <cp:keywords/>
  <dc:language>en-US</dc:language>
  <cp:lastModifiedBy>Экономист</cp:lastModifiedBy>
  <cp:lastPrinted>2018-06-18T14:24:00Z</cp:lastPrinted>
  <dcterms:modified xsi:type="dcterms:W3CDTF">2018-09-13T06:04:00Z</dcterms:modified>
  <cp:revision>97</cp:revision>
  <dc:subject/>
  <dc:title>СОВЕТ ДЕПУТАТОВ</dc:title>
</cp:coreProperties>
</file>