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279" w:hRule="exact"/>
        </w:trPr>
        <w:tc>
          <w:tcPr>
            <w:tcW w:w="97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79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ПОСТАНОВЛЕНИЕ-проект </w:t>
            </w:r>
          </w:p>
        </w:tc>
      </w:tr>
      <w:tr>
        <w:trPr>
          <w:trHeight w:val="432" w:hRule="exac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9779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____   ____________2017 года                                                                               №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дополнений в 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т-Ягун от  07.07.2015  № 84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становлением Правительства Российской Федерации от 14.10.2016 № 1040 «О внесении изменений в постановление Правительства Российской Федерации  от  25 марта  2015г.  № 272»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нести  в приложение к постановлению  администрации сельского поселения Ульт-Ягун от 07.07.2015  № 84  «Об утверждении положения о межведомственной комиссии по обследованию мест массового пребывания людей в границах сельского поселения Ульт-Ягун» (с изменениями от 06.02.2017 № 19)  следующее  дополнение: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1. Включить в состав межведомственной комиссии по обследованию мест массового пребывания людей в границах сельского поселения Ульт-Ягун Дюкалину Ларису Николаевну – старшего инспектора группы организации охраны объектов, подлежащих обязательной охране Сургутского межмуниципального отдела вневедомственной охраны- филиала  Федерального государственного казенного  учреждения «Управление вневедомственной охраны войск национальной гвардии России по Ханты-Мансийскому автономному округу –Югре». </w:t>
            </w:r>
          </w:p>
          <w:p>
            <w:pPr>
              <w:pStyle w:val="Normal"/>
              <w:autoSpaceDE w:val="false"/>
              <w:spacing w:lineRule="auto" w:line="288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народовать настоящее постановление и разместить на официальном сайте муниципального образования сельское поселение Ульт-Ягун.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вступает в силу после его обнародования.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выполнением данного постановления оставляю за собой.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 сельского поселения Ульт-Ягун</w:t>
              <w:tab/>
              <w:tab/>
              <w:tab/>
              <w:tab/>
              <w:t xml:space="preserve">               Д.В.Юматов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9:00Z</dcterms:created>
  <dc:creator>Ирина</dc:creator>
  <dc:description/>
  <cp:keywords/>
  <dc:language>en-US</dc:language>
  <cp:lastModifiedBy>Пользователь</cp:lastModifiedBy>
  <cp:lastPrinted>2017-03-20T12:50:00Z</cp:lastPrinted>
  <dcterms:modified xsi:type="dcterms:W3CDTF">2017-03-20T12:40:00Z</dcterms:modified>
  <cp:revision>10</cp:revision>
  <dc:subject/>
  <dc:title/>
</cp:coreProperties>
</file>