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   2016 года       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15.04.2016  № 70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оответствии с уставом муниципального образования сельское поселение Ульт-Ягун,  </w:t>
      </w:r>
      <w:r>
        <w:rPr>
          <w:color w:val="000000"/>
          <w:sz w:val="28"/>
        </w:rPr>
        <w:t>решением  Совета депутатов сельского поселения Ульт-Ягун  от 23.09.2008 № 83  «</w:t>
      </w:r>
      <w:r>
        <w:rPr>
          <w:color w:val="000000"/>
          <w:sz w:val="28"/>
          <w:szCs w:val="28"/>
        </w:rPr>
        <w:t>Об  оказании единовременной материальной помощи» (с изменениями от 05.02.2016г. № 97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Внести  в постановление администрации сельского поселения Ульт-Ягун от  15.04.2016  № 70  «О порядке оказания единовременной материальной помощи пострадавшим в результате стихийных бедствий или других чрезвычайных обстоятельств на территории сельского поселения Ульт-Ягун изменение, заменив в пункте 2.1. приложения к постановлению слова «не позднее трех месяцев» словами «не позднее шести месяце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к проекту постановления «О внесении дополнения в постановление администрации сельского поселения Ульт-Ягун от 15.04.2016  № 70»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autoSpaceDE w:val="false"/>
        <w:ind w:right="55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целях оказания единовременной материальной помощи гражданам, проживающим в сельском поселении Ульт-Ягун, жилые помещения которых полностью или частично пострадали в результате стихийных бедствий или других чрезвычайных ситуаций природного и техногенного характера на территории сельского поселения Ульт-Ягун предлагаю внести изменение в постановление администрации сельского поселения Ульт-Ягун от 15.04.2016  № 70  «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рядке оказания единовременной материальной помощи пострадавшим в результате стихийных бедствий или других чрезвычайных ситуаций природного и техногенного характера на территории сельского поселения Ульт-Ягун», замен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«не позднее трех месяцев» словами «не позднее шести месяце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лагаю на рассмотрение и утверждение проект постановления администрации сельского поселения Ульт-Ягун «О внесении дополнения в постановление администрации сельского поселения Ульт-Ягун от 15.04.2016  № 70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 проект постановления на 1 листе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                    ведущий специалист администрации с.п. Ульт-Ягун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хнянская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49:00Z</dcterms:created>
  <dc:creator>Люба</dc:creator>
  <dc:description/>
  <cp:keywords/>
  <dc:language>en-US</dc:language>
  <cp:lastModifiedBy>Пользователь</cp:lastModifiedBy>
  <cp:lastPrinted>2015-11-30T17:47:00Z</cp:lastPrinted>
  <dcterms:modified xsi:type="dcterms:W3CDTF">2016-09-13T05:49:00Z</dcterms:modified>
  <cp:revision>2</cp:revision>
  <dc:subject/>
  <dc:title>МУНИЦИПАЛЬНОЕ ОБРАЗОВАНИЕ</dc:title>
</cp:coreProperties>
</file>