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5939790" cy="278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8800" cy="615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32514" r="113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-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  февраля  2016 года                                                                                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Ульт-Ягу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18.9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1279" w:hRule="exac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8800" cy="61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32514" r="113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 УЛЬТ-ЯГУН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ргу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нты-Мансийского автономного округа-Югр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ТАНОВЛЕНИЕ-проект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  февраля  2016 года                                                                                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Ульт-Ягу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исполь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х ассигнова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ого фонд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Ульт-Ягун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унктом 22 части 1 статьи 26 устава сельского поселения Ульт-Ягу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использования бюджетных ассигнований резервного фонда администрации сельского поселения Ульт-Ягун согласно приложению к настоящему постановл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сельского поселения Ульт-Ягун от 02.07.2010 № 57 «Об утверждении Положения о резервном фонде администрации сельского поселения Ульт-Ягун», от 06.07.2010 № 58 "Об утверждении Положения о порядке использования бюджетных ассигнований резервного фонда администрации сельского поселения Ульт-Ягун"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4.   Настоящее постановление вступает в силу после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5. Контроль за исполнением настоящего постановления оставляю за собой.</w:t>
      </w:r>
    </w:p>
    <w:p>
      <w:pPr>
        <w:pStyle w:val="Style20"/>
        <w:ind w:left="1110" w:firstLine="851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pStyle w:val="Style20"/>
        <w:ind w:left="1110" w:hanging="0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лава сельского поселения Ульт-Ягун                                               Д.В.Юм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Приложение  к постановлению </w:t>
      </w:r>
    </w:p>
    <w:p>
      <w:pPr>
        <w:pStyle w:val="Style20"/>
        <w:ind w:firstLine="6237"/>
        <w:rPr/>
      </w:pPr>
      <w:r>
        <w:rPr>
          <w:rFonts w:cs="Times New Roman" w:ascii="Times New Roman" w:hAnsi="Times New Roman"/>
          <w:shd w:fill="FFFFFF" w:val="clear"/>
          <w:lang w:val="ru-RU"/>
        </w:rPr>
        <w:t>администрации сельского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поселения Ульт-Ягун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от «___» ___________ 2016 г. №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спользования бюджетных ассигнований резервного фонд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Ульт-Ягун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использования бюджетных ассигнований резервного фонда администрации сельского поселения Ульт-Ягун разработано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ставом сельского поселения Ульт-Ягун и устанавливает порядок выделения и использования бюджетных ассигнований резервного фонда администрации сельского поселения Ульт-Ягу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зервный фонд администрации сельского поселения Ульт-Ягун (далее - резервный фонд) создается для финансирова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мер резервного фонда устанавливается решением Совета депутатов сельского поселения Ульт-Ягун на соответствующий год и плановый период и не может превышать 3 процентов общего объема расходов, утвержденного решением о бюдже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ие расходования бюджетных ассигнова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ого фонда администрации сельского поселения Ульт-Ягун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Средства резервного фонда направляются на финансовое обеспечение следующих непредвиденных расходов: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аварийно-восстановительных  и других неотложных работ  по устранению угрозы возникновения чрезвычайных ситуаций природного и техногенного характера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квидацию последствий чрезвычайных ситуаций природного и техногенного характера;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азание разовой материальной помощи гражданам, пострадавшим от стихийных бедствий, пожаров и других чрезвычайных обстоятельств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реализации на территории сельского поселения Ульт-Ягун мероприятий, направленных на спасение жизни и сохранение здоровья людей при чрезвычайных ситуациях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судебных актов по обращению взыскания на средства бюджета сельского поселения Ульт-Ягун, - необходимость в которых возникла в текущем финансовом году;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расходов, необходимость в которых возникла после принятия бюджета сельского поселения Ульт-Ягун на соответствующий (текущий) финансовы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ыделения средств из резервного фонд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анием для рассмотрения вопроса о выделении бюджетных ассигнований из резервного фонда являются направленные в адрес главы сельского поселения Ульт-Ягун письменные обращения депутатов Совета депутатов сельского поселения Ульт-Ягун, руководителей подведомственных администрации сельского поселения Ульт-Ягун учреждений, должностных лиц администрации сельского поселения Ульт-Ягун  о выделении денежных средств из резервного фонда в целях финансового обеспечения непредвиденных  расходов, не предусмотренных  в местном бюджете на соответствующий финансовы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обращению о выделении денежных средств из резервного фонда прилагаются документы, подтверждающие необходимость и обоснованность осуществления расходов: копии писем граждан и организаций, направленные депутатам Совета депутатов сельского поселения Ульт-Ягун, финансовые расчеты и иные документы, подтверждающие объемы требуемых бюджетных ассигнований, протоколы заседаний комиссии по предупреждению и ликвидации чрезвычайных ситуаций и обеспечению пожарной безопасности сельского поселения Ульт-Ягун, связанных с ликвидацией последствий стихийных бедствий и других чрезвычайных ситуаций, имевших место в текуще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ыделение бюджетных ассигнований из резервного фонда осуществляется на основании распоряжения администрации сельского поселения Ульт-Ягун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администрации сельского поселения Ульт-Ягун  о выделении бюджетных ассигнований из резервного фонда с указанием размера выделяемых бюджетных ассигнований и направлений расходования готовит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средств бюджета сельского поселения Ульт-Ягу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В случае невозможности выделения средств из резервного фонда на финансирование указанных в обращении целей глава сельского поселения направляет обратившемуся лицу мотивированный ответ с указанием конкретных причи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снованием отказа в выделении средств резервного фонда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ость средств резервного фонда для финансирования расходов, указанных в обраще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, недостаточность документов, подтверждающих необходимость и обоснованность осуществления расход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целей, указанных в обращении целям расходования средств резервного фон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ьзованием бюджетных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ассигнований резервного фон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1. Контроль за использованием бюджетных ассигнований, выделенных из резервного фонда, осуществляется главными распорядителями средств бюджета сельского поселения Ульт-Ягун, которым выделяются бюджетные ассигнования из резервного фон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2. Отчет об использовании бюджетных ассигнований резервного фонда прилагается к годовому отчету  об исполнении бюджета сельского поселения Ульт-Ягу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«</w:t>
      </w:r>
      <w:r>
        <w:rPr>
          <w:bCs/>
          <w:sz w:val="28"/>
          <w:szCs w:val="28"/>
        </w:rPr>
        <w:t>Об утверждении Положения о порядке использования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поселения Ульт-Ягу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 xml:space="preserve">В </w:t>
      </w:r>
      <w:r>
        <w:rPr>
          <w:sz w:val="28"/>
          <w:szCs w:val="28"/>
        </w:rPr>
        <w:t xml:space="preserve"> целях приведения муниципальных правовых актов в соответствие с действующим законодательством, утверждения  порядка выделения и использования бюджетных ассигнований резервного фонда администрации сельского поселения Ульт-Ягун, необходимо признать утратившими силу постановления администрации сельского поселения Ульт-Ягун от 02.07.2010 № 57 «Об утверждении Положения о резервном фонде администрации сельского поселения Ульт-Ягун», от 06.07.2010 № 58 "Об утверждении Положения о порядке использования бюджетных ассигнований резервного фонда администрации сельского поселения Ульт-Ягун" и принять проект постановления администрации сельского поселения Ульт-Ягун «</w:t>
      </w:r>
      <w:r>
        <w:rPr>
          <w:bCs/>
          <w:sz w:val="28"/>
          <w:szCs w:val="28"/>
        </w:rPr>
        <w:t>Об утверждении Положения о порядке использования бюджетных ассигнований резервного фонда администрации сельского поселения Ульт-Ягун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на рассмотрение и утверждение проект постановления администрации сельского поселения Ульт-Ягун «</w:t>
      </w:r>
      <w:r>
        <w:rPr>
          <w:bCs/>
          <w:sz w:val="28"/>
          <w:szCs w:val="28"/>
        </w:rPr>
        <w:t>Об утверждении Положения о порядке использования бюджетных ассигнований резервного фонда администрации сельского поселения Ульт-Ягун</w:t>
      </w:r>
      <w:r>
        <w:rPr>
          <w:sz w:val="28"/>
          <w:szCs w:val="28"/>
        </w:rPr>
        <w:t>»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 проект постановления на 4 листах.</w:t>
      </w:r>
    </w:p>
    <w:p>
      <w:pPr>
        <w:pStyle w:val="Normal"/>
        <w:ind w:firstLine="9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:                     ведущий специалист администрации с.п. Ульт-Ягун</w:t>
      </w:r>
    </w:p>
    <w:p>
      <w:pPr>
        <w:pStyle w:val="Normal"/>
        <w:ind w:firstLine="93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хнянская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21">
    <w:name w:val="Заголовок 2 Знак"/>
    <w:basedOn w:val="Style12"/>
    <w:qFormat/>
    <w:rPr>
      <w:b/>
      <w:caps/>
      <w:spacing w:val="40"/>
      <w:sz w:val="32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12"/>
    <w:qFormat/>
    <w:rPr>
      <w:lang w:val="en-US"/>
    </w:rPr>
  </w:style>
  <w:style w:type="character" w:styleId="Style16">
    <w:name w:val="Нижний колонтитул Знак"/>
    <w:basedOn w:val="Style12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036811DA32E37F845AC3DE8E6201F66ECD9EBEE9BE5ACDC6AEBACD7C5D464DAB2B99AFBDFD8F4k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D036811DA32E37F845AC3DE8E6201F66ECD9EBEE9BE5ACDC6AEBACD7C5D464DAB2B99AFBDFD8F4k1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8:00Z</dcterms:created>
  <dc:creator>Люба</dc:creator>
  <dc:description/>
  <cp:keywords/>
  <dc:language>en-US</dc:language>
  <cp:lastModifiedBy>Пользователь</cp:lastModifiedBy>
  <cp:lastPrinted>2016-04-25T11:07:00Z</cp:lastPrinted>
  <dcterms:modified xsi:type="dcterms:W3CDTF">2016-04-25T05:08:00Z</dcterms:modified>
  <cp:revision>6</cp:revision>
  <dc:subject/>
  <dc:title>МУНИЦИПАЛЬНОЕ ОБРАЗОВАНИЕ</dc:title>
</cp:coreProperties>
</file>