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8"/>
      </w:tblGrid>
      <w:tr>
        <w:trPr>
          <w:trHeight w:val="1279" w:hRule="exact"/>
        </w:trPr>
        <w:tc>
          <w:tcPr>
            <w:tcW w:w="980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055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32454" r="10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08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8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.00.2016 года                                                                                                     №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Ульт-Ягун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5.2014 № 53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: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нести в   приложение к постановлению администрации сельского поселения Ульт-Ягун от  23.05.2014 № 53 (с изменениями от 15.05.2015 № 61, от 02.03.2016 № 31, от 05.07.2016 № 143, от 03.08.2016 № 167)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исполнения муниципальной функции по осуществлению муниципального жилищного контроля на территории сельского поселения Ульт-Ягун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Пункт 3.4.7 раздела 3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7. Внесение изменений в ежегодный План проведения  плановых проверок допускается в случаях, установленных  пунктом 7 Правил 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.06.2010  № 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несенных в ежегодный план изменениях направляются в течение 3 рабочих дней со дня их внесения в орган прокуратуры на бумажном носителе (с приложением копии в электронном виде) заказным почтовым отправлением с уведомлением о вручении либо в форме электронного документа, подписанного электронной подписью, а также размещаются на официальном сайте  муниципального образование сельское поселение Ульт-Ягун, в течение 5 рабочих дней со дня внесения изменений.»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В абзаце третьем пункта 3.4.11 раздела 3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 «в течение трех рабочих дней» заменить словами «за три рабочих дня», слова «или иным доступным способом» заменить словами «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, или иным доступным способом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 настоящее постановление в средствах массовой информации  и разместить на официальном сайте  муниципального образования сельское поселение Ульт-Ягу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  (обнародова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главы сельского поселения Ульт-Ягун.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Ульт-Ягун                                             Д.В.Юматов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сельского поселения Ульт-Ягун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  в постановление администрации сельского поселения Ульт-Ягун от 23.05.2014 № 53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 в постановление администрации от   23.05.2014 № 53 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исполнения муниципальной функции по осуществлению муниципального жилищного контроля на территории сельского поселения Ульт-Ягун» подготовлены изме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3.4.7 приведен в соответствие с  Постановлением Правительства РФ от 09.09.2016 N 892 "О внесении изменений в 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бзац третий пункта  3.4.11 приведен в соответствии с  подпунктом «г» пункта 9 Федерального закона от 03.07.2016 N 277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 и Федеральный закон "О стратегическом планировании в Российской Федераци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И.В.Тарас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58:00Z</dcterms:created>
  <dc:creator>Пользователь</dc:creator>
  <dc:description/>
  <cp:keywords/>
  <dc:language>en-US</dc:language>
  <cp:lastModifiedBy>Пользователь</cp:lastModifiedBy>
  <cp:lastPrinted>2016-11-29T11:42:00Z</cp:lastPrinted>
  <dcterms:modified xsi:type="dcterms:W3CDTF">2016-11-29T06:52:00Z</dcterms:modified>
  <cp:revision>8</cp:revision>
  <dc:subject/>
  <dc:title/>
</cp:coreProperties>
</file>