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9"/>
      </w:tblGrid>
      <w:tr>
        <w:trPr>
          <w:trHeight w:val="1335" w:hRule="atLeast"/>
        </w:trPr>
        <w:tc>
          <w:tcPr>
            <w:tcW w:w="960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1655" cy="6273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32445" r="107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4" w:hRule="atLeast"/>
        </w:trPr>
        <w:tc>
          <w:tcPr>
            <w:tcW w:w="96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815" w:hRule="atLeast"/>
        </w:trPr>
        <w:tc>
          <w:tcPr>
            <w:tcW w:w="96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</w:rPr>
              <w:t>Сургут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51" w:hRule="atLeast"/>
        </w:trPr>
        <w:tc>
          <w:tcPr>
            <w:tcW w:w="960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zh-CN"/>
              </w:rPr>
              <w:t>ПОСТАНОВЛЕНИЕ -проект</w:t>
            </w:r>
          </w:p>
        </w:tc>
      </w:tr>
      <w:tr>
        <w:trPr>
          <w:trHeight w:val="451" w:hRule="atLeast"/>
        </w:trPr>
        <w:tc>
          <w:tcPr>
            <w:tcW w:w="96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77" w:hRule="atLeast"/>
        </w:trPr>
        <w:tc>
          <w:tcPr>
            <w:tcW w:w="960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«__»_____ 2018 года                                                                                                 № 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.Ульт-Ягун</w:t>
            </w:r>
          </w:p>
        </w:tc>
      </w:tr>
    </w:tbl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Порядка организации и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я муниципального контроля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области торговой деятельности на территории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Ульт-Ягун</w:t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едеральным законом от 06.10.2003 № 131-ФЗ "Об общих принципах организации местного самоуправления в Российской Федерации"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</w:r>
      </w:hyperlink>
      <w:r>
        <w:rPr>
          <w:rFonts w:cs="Times New Roman" w:ascii="Times New Roman" w:hAnsi="Times New Roman"/>
          <w:sz w:val="28"/>
          <w:szCs w:val="28"/>
        </w:rPr>
        <w:t>, уставом сельского поселения Ульт-Ягун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рядок организации и осуществления муниципального контроля в области торговой деятельности на территории сельского поселения Ульт-Ягун,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администрации сельского поселения Ульт-Ягун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заместителя главы сельского поселения Ульт-Ягун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823" w:hRule="atLeast"/>
        </w:trPr>
        <w:tc>
          <w:tcPr>
            <w:tcW w:w="974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Ульт-Ягун                                                Д.В. Юма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left="5738" w:firstLine="698"/>
        <w:jc w:val="lef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left="5738" w:firstLine="698"/>
        <w:jc w:val="lef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left="5738" w:firstLine="698"/>
        <w:jc w:val="lef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left="5738" w:firstLine="698"/>
        <w:jc w:val="lef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left="5738" w:firstLine="698"/>
        <w:jc w:val="lef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left="5738" w:firstLine="698"/>
        <w:jc w:val="left"/>
        <w:rPr>
          <w:bCs/>
          <w:color w:val="26282F"/>
        </w:rPr>
      </w:pPr>
      <w:r>
        <w:rPr>
          <w:bCs/>
          <w:color w:val="26282F"/>
        </w:rPr>
        <w:t xml:space="preserve">Приложение к постановлению </w:t>
      </w:r>
    </w:p>
    <w:p>
      <w:pPr>
        <w:pStyle w:val="Normal"/>
        <w:ind w:left="5738" w:firstLine="698"/>
        <w:jc w:val="left"/>
        <w:rPr>
          <w:bCs/>
          <w:color w:val="26282F"/>
        </w:rPr>
      </w:pPr>
      <w:r>
        <w:rPr>
          <w:bCs/>
          <w:color w:val="26282F"/>
        </w:rPr>
        <w:t>администрации сельского</w:t>
      </w:r>
    </w:p>
    <w:p>
      <w:pPr>
        <w:pStyle w:val="Normal"/>
        <w:ind w:left="5738" w:firstLine="698"/>
        <w:jc w:val="left"/>
        <w:rPr>
          <w:bCs/>
          <w:color w:val="26282F"/>
        </w:rPr>
      </w:pPr>
      <w:r>
        <w:rPr>
          <w:bCs/>
          <w:color w:val="26282F"/>
        </w:rPr>
        <w:t>поселения Ульт-Ягун</w:t>
      </w:r>
    </w:p>
    <w:p>
      <w:pPr>
        <w:pStyle w:val="Normal"/>
        <w:ind w:left="5738" w:firstLine="698"/>
        <w:jc w:val="left"/>
        <w:rPr>
          <w:bCs/>
          <w:color w:val="26282F"/>
        </w:rPr>
      </w:pPr>
      <w:r>
        <w:rPr>
          <w:bCs/>
          <w:color w:val="26282F"/>
        </w:rPr>
        <w:t xml:space="preserve">от «__»_______ 2018 года №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ок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и осуществления муниципального контроля в области торговой деятельности на территории сельского поселения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льт-Ягун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Общие положения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рядок организации и осуществления муниципального контроля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бласти торговой деятельности на территории сельского поселения Ульт-Ягун (далее - Порядок) устанавливает организацию и осуществление муниципального контроля в области торговой деятельности на территории сельского поселения Ульт-Ягун (далее- поселение) в целях соблюдения юридическими лицами и индивидуальными предпринимателями требований, установленных муниципальными правовыми актами органов местного самоуправления поселения (далее - муниципальные правовые акты), регулирующими размещение нестационарных торговых объектов на земельных участках, в зданиях, строениях, сооружениях, находящихся в муниципальной собственности, в соответствии со Схемой размещения нестационарных торговых объектов на территории поселения (далее - муниципальный контроль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дачей муниципального контроля является обеспечение соблюдения юридическими лицами, индивидуальными предпринимателями, осуществляющими торговую деятельность на территории поселения, требований, установленных муниципальными правовыми актами, регулирующими размещение нестационарных торговых объектов на земельных участках, в зданиях, строениях, сооружениях, находящихся в муниципальной собственности, в соответствии со Схемой размещения нестационарных торговых объектов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ый контроль в границах поселения осуществляется администрацией сельского поселения Ульт-Ягун (далее - администрация поселения, орган муниципального контроля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ом администрации поселения по осуществлению муниципального контроля является служба контроля за муниципальным имуществом администрации поселения (далее -уполномоченный орган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ординация деятельности по осуществлению муниципального контроля возлагается на главу сельского поселения Ульт-Ягун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униципальный контроль осуществляется во взаимодействии с федеральными органами исполнительной власти, органами исполнительной власти Ханты-Мансийского автономного округа - Югры, организациями независимо от организационно-правовых форм и форм собственности, гражданами в пределах своей компетенци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заимодействие в электронной форме в рамках осуществления муниципального контроля осуществляется в соответствии с нормами действующего законодательства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Закон № 294-ФЗ). 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Направления осуществления муниципального контроля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униципальный контроль осуществляется по следующим направлениям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соблюдения требований, установленных муниципальными правовыми актами.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Порядок организации и осуществления муниципального контроля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Муниципальный контроль осуществляется должностными лицами уполномоченного органа в форме плановых и внеплановых проверок, проводимых в соответствии с ежегодными планами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роверка проводится на основании распоряжения органа муниципального контроля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лановая проверка проводится в форме документарной проверки и (или) выездной проверки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ями 11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12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94-ФЗ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снования для включения плановой проверки в ежегодный план указаны в части 8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9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94-ФЗ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лановые проверки проводятся не чаще чем один раз в три год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снованием для проведения внеплановой проверки субъектов муниципального контроля являются основания, установленные частью 2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10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94-ФЗ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Проверка проводится с участием законных представителей проверяемой стороны. О проведении проверки субъекты муниципального контроля уведомляются в порядке и сроки, установленные Законом № 294-ФЗ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 результатам проведения мероприятий по муниципальному контролю составляется акт проверк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В случае выявления при проведении проверки нарушений обязательных требований и (или) установленных муниципальными правовыми актами, должностным лицом выдается предписание об устранении выявленных нарушений (далее - предписание) (приложение к настоящему Порядку), с указанием сроков их устранения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в срок предписания, должностным лицом составляется протокол об административном правонарушении и выдается предписание с указанием срока устранения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об административном правонарушении составляется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28.2 Кодекса Российской Федерации об административных правонарушениях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 выявлении нарушений обязательных требований, за которые установлена административная или уголовная ответственность, материалы проверок направляются в соответствующие компетентные органы для рассмотрения и принятия соответствующего решения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к Порядку</w:t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ся на бланке органа муниципального контроля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ПИСАНИЕ об устранении выявленных нарушений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Ульт-Ягун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_" _________ 20__ года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час. ________ мин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ORIZLIN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: ________________________________________________________________</w:t>
      </w:r>
    </w:p>
    <w:p>
      <w:pPr>
        <w:pStyle w:val="FORMATTEXT"/>
        <w:ind w:firstLine="56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амилия, имя, отчество индивидуального предпринимателя, гражданина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, акт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"___" ___________ 20___ года №____________ </w:t>
      </w:r>
    </w:p>
    <w:tbl>
      <w:tblPr>
        <w:tblW w:w="964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70"/>
        <w:gridCol w:w="4140"/>
        <w:gridCol w:w="2655"/>
        <w:gridCol w:w="2280"/>
      </w:tblGrid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редписания (мероприятия (работы), предписанные для выполнения)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й акт, требования которого нарушены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сполнения 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ORIZ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FORMATTEXT"/>
        <w:ind w:firstLine="5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, подпись проверяющего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_ года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ено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ORIZLINE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FORMAT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руководителя юридического лица, индивидуального предпринимателя)</w:t>
      </w:r>
    </w:p>
    <w:p>
      <w:pPr>
        <w:pStyle w:val="FORMATTEXT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" __________ 20___ года 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/>
      </w:pPr>
      <w:r>
        <w:rPr/>
        <w:t>Информация об исполнении предписания</w:t>
      </w:r>
    </w:p>
    <w:tbl>
      <w:tblPr>
        <w:tblW w:w="964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70"/>
        <w:gridCol w:w="4140"/>
        <w:gridCol w:w="4935"/>
      </w:tblGrid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проверки по контролю за исполнением предписания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контроля 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ORIZLINE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FORMATTEXT"/>
        <w:ind w:firstLine="5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, подпись проверяющего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_ год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может быть обжаловано в установленном законом порядке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не приостанавливает исполнение настоящего предписания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выполнении пунктов настоящего предписания необходимо направить в администрацию поселения по адресу: с.п. Ульт-Ягун,  ул. Зеленая 4, телефон/факс: 8 (3462) 738-225; адрес электронной почты:</w:t>
      </w:r>
      <w:r>
        <w:rPr>
          <w:rFonts w:cs="Verdana" w:ascii="Verdana" w:hAnsi="Verdana"/>
          <w:color w:val="999999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admultyagun@yandex.ru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неисполнение настоящего предписания установлена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19.5 Кодекса Российской Федерации об административных правонарушениях 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рядка организации и осуществления муниципального контроля в области торговой деятельности на территор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Ульт-Ягу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 ч. 4 ст. 2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З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ок организации и осуществления муниципального контроля в соответствующей сфере деятельности устанавливается муниципальными правовыми актами, либо законом субъекта Российской Федерации и принятыми в соответствии с ним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Решением Совета депутатов сельского поселения Ульт-Ягун от 14.07.2017 № 163 «Об утверждении  порядка ведения перечня видов муниципального контроля и органов  местного самоуправления  сельского поселения Ульт-Ягун, уполномоченных  на их осуществление» установлено, что 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дение </w:t>
      </w:r>
      <w:r>
        <w:rPr>
          <w:rStyle w:val="Match"/>
          <w:rFonts w:cs="Times New Roman" w:ascii="Times New Roman" w:hAnsi="Times New Roman"/>
          <w:sz w:val="28"/>
          <w:szCs w:val="28"/>
        </w:rPr>
        <w:t xml:space="preserve">перечня </w:t>
      </w:r>
      <w:r>
        <w:rPr>
          <w:rFonts w:cs="Times New Roman" w:ascii="Times New Roman" w:hAnsi="Times New Roman"/>
          <w:sz w:val="28"/>
          <w:szCs w:val="28"/>
        </w:rPr>
        <w:t>видов муниципального контроля и органов местного самоуправления сельского поселения Ульт-Ягун, уполномоченных на их осуществление , осуществляется администрацией сельского поселения Ульт-Ягу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муниципальных правовых актов в соответствие с действующим законодательством разработан  проект постановления администрации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рганизации и осуществления муниципального контроля в области торговой деятельности на территории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Ульт-Ягун»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ятие проекта не потребует издания, изменения или отмены других нормативных правовых 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                              Т.Г. Каргапольцева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tch">
    <w:name w:val="match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901876063" TargetMode="External"/><Relationship Id="rId4" Type="http://schemas.openxmlformats.org/officeDocument/2006/relationships/hyperlink" Target="kodeks://link/d?nd=902135756" TargetMode="External"/><Relationship Id="rId5" Type="http://schemas.openxmlformats.org/officeDocument/2006/relationships/hyperlink" Target="kodeks://link/d?nd=411736071&amp;point=mark=00000000000000000000000000000000000000000000000000Q6P01Q" TargetMode="External"/><Relationship Id="rId6" Type="http://schemas.openxmlformats.org/officeDocument/2006/relationships/hyperlink" Target="kodeks://link/d?nd=411736071&amp;point=mark=00000000000000000000000000000000000000000000000000Q6P01Q" TargetMode="External"/><Relationship Id="rId7" Type="http://schemas.openxmlformats.org/officeDocument/2006/relationships/hyperlink" Target="kodeks://link/d?nd=411736071&amp;point=mark=00000000000000000000000000000000000000000000000003S68CO0" TargetMode="External"/><Relationship Id="rId8" Type="http://schemas.openxmlformats.org/officeDocument/2006/relationships/hyperlink" Target="kodeks://link/d?nd=902135756" TargetMode="External"/><Relationship Id="rId9" Type="http://schemas.openxmlformats.org/officeDocument/2006/relationships/hyperlink" Target="kodeks://link/d?nd=902135756&amp;point=mark=000000000000000000000000000000000000000000000000007EM0KK" TargetMode="External"/><Relationship Id="rId10" Type="http://schemas.openxmlformats.org/officeDocument/2006/relationships/hyperlink" Target="kodeks://link/d?nd=902135756&amp;point=mark=000000000000000000000000000000000000000000000000008OI0LL" TargetMode="External"/><Relationship Id="rId11" Type="http://schemas.openxmlformats.org/officeDocument/2006/relationships/hyperlink" Target="kodeks://link/d?nd=902135756&amp;point=mark=000000000000000000000000000000000000000000000000007E20KE" TargetMode="External"/><Relationship Id="rId12" Type="http://schemas.openxmlformats.org/officeDocument/2006/relationships/hyperlink" Target="kodeks://link/d?nd=902135756&amp;point=mark=00000000000000000000000000000000000000000000000000OQ01AB" TargetMode="External"/><Relationship Id="rId13" Type="http://schemas.openxmlformats.org/officeDocument/2006/relationships/hyperlink" Target="kodeks://link/d?nd=901807667&amp;point=mark=00000000000000000000000000000000000000000000000000BSE0PI" TargetMode="External"/><Relationship Id="rId14" Type="http://schemas.openxmlformats.org/officeDocument/2006/relationships/hyperlink" Target="kodeks://link/d?nd=901807667&amp;point=mark=00000000000000000000000000000000000000000000000000BV40PL" TargetMode="External"/><Relationship Id="rId15" Type="http://schemas.openxmlformats.org/officeDocument/2006/relationships/hyperlink" Target="kodeks://link/d?nd=901876063" TargetMode="External"/><Relationship Id="rId16" Type="http://schemas.openxmlformats.org/officeDocument/2006/relationships/hyperlink" Target="kodeks://link/d?nd=902135756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9:00Z</dcterms:created>
  <dc:creator>User</dc:creator>
  <dc:description/>
  <dc:language>en-US</dc:language>
  <cp:lastModifiedBy>Пользователь</cp:lastModifiedBy>
  <dcterms:modified xsi:type="dcterms:W3CDTF">2018-07-04T09:49:00Z</dcterms:modified>
  <cp:revision>2</cp:revision>
  <dc:subject/>
  <dc:title/>
</cp:coreProperties>
</file>