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exac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-проект  </w:t>
            </w:r>
          </w:p>
        </w:tc>
      </w:tr>
      <w:tr>
        <w:trPr>
          <w:trHeight w:val="432" w:hRule="exac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 февраля  2018 года                                                                                          № 00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сельского поселения </w:t>
      </w:r>
    </w:p>
    <w:p>
      <w:pPr>
        <w:pStyle w:val="Normal"/>
        <w:jc w:val="both"/>
        <w:rPr/>
      </w:pPr>
      <w:r>
        <w:rPr>
          <w:sz w:val="28"/>
        </w:rPr>
        <w:t>Ульт-Ягун от 18.01.2013 №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о статьями 144, 145 Трудового кодекса Российской Федерации, пунктом 4 статьи 86 Бюджетного кодекса Российской Федерации: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. Внести в постановление администрации сельского поселения Ульт-Ягун от 18.01.2013  № 2  (с изменениями от  01.04.2013 № 30, от 19.02.2014 № 12, от 02.04.2015 № 36, от 30.05.2017 № 82, от 31.08.2017 № 124) «Об утверждении Положения о размерах должностных окладов, размерах ежемесячных и иных дополнительных выплат служащим и рабочим муниципального казенного учреждения «Хозяйственно-эксплуатационное управление администрации сельского поселения Ульт-Ягун» следующее изменение, изложив п</w:t>
      </w:r>
      <w:r>
        <w:rPr>
          <w:sz w:val="28"/>
          <w:szCs w:val="28"/>
        </w:rPr>
        <w:t>риложение 2 к постановлению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</w:rPr>
        <w:tab/>
        <w:t>2. Обнародовать настоящее постановление и разместить на официальном сайте муниципального образования сельское поселение Ульт-Ягу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после его обнародования и распространяется на правоотношения, возникшие с 01.01.2018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ельского поселения Ульт-Ягун                                                     Д.В. Юм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5760" w:firstLine="720"/>
        <w:jc w:val="both"/>
        <w:rPr/>
      </w:pPr>
      <w:r>
        <w:rPr>
          <w:b w:val="false"/>
          <w:sz w:val="24"/>
          <w:szCs w:val="24"/>
        </w:rPr>
        <w:t xml:space="preserve">Приложение к постановлению 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сельского 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еления Ульт-Ягун         </w:t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 00 .00.2018 года №  00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клады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лужащих и рабочих) муниципального казенного учреждения «Хозяйственно-эксплуатационное управление администрации сельского поселения Ульт-Ягу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6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47"/>
        <w:gridCol w:w="467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(руб.)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ужащие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</w:t>
            </w:r>
          </w:p>
        </w:tc>
      </w:tr>
      <w:tr>
        <w:trPr>
          <w:trHeight w:val="7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2,50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сты</w:t>
            </w:r>
          </w:p>
        </w:tc>
      </w:tr>
      <w:tr>
        <w:trPr>
          <w:trHeight w:val="6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0,00</w:t>
            </w:r>
          </w:p>
        </w:tc>
      </w:tr>
      <w:tr>
        <w:trPr/>
        <w:tc>
          <w:tcPr>
            <w:tcW w:w="9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- 1, 2, 3 кла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и служебных помещ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ё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567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480" w:hanging="648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4:08:00Z</dcterms:created>
  <dc:creator>operator1</dc:creator>
  <dc:description/>
  <cp:keywords/>
  <dc:language>en-US</dc:language>
  <cp:lastModifiedBy>Пользователь</cp:lastModifiedBy>
  <cp:lastPrinted>2018-03-01T10:38:00Z</cp:lastPrinted>
  <dcterms:modified xsi:type="dcterms:W3CDTF">2018-03-05T12:51:00Z</dcterms:modified>
  <cp:revision>6</cp:revision>
  <dc:subject/>
  <dc:title>РОССИЙСКАЯ                                ФЕДЕРАЦИЯ</dc:title>
</cp:coreProperties>
</file>