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1279" w:hRule="exact"/>
        </w:trPr>
        <w:tc>
          <w:tcPr>
            <w:tcW w:w="9921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921" w:type="dxa"/>
            <w:tcBorders/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 xml:space="preserve">ПОСТАНОВЛЕНИЕ- ПРОЕКТ </w:t>
            </w:r>
          </w:p>
        </w:tc>
      </w:tr>
      <w:tr>
        <w:trPr>
          <w:trHeight w:val="432" w:hRule="exac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22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.00.  2016 года                                                                                               № 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льт-Ягу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администраци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Ульт-Ягун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6.06.2016 № 128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го правового акта в соответствие с действующим законодательством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 Внести   в приложение к  постановлению  администрации сельского поселения  Ульт-Ягун от 16.06.2016 № 128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дминистративного  регламента осуществления муниципального  контроля в области торговой деятельности на территории муниципального образования сельское поселение Ульт-Ягун» внести следующие изменения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 В пункте 1.8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) дополнить подпунктом 7.1 следующего содержани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«</w:t>
      </w:r>
      <w:r>
        <w:rPr>
          <w:rFonts w:cs="Times New Roman" w:ascii="Times New Roman" w:hAnsi="Times New Roman"/>
          <w:sz w:val="28"/>
          <w:szCs w:val="28"/>
        </w:rPr>
        <w:t>7.1) знакомить руководителя, иное должностное лицо или уполномоченного представителя юридического лица, индивидуального предпринимателя, его уполномоченного представителя с документами и (или) информацией, полученными в рамках межведомственного информационного взаимодействия;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ункт 1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) осуществлять запись о проведенной проверке в журнале учета проверок в случае его наличия у юридического лица, индивидуального предпринимателя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1.9 дополнить подпунктами  2.1, 2.2 следующего содержани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) знакомиться с документами и (или) информацией, полученными органами государственного контроля (надзора), органами муниципального контроля в рамках межведомственного информационного взаимодействия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) представлять документы и (или) информацию, запрашиваемые в рамках межведомственного информационного взаимодействия, в орган государственного контроля (надзора), орган муниципального контроля по собственной инициативе;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бнародовать настоящее постановление  и разместить    на официальном  сайте муниципального образования сельское поселение Ульт-Ягу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дня его обнарод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возложить на заместителя  главы сельского поселения Ульт-Ягу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Глава сельского поселения Ульт-Ягун                                             Д.В.Юматов</w:t>
      </w:r>
    </w:p>
    <w:p>
      <w:pPr>
        <w:pStyle w:val="23"/>
        <w:ind w:left="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остановления администрации сельского поселения Ульт-Ягун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сельского поселения Ульт-Ягун  от 16.06.2016 № 128»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В целях приведения постановления администрации от 16.06.2016 № 128 </w:t>
      </w: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 регламента осуществления муниципального  контроля в области торговой деятельности на территории муниципального образования сельское поселение Ульт-Ягун»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оответствие с Федеральным законом от 03.11.2015 N 306-ФЗ "О внесении изменений в Федеральный закон "О защите прав юридических лиц и индивидуальных предпринимателей при осуществлении государственного контроля (надзора) и муниципального контроля"  подготовлены изменения в  пункты 1.8, 1.9. 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 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ный специалист                                                                      И.В.Тарасенко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23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3"/>
        <w:spacing w:lineRule="auto" w:line="240" w:before="0" w:after="0"/>
        <w:ind w:left="6372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3"/>
        <w:spacing w:lineRule="auto" w:line="240" w:before="0" w:after="0"/>
        <w:ind w:left="6372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20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79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19:00Z</dcterms:created>
  <dc:creator>Ирина</dc:creator>
  <dc:description/>
  <cp:keywords/>
  <dc:language>en-US</dc:language>
  <cp:lastModifiedBy>Пользователь</cp:lastModifiedBy>
  <cp:lastPrinted>2016-07-29T15:48:00Z</cp:lastPrinted>
  <dcterms:modified xsi:type="dcterms:W3CDTF">2016-07-29T10:56:00Z</dcterms:modified>
  <cp:revision>5</cp:revision>
  <dc:subject/>
  <dc:title/>
</cp:coreProperties>
</file>