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279" w:hRule="exac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-проект</w:t>
            </w:r>
          </w:p>
        </w:tc>
      </w:tr>
      <w:tr>
        <w:trPr>
          <w:trHeight w:val="432" w:hRule="exac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  _____   2015 года                                                                                   № ___</w:t>
            </w:r>
          </w:p>
          <w:p>
            <w:pPr>
              <w:pStyle w:val="Normal"/>
              <w:rPr/>
            </w:pPr>
            <w:r>
              <w:rPr/>
              <w:t>п.Ульт-Ягу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ьт-Ягун от 16.04.2013 № 35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 Федерального закона от 28.11.2015 № 357-ФЗ  «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color w:val="000000"/>
          <w:sz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 целях приведения муниципальных правовых актов в соответствие с действующим законодательством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Внести  в постановление  администрации сельского поселения Ульт-Ягун от  16.04.2013 № 35 (с изменениями от 07.06.2013 № 55, от 19.06.2013 № 58, от 18.07.2014 № 73, 23.04.2015 № 53)  «Об утверждении положения об Ульт-Ягунском сельском звене территориальной подсистемы единой государственной системы предупреждения и ликвидации чрезвычайных ситуаций»  следующие изменения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1. Абзац 7 подпункта б пункта 5.4 раздела 5 приложения к постановлению изложить  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- устанавливается решением главы Сургутского района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территорию поселения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4  пункта 5.9.1.  приложения к постановлению слова «целевых программ»   заменить словами «муниципальных программ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Ульт-Ягун                                           Д.В.Юматов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«О внесении изменений в постановление администрации сельского поселения Ульт-Ягун от 16.04.2013 № 35»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 Федерального закона от 28.11.2015 № 357-ФЗ  «О внесении изменений в отдельные законодательные акты Российской Федерации», </w:t>
      </w:r>
      <w:r>
        <w:rPr>
          <w:color w:val="000000"/>
          <w:sz w:val="28"/>
        </w:rPr>
        <w:t xml:space="preserve">в </w:t>
      </w:r>
      <w:r>
        <w:rPr>
          <w:sz w:val="28"/>
          <w:szCs w:val="28"/>
        </w:rPr>
        <w:t xml:space="preserve"> целях приведения муниципальных правовых актов в соответствие с действующим законодательством, необходимо принять постановление «О внесении изменений в постановление администрации сельского поселения Ульт-Ягун от 16.04.2013 № 35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агаю на рассмотрение и утверждение проект постановления «О внесении изменений в постановление администрации сельского поселения Ульт-Ягун от 16.04.2013 № 35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проект постановления на 1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итель:                     ведущий специалист администрации с.п. Ульт-Ягун</w:t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хнянская Л.М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20:00Z</dcterms:created>
  <dc:creator>Люба</dc:creator>
  <dc:description/>
  <cp:keywords/>
  <dc:language>en-US</dc:language>
  <cp:lastModifiedBy>User</cp:lastModifiedBy>
  <cp:lastPrinted>2016-03-03T15:20:00Z</cp:lastPrinted>
  <dcterms:modified xsi:type="dcterms:W3CDTF">2016-02-29T06:28:00Z</dcterms:modified>
  <cp:revision>4</cp:revision>
  <dc:subject/>
  <dc:title>МУНИЦИПАЛЬНОЕ ОБРАЗОВАНИЕ</dc:title>
</cp:coreProperties>
</file>