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73380</wp:posOffset>
                </wp:positionV>
                <wp:extent cx="6263640" cy="298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8800" cy="615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32514" r="113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ПОСТАНОВЛЕНИЕ (проект)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0.00. 2018 года                                                                                                 № 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Ульт-Ягу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35.35pt;mso-wrap-distance-left:0pt;mso-wrap-distance-right:9pt;mso-wrap-distance-top:0pt;mso-wrap-distance-bottom:0pt;margin-top:29.4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4"/>
                      </w:tblGrid>
                      <w:tr>
                        <w:trPr>
                          <w:trHeight w:val="1279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8800" cy="61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32514" r="113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 УЛЬТ-ЯГУН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ургут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анты-Мансийского автономного округа-Югр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ПОСТАНОВЛЕНИЕ (проект)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0.00. 2018 года                                                                                                 № 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Ульт-Ягу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Ульт-Ягун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07.2012 № 53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 № 479-ФЗ «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в целях повышения качества оказания муниципальных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сельского поселения Ульт-Ягун 02.07.2012 № 53 «Об утверждении административного регламента предоставления муниципальной услуги «Предоставление жилых помещений муниципального жилищного фонда по договорам социального найма» (с изменениями от  24.07.2014 № 82, 15.05.2015 № 60, от 16.06.2016 № 124, от 22.06.2018 №113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е, изложи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ункт 2.13 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«2.1. Исчерпывающий перечень оснований для приостановления предоставления муниципальной услуги или отказа в предоставлении муниципальной услуги: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 за выполнением постановления возложить на заместителя главы сельского поселения Ульт-Ягун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Д.В. Юм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сельского поселения Ульт-Ягун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  от 02.07.2012 № 53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а также в целях приведения муниципальных правовых актов в соответствие с действующим законодательством подготовлен настоящий проект постанов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. п. Ульт-Ягун                                              Х. М. Алимирзое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Style15">
    <w:name w:val="Обычный (веб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5:00Z</dcterms:created>
  <dc:creator>Ирина</dc:creator>
  <dc:description/>
  <cp:keywords/>
  <dc:language>en-US</dc:language>
  <cp:lastModifiedBy>Пользователь</cp:lastModifiedBy>
  <cp:lastPrinted>2018-08-29T10:10:00Z</cp:lastPrinted>
  <dcterms:modified xsi:type="dcterms:W3CDTF">2018-08-29T05:36:00Z</dcterms:modified>
  <cp:revision>15</cp:revision>
  <dc:subject/>
  <dc:title> </dc:title>
</cp:coreProperties>
</file>