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1279" w:hRule="exact"/>
        </w:trPr>
        <w:tc>
          <w:tcPr>
            <w:tcW w:w="9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63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637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637" w:type="dxa"/>
            <w:tcBorders/>
          </w:tcPr>
          <w:p>
            <w:pPr>
              <w:pStyle w:val="2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СТАНОВЛЕНИЕ-проект </w:t>
            </w:r>
          </w:p>
        </w:tc>
      </w:tr>
      <w:tr>
        <w:trPr>
          <w:trHeight w:val="432" w:hRule="exac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февраля 2018  года                                                                                           № 00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п.Ульт-Ягун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</w:t>
      </w:r>
    </w:p>
    <w:p>
      <w:pPr>
        <w:pStyle w:val="Normal"/>
        <w:jc w:val="both"/>
        <w:rPr/>
      </w:pPr>
      <w:r>
        <w:rPr>
          <w:sz w:val="28"/>
          <w:szCs w:val="28"/>
        </w:rPr>
        <w:t>в постановление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Ульт-Яг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4.04.2016 №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постановлением администрации сельского поселения Ульт-Ягун от 23.12.2017 года № 181 «Об изменении типов муниципальных учреждений в целях создания муниципальных казенных учреждений» и </w:t>
      </w:r>
      <w:r>
        <w:rPr>
          <w:sz w:val="28"/>
          <w:szCs w:val="28"/>
        </w:rPr>
        <w:t>приведения муниципального правового акта в соответствие с действующим законодательством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 в постановление администрации сельского поселения Ульт-Ягун от 04 апреля 2016 года № 56 «Об утверждении Положения об оплате труда работников муниципального бюджетного учреждения культуры «Ульт-Ягунский центр досуга и творчества» (с изменением от 27.06.2016 № 140, от 27.07.2017 № 98) (далее – постановление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именовании постановления слова «бюджетного» заменить словами «казенного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и к постановлению слова «бюджетного» заменить словами «казенного» по всему текст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бзаце четвертом пункта 1.2 раздела 1 приложения к постановлению слова «и иные выплаты» исключить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зац пятый пункта 1.5 раздела 1 приложения к постановлению исключить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.6 раздела 1 приложения к постановлению дополнить абзацем седьмым следующего содержания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- персональный повышающий коэффициент.»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1.6. Абзац седьмой пункта 1.6 раздела 1 приложения к постановлению считать абзацем восьмым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1.7. Пункт 1.8 раздела 1 приложения к постановлению исключить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1.8. Пункт 2.5 раздела 2 приложения к постановлению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5. Расчёт месячного фонда заработной платы работника учреждения осуществляется по следующей формуле:</w:t>
      </w:r>
    </w:p>
    <w:p>
      <w:pPr>
        <w:pStyle w:val="Normal"/>
        <w:ind w:firstLine="708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>Зп = До + До х Св + До х Кв,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п – заработная плата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о – должностной оклад согласно профессиональной квалификационной групп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, с учётом квалификационного уровня, согласно занимаемой долж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 – стимулирующие выпла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в – компенсационные выплаты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9. Пункт 2.5.2 раздела 2 приложения к постановлению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5.2. Стимулирующая выплата (Св) работника учреждения определяется                        по следующей формуле: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 = До х С 1 + До х С 2 + До х С 3+ До х С 4 + До х С 5 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1 – выплаты за интенсивность и высокие результаты работ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2 – выплата за выслугу ле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3 – выплаты за награды, почетные звания, наличие учёной степен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4 – премиальные выплаты по итогам работы, иные премиальные выплаты за выполнение особо важных плановых мероприятий, заданий, поруч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5 – персональный повышающий коэффициен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размеры и условия применения стимулирующих выплат к окладам приведены в разделе 5 настоящего Положения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9. Пункт 2.5.4 раздела 2 приложения к постановлению исключить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0. Пункт 3.3 раздела 3 приложения к постановлению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3. Расчет месячного фонда оплаты труда рабочего учреждения осуществляется по следующей формуле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п = Ок + Ок х Пк + Ок х Св + 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п – заработная пла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к – размер оклада в зависимости от разряда работ в соответствии с Единым тарифно-квалификационным справочником работ и профессий рабоч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к – повышающий коэффициент к оклад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 – стимулирующие выплат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в – компенсационные выплаты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1. Пункт 3.3.3 раздела 3 приложения к постановлению изложить в следующей редакции: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ab/>
        <w:t>«3.3.3. Стимулирующая выплата (Св) рабочего учреждения определяются по следующей формуле: Св = С 1 + С 2 + С3 + С4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1 – выплата за профессиональное мастерств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2 – выплата за выслугу ле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3 – премиальные выплаты по итогам работы, иные премиальные выплаты за выполнение особо важных плановых мероприятий, заданий, поруч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4 – персональный повышающий коэффициент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2. Пункт 3.3.6 раздела 3 приложения к постановлению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3. Пункт 5.2 раздела 5 приложения к постановлению дополнить абзацем седьмы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- персональный повышающий коэффициент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4. Пункты 5.8, 5.9 раздела 5 приложения к постановлению изложить в следующей редак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8. Работникам учреждений устанавливается персональный повышающий коэффициент от должностного оклада (оклада) с учё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от должностного оклада (оклада) и его размерах принимается руководителем учреждения по согласованию с представительным органом работников учреждения персонально в отношении конкретного работника. На данную выплату начисляется районный коэффициент и процентная надбавка к заработной плате за стаж работы  в районах Крайнего Севера и приравненных к ним местностях. Размер персонального повышающего коэффициента не может быть более 3,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ерсонального повышающего коэффициента к должностному окладу (окладу) не образует новый оклад и не учитывается при начислении иных стимулирующих и компенсационных выпл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ый повышающий коэффициент не устанавливается работникам учреждений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in/%E2%84%96%2056%20%D0%BE%D1%82%20%2004.04.2016%20%20%D0%9F%D0%BE%D0%BB%D0%BE%D0%B6%D0%B5%D0%BD%D0%B8%D0%B5%20%D0%BE%D0%B1%20%D0%BE%D0%BF%D0%BB%D0%B0%D1%82%D0%B5%20%D1%82%D1%80%D1%83%D0%B4%D0%B0%20%D0%BA%D1%83%D0%BB%D1%8C%D1%82%D1%83%D1%80%D0%B0%20%D0%A3%D0%BB%D1%8C%D1%82-%D0%AF%D0%B3%D1%83%D0%BD.doc" \l "Par51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главе 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9. Установление выплат стимулирующего характера осуществляется по решению руководителя учреждения в пределах бюджетных ассигнований на оплату труда работников учреждения, в порядке и на условиях, установленных локальным нормативным актом учреждения и по согласованию с выборным профсоюзным органом работников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ы стимулирующего характера, предусмотренные настоящей главой, учитываются в составе средней заработной платы для исчисления пенсий, отпусков, пособий по временной нетрудоспособности и т.д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5. Раздел 5 приложения к постановлению дополнить пунктом 5.10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10. </w:t>
      </w:r>
      <w:hyperlink w:anchor="Par551">
        <w:r>
          <w:rPr>
            <w:rStyle w:val="InternetLink"/>
            <w:sz w:val="28"/>
            <w:szCs w:val="28"/>
          </w:rPr>
          <w:t>Пункты 5.</w:t>
        </w:r>
      </w:hyperlink>
      <w:r>
        <w:rPr>
          <w:sz w:val="28"/>
          <w:szCs w:val="28"/>
        </w:rPr>
        <w:t xml:space="preserve">3, </w:t>
      </w:r>
      <w:hyperlink w:anchor="Par557">
        <w:r>
          <w:rPr>
            <w:rStyle w:val="InternetLink"/>
            <w:sz w:val="28"/>
            <w:szCs w:val="28"/>
          </w:rPr>
          <w:t>5.</w:t>
        </w:r>
      </w:hyperlink>
      <w:r>
        <w:rPr>
          <w:sz w:val="28"/>
          <w:szCs w:val="28"/>
        </w:rPr>
        <w:t xml:space="preserve">4, </w:t>
      </w:r>
      <w:hyperlink w:anchor="Par564">
        <w:r>
          <w:rPr>
            <w:rStyle w:val="InternetLink"/>
            <w:sz w:val="28"/>
            <w:szCs w:val="28"/>
          </w:rPr>
          <w:t>5.</w:t>
        </w:r>
      </w:hyperlink>
      <w:r>
        <w:rPr>
          <w:sz w:val="28"/>
          <w:szCs w:val="28"/>
        </w:rPr>
        <w:t xml:space="preserve">5, предусмотренные настоящей главой, неприменимы в отношении работников учреждений, указанных в </w:t>
      </w:r>
      <w:hyperlink w:anchor="Par515">
        <w:r>
          <w:rPr>
            <w:rStyle w:val="InternetLink"/>
            <w:sz w:val="28"/>
            <w:szCs w:val="28"/>
          </w:rPr>
          <w:t xml:space="preserve">главе </w:t>
        </w:r>
      </w:hyperlink>
      <w:r>
        <w:rPr>
          <w:sz w:val="28"/>
          <w:szCs w:val="28"/>
        </w:rPr>
        <w:t>4 настоящего Положения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6. Раздел 6 приложения к постановлению дополнить пунктом 6.6.1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6.6.1. Работникам, относящимся к категории специалисты, работающим в сельской местности в учреждениях культуры (структурных подразделений) сельского поселения Ульт-Ягун, согласно приложению 3 к Положению, имеющим среднее профессиональное и высшее образование, устанавливается выплата в размере 25 % от должностного оклада. На данную выплату начисляется районный коэффициент и процентная надбавка к заработной плате за стаж работы в районах Крайнего Севере и приравненных к ним местностях.</w:t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ая выплата неприменима в отношении работников учреждений, указа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in/%E2%84%96%2056%20%D0%BE%D1%82%20%2004.04.2016%20%20%D0%9F%D0%BE%D0%BB%D0%BE%D0%B6%D0%B5%D0%BD%D0%B8%D0%B5%20%D0%BE%D0%B1%20%D0%BE%D0%BF%D0%BB%D0%B0%D1%82%D0%B5%20%D1%82%D1%80%D1%83%D0%B4%D0%B0%20%D0%BA%D1%83%D0%BB%D1%8C%D1%82%D1%83%D1%80%D0%B0%20%D0%A3%D0%BB%D1%8C%D1%82-%D0%AF%D0%B3%D1%83%D0%BD.doc" \l "Par51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главе 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7. Раздел 7 приложения к постановлению исключить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</w:rPr>
        <w:t>2. 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3. Настоящее постановление вступает в силу после его обнародования и распространяется на правоотношения, возникшие с 01.01.2018 года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4. Контроль за выполнением постановления возложить на заместителя главы сельского поселения Ульт-Ягун.</w:t>
      </w:r>
    </w:p>
    <w:p>
      <w:pPr>
        <w:pStyle w:val="23"/>
        <w:ind w:left="0" w:firstLine="567"/>
        <w:rPr>
          <w:sz w:val="28"/>
        </w:rPr>
      </w:pPr>
      <w:r>
        <w:rPr>
          <w:sz w:val="28"/>
        </w:rPr>
      </w:r>
    </w:p>
    <w:p>
      <w:pPr>
        <w:pStyle w:val="23"/>
        <w:ind w:left="0" w:firstLine="567"/>
        <w:rPr/>
      </w:pPr>
      <w:r>
        <w:rPr/>
      </w:r>
    </w:p>
    <w:p>
      <w:pPr>
        <w:pStyle w:val="23"/>
        <w:ind w:left="0" w:firstLine="567"/>
        <w:rPr/>
      </w:pPr>
      <w:r>
        <w:rPr/>
      </w:r>
    </w:p>
    <w:p>
      <w:pPr>
        <w:pStyle w:val="23"/>
        <w:ind w:left="0" w:hanging="0"/>
        <w:rPr>
          <w:sz w:val="24"/>
        </w:rPr>
      </w:pPr>
      <w:r>
        <w:rPr/>
        <w:t>Глава сельского поселения Ульт-Ягун                                                Д.В.Юматов</w:t>
      </w:r>
      <w:r>
        <w:rPr>
          <w:sz w:val="24"/>
        </w:rPr>
        <w:t xml:space="preserve"> </w:t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3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23"/>
        <w:ind w:left="0" w:hanging="0"/>
        <w:jc w:val="center"/>
        <w:rPr>
          <w:szCs w:val="28"/>
        </w:rPr>
      </w:pPr>
      <w:r>
        <w:rPr>
          <w:szCs w:val="28"/>
        </w:rPr>
        <w:t>к проекту постановления администрации сельского поселения Ульт-Ягун «О внесении изменений в  постановление администрации сельского поселения Ульт-Ягун от 04 апреля 2016 года № 56»</w:t>
      </w:r>
    </w:p>
    <w:p>
      <w:pPr>
        <w:pStyle w:val="23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ind w:left="0" w:firstLine="720"/>
        <w:rPr/>
      </w:pPr>
      <w:r>
        <w:rPr/>
        <w:t xml:space="preserve">В соответствии с постановлением администрации сельского поселения Ульт-Ягун от 23.12.2017 года № 181 «Об изменении типов муниципальных учреждений в целях создания муниципальных казенных учреждений» и </w:t>
      </w:r>
      <w:r>
        <w:rPr>
          <w:szCs w:val="28"/>
        </w:rPr>
        <w:t>приведения муниципального правового акта в соответствие с действующим законодательством разработан данный проект постановления, в котором:</w:t>
      </w:r>
    </w:p>
    <w:p>
      <w:pPr>
        <w:pStyle w:val="23"/>
        <w:ind w:left="0" w:firstLine="720"/>
        <w:rPr/>
      </w:pPr>
      <w:r>
        <w:rPr>
          <w:szCs w:val="28"/>
        </w:rPr>
        <w:t xml:space="preserve">1. Название учреждения приведено в соответствие с </w:t>
      </w:r>
      <w:r>
        <w:rPr/>
        <w:t>постановлением администрации сельского поселения Ульт-Ягун от 23.12.2017 года № 181 «Об изменении типов муниципальных учреждений в целях создания муниципальных казенных учреждений».</w:t>
      </w:r>
    </w:p>
    <w:p>
      <w:pPr>
        <w:pStyle w:val="23"/>
        <w:ind w:left="0" w:firstLine="720"/>
        <w:rPr/>
      </w:pPr>
      <w:r>
        <w:rPr/>
        <w:t>2. Иные выплаты раздела 7 приложения к постановлению отнесены к стимулирующим и компенсационным выплатам соответственно по тексту.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  <w:t>Главный специалист</w:t>
        <w:tab/>
        <w:tab/>
        <w:tab/>
        <w:tab/>
        <w:tab/>
        <w:tab/>
        <w:t>Е.К.Швецова</w:t>
      </w:r>
    </w:p>
    <w:sectPr>
      <w:type w:val="nextPage"/>
      <w:pgSz w:w="11906" w:h="16838"/>
      <w:pgMar w:left="1134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480" w:hanging="648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1">
    <w:name w:val="Стиль1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spacing w:before="0" w:after="360"/>
      <w:ind w:firstLine="708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firstLine="68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41:00Z</dcterms:created>
  <dc:creator>operator1</dc:creator>
  <dc:description/>
  <cp:keywords/>
  <dc:language>en-US</dc:language>
  <cp:lastModifiedBy>Пользователь</cp:lastModifiedBy>
  <cp:lastPrinted>2018-02-16T10:00:00Z</cp:lastPrinted>
  <dcterms:modified xsi:type="dcterms:W3CDTF">2018-03-05T12:43:00Z</dcterms:modified>
  <cp:revision>16</cp:revision>
  <dc:subject/>
  <dc:title>РОССИЙСКАЯ                                ФЕДЕРАЦИЯ</dc:title>
</cp:coreProperties>
</file>