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93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постановление-проект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9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20 _года                                                                        №___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.Ульт-Ягун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 внесении изменений в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администраци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Ульт-Ягун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7.07.2015 № 8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м Ханты-Мансийского автономного округа –Югры от 17.10.2018 № 74-оз «О внесении изменений в Закон Ханты-Мансийского автономного округа – Югры «О резервах управленческих кадров Ханты-Мансийского автономного округа – Югры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  <w:szCs w:val="28"/>
        </w:rPr>
        <w:t>главы сельского поселения Ульт-Ягун от 07.07.2015 № 8 «О резерве управленческих кадров в муниципальном образовании сельское поселение Ульт-Ягун» (с изменением от 14.09.2015 № 9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 пункте 4.1 раздела 4 приложения 1 слово «подготовки» заменить словами «профессионального развит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пункте 4.2 раздела 4 приложения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слова «подготовки гражданина» заменить словами «профессионального развития лиц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дпункт 4.2.2 дополнить словами «профессионального развития лиц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одпункт 4.2.3 дополнить словами «профессионального развития лиц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пункте 4.3 раздела 4 приложения 1 слово «подготовки» заменить словами «профессионального развития лиц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2.6 раздела 2 приложения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6. Контролирует сроки разработки индивидуальных планов профессионального развития лиц, состоящих в резерве управленческих кадров, а также рассматривает и утверждает отчеты о выполнении индивидуального плана профессионального развития лиц.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3. Настоящее постановление вступает в силу после  его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</w:t>
        <w:tab/>
        <w:tab/>
        <w:t>Д.В. Юматов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яснительная записк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главы сельского поселения Ульт-Ягун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«О внесении изменений в постановление администрации сельского поселения Ульт-Ягун от 07.07.2015 № 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Ханты-Мансийского автономного округа – Югры от 17.10.2018 № 74-оз «О внесении изменений в Закон Ханты-Мансийского автономного округа – Югры «О резерве управленческих кадров Ханты-Мансийского автономного округа – Югры» разработан данный проект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  <w:tab/>
        <w:tab/>
        <w:tab/>
        <w:tab/>
        <w:tab/>
        <w:tab/>
        <w:tab/>
        <w:t>Е.К. Швец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55:00Z</dcterms:created>
  <dc:creator>Ирина</dc:creator>
  <dc:description/>
  <cp:keywords/>
  <dc:language>en-US</dc:language>
  <cp:lastModifiedBy>User</cp:lastModifiedBy>
  <cp:lastPrinted>2019-03-19T14:11:00Z</cp:lastPrinted>
  <dcterms:modified xsi:type="dcterms:W3CDTF">2019-03-19T10:37:00Z</dcterms:modified>
  <cp:revision>6</cp:revision>
  <dc:subject/>
  <dc:title>АДМИНИСТРАЦИЯ СУРГУТСКОГО РАЙОНА</dc:title>
</cp:coreProperties>
</file>