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margin" w:horzAnchor="margin" w:leftFromText="180" w:rightFromText="180" w:tblpX="-108" w:tblpY="-525"/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37"/>
      </w:tblGrid>
      <w:tr>
        <w:trPr>
          <w:trHeight w:val="1279" w:hRule="atLeast"/>
        </w:trPr>
        <w:tc>
          <w:tcPr>
            <w:tcW w:w="9637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61975" cy="619125"/>
                  <wp:effectExtent l="0" t="0" r="0" b="0"/>
                  <wp:docPr id="1" name="Рисунок 1" descr="1 Герб цвет [Converted]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1 Герб цвет [Converted]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32563" r="1138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6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6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637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 - ПРОЕКТ</w:t>
            </w:r>
          </w:p>
        </w:tc>
      </w:tr>
      <w:tr>
        <w:trPr>
          <w:trHeight w:val="432" w:hRule="atLeast"/>
        </w:trPr>
        <w:tc>
          <w:tcPr>
            <w:tcW w:w="9637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.00. 2017 года                                                                                                     № 00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.Ульт-Ягу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 внесении изменения в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ельского поселения Ульт-Ягун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 04.09.2015  № 96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В целях приведения  муниципальных правовых актов в соответствие с действующим законодательством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Внести в приложение к постановлению администрации сельского поселения Ульт-Ягун от 04.09.2015 № 96 «Об утверждении административного регламента предоставления муниципальной услуги «Присвоение адресов объектам адресации, изменение, аннулирование адресов,  присвоение наименований элементам улично-дорожной сети, наименований элементам планировочной структуры в границах поселения, изменение, аннулирование таких наименований» (с изменениями от 25.05.2016 № 108) изменение, дополнив раздел 2 пунктом 2.1.12 следующего содержания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2.1.12. Присвоение объекту адресации адреса принимается одновременно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) с утверждение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) с заключением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) с заключением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) с утверждением проекта планировки территории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) с принятием решения о строительстве объекта адресации.».</w:t>
      </w:r>
    </w:p>
    <w:p>
      <w:pPr>
        <w:pStyle w:val="NormalWeb"/>
        <w:tabs>
          <w:tab w:val="clear" w:pos="708"/>
          <w:tab w:val="left" w:pos="0" w:leader="none"/>
        </w:tabs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NormalWeb"/>
        <w:tabs>
          <w:tab w:val="clear" w:pos="708"/>
          <w:tab w:val="left" w:pos="1276" w:leader="none"/>
        </w:tabs>
        <w:spacing w:beforeAutospacing="0" w:before="0" w:afterAutospacing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Web"/>
        <w:tabs>
          <w:tab w:val="clear" w:pos="708"/>
          <w:tab w:val="left" w:pos="1276" w:leader="none"/>
        </w:tabs>
        <w:spacing w:beforeAutospacing="0" w:before="0" w:afterAutospacing="0" w:after="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сельского поселения Ульт-Ягун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лава сельского поселения Ульт-Ягун                                                Д.В.Юматов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 проекту постановления администрации сельского поселения Ульт-Ягу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О внесении изменения в постановление администрации сельского поселения Ульт-Ягун от 04.09.2015 № 96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 xml:space="preserve">В целях приведения административного регламента в соответствие с п.21 Правил присвоения, изменения и аннулирования адресов, утвержденных постановлением Правительства Российской Федерации от 19.11.2014 № 1221 «Об утверждении Правил присвоения, изменения и аннулирования адресов», а такж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остижения показателя «Скорость присвоения адреса земельного участка», предусмотренного в целевой модели «Постановка на кадастровый учет земельных участков и объектов недвижимости», сокращения срока присвоения адреса земельному участку за счет присвоения адреса параллельно с утверждением схемы расположения земельного участка подготовлен проект постановления «О внесении изменения в постановление администрации сельского поселения Ульт-Ягун от 04.09.2015 № 96» (далее  - проект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В данный проект внесены изменения - раздел 2 дополнен пунктом 2.1.12 следующего содержания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«2.1.12. Присвоение объекту адресации адреса принимается одновременно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) с утверждение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) с заключением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) с заключением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) с утверждением проекта планировки территории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) с принятием решения о строительстве объекта адресации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ный специалист                                                               О.Ю.Добровольская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ЛИСТ СОГЛАСОВАНИЯ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6"/>
        <w:gridCol w:w="2362"/>
        <w:gridCol w:w="2396"/>
        <w:gridCol w:w="1620"/>
        <w:gridCol w:w="1439"/>
        <w:gridCol w:w="1363"/>
      </w:tblGrid>
      <w:tr>
        <w:trPr>
          <w:trHeight w:val="320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п/п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Должност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Ф.И.О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Роспись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Дата визирования</w:t>
            </w:r>
          </w:p>
        </w:tc>
      </w:tr>
      <w:tr>
        <w:trPr>
          <w:trHeight w:val="320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Дата  вх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Дата исх.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Глава поселен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Юматов Д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Заместитель главы посел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Головин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Главный специалис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Тарасенко И.В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Главный специалис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Добровольская О.Ю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 проекту  постановления администрации сельского поселения Ульт-Ягун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ельского поселения Ульт-Ягун от 04.09.2015 № 96»</w:t>
      </w:r>
      <w:r>
        <w:rPr>
          <w:rFonts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целях приведения муниципальных правовых актов в соответствие с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подготовлены изменения в части требований к помещениям, в которых предоставляются муниципальные услуги, а так же  раздел 3 дополнен пунктом 3.6 «</w:t>
      </w:r>
      <w:r>
        <w:rPr>
          <w:b w:val="false"/>
          <w:sz w:val="28"/>
          <w:szCs w:val="28"/>
        </w:rPr>
        <w:t>Особенности выполнения административных процедур в МФЦ»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 соответствии с приказом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по тексту слова «мотивированный письменный отказ в присвоении объекту адресации адреса или аннулировании его адреса » заменены на слова «решения об отказе в присвоении объекту адресации адреса или аннулировании его адреса».  </w:t>
      </w:r>
    </w:p>
    <w:p>
      <w:pPr>
        <w:pStyle w:val="NormalWeb"/>
        <w:tabs>
          <w:tab w:val="clear" w:pos="708"/>
          <w:tab w:val="left" w:pos="0" w:leader="none"/>
        </w:tabs>
        <w:spacing w:beforeAutospacing="0" w:before="0" w:afterAutospacing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Приложение к административному регламент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Присвоение адресов объектам адресации, изменение, аннулирование адресов,  присвоение наименований элементам улично-дорожной сети, наименований элементам планировочной структуры в границах поселения, изменение, аннулирование таких наименований» изложено в редакции согласно приложению к настоящему постановлению.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bCs/>
          <w:color w:val="000000"/>
          <w:sz w:val="28"/>
          <w:szCs w:val="28"/>
        </w:rPr>
        <w:t>Главный специалист                                                                   О.Ю.Доброволь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97d0d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f66998"/>
    <w:pPr>
      <w:keepNext w:val="true"/>
      <w:spacing w:lineRule="auto" w:line="240" w:before="0" w:after="0"/>
      <w:jc w:val="center"/>
      <w:outlineLvl w:val="0"/>
    </w:pPr>
    <w:rPr>
      <w:rFonts w:ascii="Times New Roman" w:hAnsi="Times New Roman"/>
      <w:sz w:val="28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Обычный (веб) Знак"/>
    <w:basedOn w:val="DefaultParagraphFont"/>
    <w:link w:val="NormalWeb"/>
    <w:semiHidden/>
    <w:qFormat/>
    <w:locked/>
    <w:rsid w:val="00697d0d"/>
    <w:rPr>
      <w:rFonts w:ascii="Times New Roman" w:hAnsi="Times New Roman" w:cs="Times New Roman"/>
      <w:sz w:val="24"/>
      <w:szCs w:val="24"/>
    </w:rPr>
  </w:style>
  <w:style w:type="character" w:styleId="2" w:customStyle="1">
    <w:name w:val="Основной текст 2 Знак"/>
    <w:basedOn w:val="DefaultParagraphFont"/>
    <w:link w:val="BodyText2"/>
    <w:qFormat/>
    <w:rsid w:val="003d1aa3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d1aa3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semiHidden/>
    <w:unhideWhenUsed/>
    <w:rsid w:val="00a84d51"/>
    <w:rPr>
      <w:color w:val="0000FF"/>
      <w:u w:val="single"/>
    </w:rPr>
  </w:style>
  <w:style w:type="character" w:styleId="1" w:customStyle="1">
    <w:name w:val="Заголовок 1 Знак"/>
    <w:basedOn w:val="DefaultParagraphFont"/>
    <w:link w:val="Heading1"/>
    <w:qFormat/>
    <w:rsid w:val="00f66998"/>
    <w:rPr>
      <w:rFonts w:ascii="Times New Roman" w:hAnsi="Times New Roman" w:eastAsia="Times New Roman" w:cs="Times New Roman"/>
      <w:sz w:val="28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link w:val="Style13"/>
    <w:semiHidden/>
    <w:unhideWhenUsed/>
    <w:qFormat/>
    <w:rsid w:val="00697d0d"/>
    <w:pPr>
      <w:spacing w:lineRule="auto" w:line="240" w:beforeAutospacing="1" w:afterAutospacing="1"/>
    </w:pPr>
    <w:rPr>
      <w:rFonts w:ascii="Times New Roman" w:hAnsi="Times New Roman" w:eastAsia="Calibri" w:eastAsiaTheme="minorHAnsi"/>
      <w:sz w:val="24"/>
      <w:szCs w:val="24"/>
      <w:lang w:eastAsia="en-US"/>
    </w:rPr>
  </w:style>
  <w:style w:type="paragraph" w:styleId="BodyText2">
    <w:name w:val="Body Text 2"/>
    <w:basedOn w:val="Normal"/>
    <w:link w:val="2"/>
    <w:unhideWhenUsed/>
    <w:qFormat/>
    <w:rsid w:val="003d1aa3"/>
    <w:pPr>
      <w:spacing w:lineRule="auto" w:line="480" w:before="0" w:after="120"/>
    </w:pPr>
    <w:rPr>
      <w:rFonts w:ascii="Times New Roman" w:hAnsi="Times New Roman"/>
      <w:sz w:val="20"/>
      <w:szCs w:val="20"/>
      <w:lang w:val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d1aa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 w:customStyle="1">
    <w:name w:val="ConsPlusTitle"/>
    <w:qFormat/>
    <w:rsid w:val="006c4008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0759e1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  <Pages>6</Pages>
  <Words>878</Words>
  <Characters>5008</Characters>
  <CharactersWithSpaces>5875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31:00Z</dcterms:created>
  <dc:creator>Ольга</dc:creator>
  <dc:description/>
  <dc:language>en-US</dc:language>
  <cp:lastModifiedBy>Пользователь</cp:lastModifiedBy>
  <cp:lastPrinted>2017-02-27T04:51:00Z</cp:lastPrinted>
  <dcterms:modified xsi:type="dcterms:W3CDTF">2017-02-28T06:29:00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