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279" w:hRule="exac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32445" r="107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5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АСПОРЯЖЕНИЕ</w:t>
            </w:r>
          </w:p>
        </w:tc>
      </w:tr>
      <w:tr>
        <w:trPr>
          <w:trHeight w:val="432" w:hRule="exac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.00.2019 года                                                                                                 № 00</w:t>
            </w:r>
          </w:p>
          <w:p>
            <w:pPr>
              <w:pStyle w:val="Normal"/>
              <w:rPr/>
            </w:pPr>
            <w:r>
              <w:rPr/>
              <w:t>п. Ульт-Ягу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О</w:t>
      </w:r>
      <w:r>
        <w:rPr>
          <w:rFonts w:eastAsia="Calibri"/>
          <w:sz w:val="28"/>
          <w:lang w:eastAsia="en-US"/>
        </w:rPr>
        <w:t xml:space="preserve">б утверждении нормативов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lang w:eastAsia="en-US"/>
        </w:rPr>
        <w:t xml:space="preserve">обеспечение функций </w:t>
      </w:r>
      <w:r>
        <w:rPr>
          <w:rFonts w:eastAsia="Calibri"/>
          <w:sz w:val="28"/>
          <w:szCs w:val="28"/>
          <w:lang w:eastAsia="en-US"/>
        </w:rPr>
        <w:t xml:space="preserve">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сельского поселения Ульт-Ягун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kern w:val="2"/>
          <w:sz w:val="28"/>
        </w:rPr>
        <w:t xml:space="preserve">муниципальных казенных учрежд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kern w:val="2"/>
          <w:sz w:val="28"/>
        </w:rPr>
      </w:pPr>
      <w:r>
        <w:rPr>
          <w:kern w:val="2"/>
          <w:sz w:val="28"/>
        </w:rPr>
        <w:t>сельского поселения Ульт-Ягун</w:t>
      </w:r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 части 4 статьи 19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ции  сельского поселения Ульт-Ягун от 29.12.2015 № 169«</w:t>
      </w:r>
      <w:r>
        <w:rPr>
          <w:sz w:val="28"/>
          <w:szCs w:val="28"/>
        </w:rPr>
        <w:t>Об утверждении правил определения  нормативных затрат на обеспечение  функций органов местного самоуправления  сельского поселения Ульт-Ягун  и подведомственных им казённых учреждений»</w:t>
      </w:r>
      <w:r>
        <w:rPr>
          <w:rFonts w:eastAsia="Calibri"/>
          <w:sz w:val="28"/>
          <w:szCs w:val="28"/>
          <w:lang w:eastAsia="en-US"/>
        </w:rPr>
        <w:t>, в целях повышения эффективности расходов бюджета сельского поселения Ульт-Ягун  и оптимизации процесса бюджетного планиров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нормативы на обеспечение функций администрации  сельского поселения Ульт-Ягун и м</w:t>
      </w:r>
      <w:r>
        <w:rPr>
          <w:kern w:val="2"/>
          <w:sz w:val="28"/>
        </w:rPr>
        <w:t>униципальных казенных учреждений сельского поселения Ульт-Ягун</w:t>
      </w:r>
      <w:r>
        <w:rPr>
          <w:rFonts w:eastAsia="Calibri"/>
          <w:sz w:val="28"/>
          <w:szCs w:val="28"/>
          <w:lang w:eastAsia="en-US"/>
        </w:rPr>
        <w:t xml:space="preserve">, применяемые при расчете нормативных затрат на приобретение услуг сотовой связи, услуг Интернет-связи для планшетных компьютеров, на приобретение мебели, канцелярских принадлежностей, на приобретение автомобилей, оргтехники, хозяйственных товаров, на  приобретение иных товаров и услуг согласно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ям 1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12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местителю главы поселения Головину Е.В. в течение семи рабочих дней со дня принятия настоящего распоряжения разместить его в единой информационной системе в сфере закупок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знать утратившими силу распоряжения администрации сельского поселения Ульт-Ягун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ab/>
        <w:t>- от 05.10.2016 № 79 «</w:t>
      </w:r>
      <w:r>
        <w:rPr/>
        <w:t>О</w:t>
      </w:r>
      <w:r>
        <w:rPr>
          <w:rFonts w:eastAsia="Calibri"/>
          <w:sz w:val="28"/>
          <w:lang w:eastAsia="en-US"/>
        </w:rPr>
        <w:t xml:space="preserve">б утверждении нормативов на обеспечение функций </w:t>
      </w:r>
      <w:r>
        <w:rPr>
          <w:rFonts w:eastAsia="Calibri"/>
          <w:sz w:val="28"/>
          <w:szCs w:val="28"/>
          <w:lang w:eastAsia="en-US"/>
        </w:rPr>
        <w:t xml:space="preserve">администрации сельского поселения Ульт-Ягун и </w:t>
      </w:r>
      <w:r>
        <w:rPr>
          <w:kern w:val="2"/>
          <w:sz w:val="28"/>
        </w:rPr>
        <w:t>муниципального казенного учреждения «Хозяйственно – эксплуатационное управление администрации сельского поселения Ульт-Ягун»</w:t>
      </w:r>
      <w:r>
        <w:rPr>
          <w:rFonts w:eastAsia="Calibri"/>
          <w:sz w:val="28"/>
          <w:lang w:eastAsia="en-US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rFonts w:eastAsia="Calibri"/>
          <w:sz w:val="28"/>
          <w:lang w:eastAsia="en-US"/>
        </w:rPr>
        <w:tab/>
        <w:t xml:space="preserve">- от 27.09.2017 № 81 </w:t>
      </w:r>
      <w:r>
        <w:rPr>
          <w:sz w:val="28"/>
        </w:rPr>
        <w:t>«О внесении изменений в распоряжение администрации сельского поселения Ульт-Ягун от  05.10.2016 № 79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 Настоящее распоряжение вступает в силу после его подписания и распространяется с 01.01.2019 и действует по 31.12.2019, применяется при обосновании закупок при формировании проекта бюджета на 2020 год и плановый период 2021 - 2022 годов, при осуществлении закупок в 2019 году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нтроль за выполнением распоряжения  оставляю за собо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  <w:t>Глава сельского поселения Ульт-Ягун                                                   Д.В. Юм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распоряж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_____________  года № _____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траты на услуги связ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240"/>
        <w:ind w:left="567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/>
        <w:t>Нормативы, применяемые при расчёте нормативных затрат на абонентскую плату услуг связи</w:t>
      </w:r>
    </w:p>
    <w:tbl>
      <w:tblPr>
        <w:tblW w:w="98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3472"/>
      </w:tblGrid>
      <w:tr>
        <w:trPr>
          <w:trHeight w:val="1342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абонентских номеров  пользовательского (оконечного) оборудования, подключенного к сети местной телефонной связи на 1 работника</w:t>
            </w:r>
          </w:p>
        </w:tc>
      </w:tr>
      <w:tr>
        <w:trPr>
          <w:trHeight w:val="1044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ава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                                                         муниципальной службы высшей группы, учреждаемую для выполнения функции "руководитель"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 1 единицы</w:t>
            </w:r>
          </w:p>
        </w:tc>
      </w:tr>
      <w:tr>
        <w:trPr>
          <w:trHeight w:val="793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муниципальной службы высшей, главной и ведущей группы, учреждаемую для выполнения функции "руководитель", "помощник (советник) "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 1 единицы</w:t>
            </w:r>
          </w:p>
        </w:tc>
      </w:tr>
      <w:tr>
        <w:trPr>
          <w:trHeight w:val="450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й служащий, замещающий иную должность муниципальной службы 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 1 единицы</w:t>
            </w:r>
          </w:p>
        </w:tc>
      </w:tr>
      <w:tr>
        <w:trPr>
          <w:trHeight w:val="500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, не отнесенную к должностям муниципальной службы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 1 единицы</w:t>
            </w:r>
          </w:p>
        </w:tc>
      </w:tr>
      <w:tr>
        <w:trPr>
          <w:trHeight w:val="702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 руководителя, заместителя руководителя, главного бухгалтера муниципального казенного учреждения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 1 единицы</w:t>
            </w:r>
          </w:p>
        </w:tc>
      </w:tr>
      <w:tr>
        <w:trPr>
          <w:trHeight w:val="556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иную должность муниципального казенного учреждения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 1 единицы</w:t>
            </w:r>
          </w:p>
        </w:tc>
      </w:tr>
    </w:tbl>
    <w:p>
      <w:pPr>
        <w:pStyle w:val="Normal"/>
        <w:numPr>
          <w:ilvl w:val="0"/>
          <w:numId w:val="12"/>
        </w:numPr>
        <w:autoSpaceDE w:val="false"/>
        <w:spacing w:lineRule="auto" w:line="276" w:before="240" w:after="200"/>
        <w:ind w:left="0" w:firstLine="567"/>
        <w:jc w:val="both"/>
        <w:outlineLvl w:val="0"/>
        <w:rPr/>
      </w:pPr>
      <w:r>
        <w:rPr/>
        <w:t xml:space="preserve">Нормативы, применяемые при расчёте нормативных затрат на повременную оплату местных, междугородних и международных телефонных соединений 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134"/>
        <w:gridCol w:w="850"/>
        <w:gridCol w:w="850"/>
        <w:gridCol w:w="993"/>
        <w:gridCol w:w="99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абонентских номеров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едачи голосовой информации, используемых для телефонных соединений на 1 работни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телефонных соединений в месяц в расчете на 1 абонентский номер, мину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город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город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е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ава сельского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муниципальной службы высшей группы, учреждаемую для выполнения функции "руководител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муниципальной службы высшей, главной и ведущей группы, учреждаемую для выполнения функции "руководитель", "помощник (советник)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й служащий, замещающий иную должность муниципальной служб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, не отнесенную к должностям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 руководителя, заместителя руководителя, главного бухгалтера муниципального казенного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иную должность муниципального казенного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</w:t>
            </w:r>
          </w:p>
        </w:tc>
      </w:tr>
    </w:tbl>
    <w:p>
      <w:pPr>
        <w:pStyle w:val="Normal"/>
        <w:numPr>
          <w:ilvl w:val="0"/>
          <w:numId w:val="12"/>
        </w:numPr>
        <w:autoSpaceDE w:val="false"/>
        <w:spacing w:lineRule="auto" w:line="276" w:before="240" w:after="200"/>
        <w:ind w:left="0" w:firstLine="567"/>
        <w:jc w:val="both"/>
        <w:outlineLvl w:val="0"/>
        <w:rPr/>
      </w:pPr>
      <w:r>
        <w:rPr/>
        <w:t>Нормативы, применяемые при расчёте нормативных затрат на оплату услуг подвижной связи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552"/>
        <w:gridCol w:w="992"/>
      </w:tblGrid>
      <w:tr>
        <w:trPr>
          <w:trHeight w:val="5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абонентских номеров  пользовательского (оконечного) оборудования, подключенного к сети подвижной связи на 1 работника,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ежемесячной  услуги подвижной связи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&lt;1&gt;</w:t>
            </w:r>
          </w:p>
        </w:tc>
      </w:tr>
      <w:tr>
        <w:trPr>
          <w:trHeight w:val="9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ава сельского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муниципальной службы высшей группы, учреждаемую для выполнения функции "руководитель"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муниципальной службы высшей, главной и ведущей группы, учреждаемую для выполнения функции "руководитель", "помощник (советник) "&lt;2&gt;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55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иную должность муниципальной службы &lt;2&gt;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4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, не отнесенную к должностям муниципальной службы&lt;2&gt;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4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 руководителя, заместителя руководителя, главного бухгалтера муниципального казенного учреждения&lt;2&gt;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4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иную должность муниципального казенного учреждения &lt;2&gt;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240" w:after="0"/>
        <w:ind w:firstLine="567"/>
        <w:jc w:val="both"/>
        <w:outlineLvl w:val="0"/>
        <w:rPr/>
      </w:pPr>
      <w:r>
        <w:rPr/>
        <w:t>&lt;1&gt; Объем расходов, рассчитанный с применением нормативных затрат на приобретение подвижной связи, может быть изменен по решениюглавы сельского посе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&lt;2&gt; Муниципальные служащие администрации сельского поселения, работники муниципальных казенных учреждений обеспечиваются средствами связи в соответствии с правовым актом администрации сельского поселения, которым устанавливаются также лимиты возмещения расходов на услуги связи.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0" w:firstLine="426"/>
        <w:jc w:val="both"/>
        <w:outlineLvl w:val="0"/>
        <w:rPr/>
      </w:pPr>
      <w:r>
        <w:rPr/>
        <w:t>Нормативы, применяемые при расчёте нормативных затрат на передачу данных с использованием информационно-коммуникационной сети Интернет и услуги интернет-провайдеров для планшетных компьютеров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1701"/>
      </w:tblGrid>
      <w:tr>
        <w:trPr>
          <w:trHeight w:val="12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  <w:lang w:val="en-US"/>
              </w:rPr>
              <w:t>SIM</w:t>
            </w:r>
            <w:r>
              <w:rPr>
                <w:color w:val="000000"/>
                <w:sz w:val="22"/>
                <w:szCs w:val="22"/>
              </w:rPr>
              <w:t xml:space="preserve">-карт на передачу данных с использованием сети «Интернет»на 1 работник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ежемесячной услуги на 1 sim-карту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9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ава</w:t>
            </w:r>
            <w:r>
              <w:rPr>
                <w:sz w:val="22"/>
                <w:szCs w:val="22"/>
              </w:rPr>
              <w:t xml:space="preserve"> сельского</w:t>
            </w:r>
            <w:r>
              <w:rPr>
                <w:color w:val="000000"/>
                <w:sz w:val="22"/>
                <w:szCs w:val="22"/>
              </w:rPr>
              <w:t xml:space="preserve">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муниципальной службы высшей группы, учреждаемую для выполнения функции "руководите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9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муниципальной службы высшей, главной и ведущей группы, учреждаемую для выполнения функции "руководитель", "помощник (советник)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5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й служащий, замещающий иную должность муниципальной службы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54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, не отнесенную к должностям муниципальной служб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 руководителя, заместителя руководителя, главного бухгалтера муниципального казенного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иную должность муниципального казенного учрежд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</w:tbl>
    <w:p>
      <w:pPr>
        <w:pStyle w:val="Normal"/>
        <w:numPr>
          <w:ilvl w:val="0"/>
          <w:numId w:val="12"/>
        </w:numPr>
        <w:autoSpaceDE w:val="false"/>
        <w:spacing w:lineRule="auto" w:line="276" w:before="240" w:after="200"/>
        <w:ind w:left="0" w:firstLine="567"/>
        <w:jc w:val="both"/>
        <w:outlineLvl w:val="0"/>
        <w:rPr/>
      </w:pPr>
      <w:r>
        <w:rPr/>
        <w:t xml:space="preserve">Нормативы, применяемые при расчёте нормативных затрат на сеть Интернет и услуги интернет-провайдеров 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1701"/>
      </w:tblGrid>
      <w:tr>
        <w:trPr>
          <w:trHeight w:val="9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каналов передачи данных сети Интернет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ежемесячной услуги на 1 канал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41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слуги интернет. Ежемесячный платеж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</w:t>
      </w: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 распоряжению 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_____________  года № _____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Нормативы, применяемые при расчёте нормативных затрат на услуги по сопровождению справочно-правовых систем, сопровождению и приобретению иного программного обеспечения, </w:t>
      </w:r>
      <w:r>
        <w:rPr/>
        <w:t>простых (неисключительных) лицензий на использование программного обеспечения по защите информации</w:t>
      </w:r>
    </w:p>
    <w:tbl>
      <w:tblPr>
        <w:tblW w:w="953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250"/>
        <w:gridCol w:w="1617"/>
        <w:gridCol w:w="1673"/>
        <w:gridCol w:w="1018"/>
      </w:tblGrid>
      <w:tr>
        <w:trPr>
          <w:trHeight w:val="84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системы, информационно-программного обеспе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 количеств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иодичность приобретения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служив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62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и абонентское обслуживание справочно-правовых систем, информационных систем, программного обеспе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000</w:t>
            </w:r>
          </w:p>
        </w:tc>
      </w:tr>
      <w:tr>
        <w:trPr>
          <w:trHeight w:val="62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автоматизированных и информационных сист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и техническое сопровождение сай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Приобретение, предоставление и продление права на использование программного обеспе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удостоверяющего цент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электронной подпис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Оказание услуг по защите автоматизированных рабочих мест, аттест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 xml:space="preserve">Услуги поддержки функционирования домена, </w:t>
            </w:r>
            <w:r>
              <w:rPr/>
              <w:t>хостинг сай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менению, модернизации сай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 распоряжению 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_____________  года № _____</w:t>
      </w:r>
    </w:p>
    <w:p>
      <w:pPr>
        <w:pStyle w:val="Normal"/>
        <w:widowControl w:val="false"/>
        <w:autoSpaceDE w:val="false"/>
        <w:spacing w:before="240" w:after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раты на приобретение основных средств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ёте нормативных затрат на приобретение рабочих станций, принтеров, многофункциональных устройств и копировальных аппаратов (оргтехники), планшетных компьютеров, оборудования по обеспечению безопасности информации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417"/>
        <w:gridCol w:w="1276"/>
        <w:gridCol w:w="1559"/>
      </w:tblGrid>
      <w:tr>
        <w:trPr>
          <w:trHeight w:val="9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 количества на 1 работни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ок полезного использования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4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станция - персональный компьютер (моноблок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 000</w:t>
            </w:r>
          </w:p>
        </w:tc>
      </w:tr>
      <w:tr>
        <w:trPr>
          <w:trHeight w:val="7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ая рабочая станция - персональный компьютер (ноутбук/нетбук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 000</w:t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шетный компью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 000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>
                <w:sz w:val="22"/>
                <w:szCs w:val="22"/>
              </w:rPr>
              <w:t>Принтер лазерный (монохромны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 0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е устройство лазерное (монохромно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 00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цветн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 000</w:t>
            </w:r>
          </w:p>
        </w:tc>
      </w:tr>
      <w:tr>
        <w:trPr>
          <w:trHeight w:val="5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е устройство лазерное цветно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 000</w:t>
            </w:r>
          </w:p>
        </w:tc>
      </w:tr>
      <w:tr>
        <w:trPr>
          <w:trHeight w:val="5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формата А3/А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протяжный (пропускной способностью от 20 до 50 стр./мин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5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протяжный (пропускной способностью от 60 и боле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5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 000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autoSpaceDE w:val="false"/>
        <w:spacing w:before="240" w:after="240"/>
        <w:ind w:left="0" w:firstLine="567"/>
        <w:jc w:val="both"/>
        <w:outlineLvl w:val="0"/>
        <w:rPr/>
      </w:pPr>
      <w:r>
        <w:rPr>
          <w:sz w:val="28"/>
          <w:szCs w:val="28"/>
        </w:rPr>
        <w:t>Нормативы, применяемые при расчёте нормативных затрат на приобретение средств подвижной связи</w:t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104"/>
        <w:gridCol w:w="1417"/>
        <w:gridCol w:w="1418"/>
        <w:gridCol w:w="1417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орма количества средств связи на 1 работника, не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езного использования,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, руб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</w:tc>
      </w:tr>
      <w:tr>
        <w:trPr>
          <w:trHeight w:val="2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</w:rPr>
              <w:t>Глава сельского поселения, муниципальный служащий, замещающий должность муниципальной службы высшей группы, учреждаемую для выполнения функции «руководите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10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</w:rPr>
              <w:t xml:space="preserve">Муниципальный служащий, замещающий должность муниципальной службы высшей, главной и ведущей группы, учреждаемую для выполнения функции «руководитель», «помощник (советник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, замещающий иную должность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, занимающий должность, не отнесенную к должностям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, занимающий должность руководителя, заместителя руководителя муниципального казенного учреж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</w:rPr>
              <w:t>Работник, занимающий иную должность муниципального казен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99" w:leader="none"/>
          <w:tab w:val="left" w:pos="8902" w:leader="none"/>
        </w:tabs>
        <w:autoSpaceDE w:val="false"/>
        <w:spacing w:before="240" w:after="0"/>
        <w:jc w:val="both"/>
        <w:rPr>
          <w:kern w:val="2"/>
        </w:rPr>
      </w:pPr>
      <w:bookmarkStart w:id="0" w:name="Par1016"/>
      <w:bookmarkStart w:id="1" w:name="Par1008"/>
      <w:bookmarkEnd w:id="0"/>
      <w:bookmarkEnd w:id="1"/>
      <w:r>
        <w:rPr>
          <w:kern w:val="2"/>
        </w:rPr>
        <w:t>Муниципальные служащие администрации сельского поселения, работники муниципальных казенных учреждений обеспечиваются средствами связи в соответствии с правовым актом администрации сельского поселения, которым устанавливаются также лимиты возмещения расходов на услуги связ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240" w:after="240"/>
        <w:ind w:left="0" w:right="-285" w:firstLine="567"/>
        <w:jc w:val="both"/>
        <w:rPr>
          <w:rFonts w:ascii="Baskerville Old Face" w:hAnsi="Baskerville Old Face" w:cs="Calibri"/>
          <w:sz w:val="28"/>
          <w:szCs w:val="28"/>
        </w:rPr>
      </w:pPr>
      <w:r>
        <w:rPr>
          <w:rFonts w:cs="Calibri" w:ascii="Baskerville Old Face" w:hAnsi="Baskerville Old Face"/>
          <w:sz w:val="28"/>
          <w:szCs w:val="28"/>
        </w:rPr>
        <w:t>Нормативы расходов на приобретение средств связи (телефонов, факсов, мини АТС и пр.) и иных средств</w:t>
      </w:r>
    </w:p>
    <w:tbl>
      <w:tblPr>
        <w:tblW w:w="9356" w:type="dxa"/>
        <w:jc w:val="left"/>
        <w:tblInd w:w="-15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403"/>
        <w:gridCol w:w="1275"/>
        <w:gridCol w:w="1843"/>
        <w:gridCol w:w="1418"/>
        <w:gridCol w:w="1417"/>
      </w:tblGrid>
      <w:tr>
        <w:trPr>
          <w:trHeight w:val="75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связ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орматив количеств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ок полезного использования,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3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имильный аппа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1 каби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</w:tr>
      <w:tr>
        <w:trPr>
          <w:trHeight w:val="4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 (1 труб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на 1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</w:tr>
      <w:tr>
        <w:trPr>
          <w:trHeight w:val="4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 (2 труб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1 каби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4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sz w:val="22"/>
                <w:szCs w:val="22"/>
              </w:rPr>
              <w:t>Мини А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системный телефонный аппа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1 каби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б-камера для установки на рабочем месте сотруд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1 каби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ифровой дикто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структурное подраз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Фотоаппара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99" w:leader="none"/>
          <w:tab w:val="left" w:pos="8902" w:leader="none"/>
        </w:tabs>
        <w:autoSpaceDE w:val="false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распоряжению 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_____________  года № _____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 w:before="0" w:after="240"/>
        <w:ind w:left="0" w:firstLine="567"/>
        <w:jc w:val="both"/>
        <w:outlineLvl w:val="0"/>
        <w:rPr/>
      </w:pPr>
      <w:r>
        <w:rPr/>
        <w:t>Нормативы, применяемые при расчёте нормативных затрат на приобретение запасных частей для принтеров, многофункциональных устройств и копировальных аппаратов (оргтехники)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5"/>
        <w:gridCol w:w="1701"/>
        <w:gridCol w:w="1701"/>
        <w:gridCol w:w="993"/>
      </w:tblGrid>
      <w:tr>
        <w:trPr>
          <w:trHeight w:val="7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орматив количества на 1 работник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ок полезного использования,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4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 000</w:t>
            </w:r>
          </w:p>
        </w:tc>
      </w:tr>
      <w:tr>
        <w:trPr>
          <w:trHeight w:val="5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color w:val="000000"/>
                <w:sz w:val="22"/>
                <w:szCs w:val="22"/>
              </w:rPr>
              <w:t xml:space="preserve"> бло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 000</w:t>
            </w:r>
          </w:p>
        </w:tc>
      </w:tr>
      <w:tr>
        <w:trPr>
          <w:trHeight w:val="5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Источник бесперебойного п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5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и компьютерны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 000</w:t>
            </w:r>
          </w:p>
        </w:tc>
      </w:tr>
      <w:tr>
        <w:trPr>
          <w:trHeight w:val="5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 xml:space="preserve">Внешний жесткий диск (накопитель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00</w:t>
            </w:r>
          </w:p>
        </w:tc>
      </w:tr>
      <w:tr>
        <w:trPr>
          <w:trHeight w:val="5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Коммутатор (маршрутизатор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>Жесткий диск(</w:t>
            </w:r>
            <w:r>
              <w:rPr>
                <w:sz w:val="22"/>
                <w:szCs w:val="22"/>
                <w:lang w:val="en-US"/>
              </w:rPr>
              <w:t>SATA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 0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>Жесткий диск(</w:t>
            </w:r>
            <w:r>
              <w:rPr>
                <w:sz w:val="22"/>
                <w:szCs w:val="22"/>
                <w:lang w:val="en-US"/>
              </w:rPr>
              <w:t>SS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Cs/>
                <w:color w:val="222222"/>
                <w:sz w:val="21"/>
                <w:szCs w:val="21"/>
                <w:shd w:fill="FFFFFF" w:val="clear"/>
              </w:rPr>
              <w:t>SAS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памя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(совместно с устройством охлаждени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 0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ленка для лазерного принтера, МФ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30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фотобарабана для МФУ, копировального устрой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Кабель </w:t>
            </w:r>
            <w:r>
              <w:rPr>
                <w:sz w:val="22"/>
                <w:szCs w:val="22"/>
                <w:lang w:val="en-US"/>
              </w:rPr>
              <w:t>USB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76" w:before="24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76" w:before="240" w:after="240"/>
        <w:ind w:left="142" w:hanging="0"/>
        <w:jc w:val="both"/>
        <w:outlineLvl w:val="0"/>
        <w:rPr/>
      </w:pPr>
      <w:r>
        <w:rPr/>
        <w:t xml:space="preserve">     </w:t>
      </w:r>
      <w:r>
        <w:rPr/>
        <w:t>2. Нормативы, применяемые при расчёте нормативных затрат на приобретение расходных материалов для принтеров, многофункциональных устройств и копировальных аппаратов (оргтехники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559"/>
        <w:gridCol w:w="1984"/>
        <w:gridCol w:w="1560"/>
        <w:gridCol w:w="1984"/>
      </w:tblGrid>
      <w:tr>
        <w:trPr>
          <w:trHeight w:val="13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ип картрид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альные особ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есурс картрид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орматив расхода картриджей шт./год на 1 устройство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Максимальная цена за устройство, руб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для лазерного принтера, многофункционального устройства формата А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лазерный, монохром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1 000 до 4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</w:tr>
      <w:tr>
        <w:trPr>
          <w:trHeight w:val="33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4000 до 10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39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для лазерного принтера, многофункционального устройства формата А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лазерный, монохром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1 000 до 4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500</w:t>
            </w:r>
          </w:p>
        </w:tc>
      </w:tr>
      <w:tr>
        <w:trPr>
          <w:trHeight w:val="3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4 000 до 10 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(тонер-туба) для копировального аппарата 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лазерный, монохром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2 000 до 10 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8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(тонер-туба) для копировального аппарата формата А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лазерный, монохром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4 000 до 10 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5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10 000 и более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</w:tr>
      <w:tr>
        <w:trPr>
          <w:trHeight w:val="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 для  лазерного принтера 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цветной, лаз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6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 для  лазерного принтера формата А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цветной, лаз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3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15 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ермопленка, термобумага для факсимильного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монохром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3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2 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</w:tr>
      <w:tr>
        <w:trPr>
          <w:trHeight w:val="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и для лазерных факсимильных аппар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монохром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3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3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 для струйного принтера формата А4, А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цветной, струй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3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3 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</w:tr>
      <w:tr>
        <w:trPr>
          <w:trHeight w:val="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 для плоттера формата А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цвет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3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4 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240" w:after="240"/>
        <w:ind w:left="0" w:right="-144" w:firstLine="567"/>
        <w:jc w:val="both"/>
        <w:rPr/>
      </w:pPr>
      <w:r>
        <w:rPr>
          <w:sz w:val="28"/>
          <w:szCs w:val="28"/>
        </w:rPr>
        <w:t>Нормативы на заправку и восстановление картриджей для принтеров, многофункциональных устройств, копировальных аппаратов</w:t>
      </w:r>
      <w:r>
        <w:rPr/>
        <w:t xml:space="preserve"> (оргтехники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18"/>
        <w:gridCol w:w="1701"/>
        <w:gridCol w:w="1134"/>
        <w:gridCol w:w="1417"/>
        <w:gridCol w:w="1560"/>
      </w:tblGrid>
      <w:tr>
        <w:trPr>
          <w:trHeight w:val="13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ип картрид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альные особ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есурс картрид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Норматив на заправку картриджей, на 1 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орматив на восстановл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картрид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right="566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Максимальная цена, руб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right="142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50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для лазерного принтера, многофункционального устройства формата А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лазерный, монохром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1 000 до 4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3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4 000 до 10 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47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для лазерного принтера, многофункционального устройства формата А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лазерный, монохром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1 000 до 4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4 000 до 10 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9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(тонер-туба) для копировального аппарата формата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лазерный, монохром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2 000 до 10 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58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(тонер-туба) для копировального аппарата формата А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лазерный, монохром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4 000 до 10 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56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10 000 и более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3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 для  лазерного принтера формата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цветной, лазер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6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</w:tr>
      <w:tr>
        <w:trPr>
          <w:trHeight w:val="3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 для  лазерного принтера формата А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цветной, лаз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15 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</w:tr>
      <w:tr>
        <w:trPr>
          <w:trHeight w:val="3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и для лазерных факсимильных аппар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Монохром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3 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3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 для струйного принтера формата А4, А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Цветной, струй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3 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679" w:firstLine="708"/>
        <w:rPr/>
      </w:pPr>
      <w:r>
        <w:rPr/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распоряжению 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_____________  года № 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567"/>
        <w:jc w:val="both"/>
        <w:outlineLvl w:val="0"/>
        <w:rPr/>
      </w:pPr>
      <w:r>
        <w:rPr/>
        <w:t>Нормативы, применяемые при расчёте нормативных затрат на почтовые услуги</w:t>
      </w:r>
    </w:p>
    <w:tbl>
      <w:tblPr>
        <w:tblW w:w="894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60"/>
        <w:gridCol w:w="1984"/>
        <w:gridCol w:w="1985"/>
      </w:tblGrid>
      <w:tr>
        <w:trPr>
          <w:trHeight w:val="792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орматив количеств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за единицу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44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ка теле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44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ылка простого пись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ылка заказного письма с уведом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50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ылка письма 1 класса с уведом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0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ылка бандероли 1 класса с уведом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99" w:leader="none"/>
          <w:tab w:val="left" w:pos="8902" w:leader="none"/>
        </w:tabs>
        <w:autoSpaceDE w:val="false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Normal"/>
        <w:ind w:left="4679" w:firstLine="708"/>
        <w:rPr/>
      </w:pPr>
      <w:r>
        <w:rPr/>
        <w:t>Приложение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распоряж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_____________  года № 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транспортные услуг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ёте нормативных затрат на оплату разовых услуг пассажирских перевозок при проведении совещ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5829300" cy="1464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46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1276"/>
                              <w:gridCol w:w="2126"/>
                              <w:gridCol w:w="1701"/>
                            </w:tblGrid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орматив количества разовых услуг, не боле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орматив количества часов аренды 1транспортного средства за 1 услуг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Максимальная цена за час аренды транспортного средства, руб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 мен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ание транспортных услуг автомобилем с вместимостью 22 челове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15.35pt;mso-wrap-distance-left:0pt;mso-wrap-distance-right:9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1276"/>
                        <w:gridCol w:w="2126"/>
                        <w:gridCol w:w="1701"/>
                      </w:tblGrid>
                      <w:tr>
                        <w:trPr>
                          <w:trHeight w:val="792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орматив количества разовых услуг, не боле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орматив количества часов аренды 1транспортного средства за 1 услуг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Максимальная цена за час аренды транспортного средства, руб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 менее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ание транспортных услуг автомобилем с вместимостью 22 челове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 распоряж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_____________  года № 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оплату расходов по договорам об оказании услуг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240" w:after="24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Нормативы, применяемые при расчёте нормативных затрат на оплату расходов по договорам об оказании услуг, </w:t>
      </w:r>
      <w:r>
        <w:rPr/>
        <w:t>связанных с проездом и наймом жилого помещения в связи с командированием работников, заключаемым со сторонними организациям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418"/>
        <w:gridCol w:w="1317"/>
        <w:gridCol w:w="1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количе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за единицу, руб., не боле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ind w:left="720" w:hanging="57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к месту командирования и обратно для лиц, замещающих должности муниципальной службы (г. Ханты-Мансий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илет на 1 работ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ind w:left="720" w:hanging="57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к месту командирования и обратно для лиц, замещающих должности муниципальной службы (проч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илет на 1 работ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ind w:left="720" w:hanging="57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ем жилых помещений при служебных командировках, курсах повышения квалификации для Главы поселен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для заместителя Главы поселения (г.Ханты-Манстй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 на 1 работ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autoSpaceDE w:val="false"/>
              <w:snapToGrid w:val="false"/>
              <w:ind w:left="720" w:hanging="578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ем жилых помещений при служебных командировках, курсах повышения квалификации для лиц, замещающих должности муниципальной службы (г. Ханты-Мансий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 на 1 работ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4 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autoSpaceDE w:val="false"/>
              <w:snapToGrid w:val="false"/>
              <w:ind w:left="720" w:hanging="578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ем жилых помещений при служебных командировках, курсах повышения квалификации для лиц, замещающих должности муниципальной службы (проч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 на 1 работ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autoSpaceDE w:val="false"/>
              <w:snapToGrid w:val="false"/>
              <w:ind w:left="720" w:hanging="578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Наем жилых помещений при служебных командировках, курсах повышения квалификации для казе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 на 1 работ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autoSpaceDE w:val="false"/>
              <w:snapToGrid w:val="false"/>
              <w:ind w:left="720" w:hanging="578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Дополнительные расходы, связанные с проживанием вне постоянного места жительства (суточные) (Глава поселения, заместитель Главы поселения, лица, замещающие должности муниципальной службы, для казен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 на 1 работ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240" w:after="240"/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240"/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240" w:after="24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Нормативы, применяемые при расчёте нормативных затрат на оплату расходов по приобретению </w:t>
      </w:r>
      <w:r>
        <w:rPr/>
        <w:t>образовательных услуг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7"/>
        <w:gridCol w:w="1135"/>
        <w:gridCol w:w="11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кол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Приобретение образовательных услуг по профессиональной переподготовке и повышению квалификации (Глава поселения, заместитель Главы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 на 1 работ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Приобретение образовательных услуг по профессиональной переподготовке и повышению квалификации (участие Главы поселения в ежегодном форум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орум на 1 работ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образовательных услуг по профессиональной переподготовке и повышению квалификации(для лиц, замещающих должности муниципальной службы): обучающие семин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 за 1 семинар/на 1 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разовательных услуг по профессиональной переподготовке и повышению квалификации (работникам, осуществляющим техническое обеспечение деятельности администрации сельского поселения</w:t>
            </w:r>
            <w:r>
              <w:rPr>
                <w:sz w:val="20"/>
              </w:rPr>
              <w:t xml:space="preserve"> Ульт-Ягун</w:t>
            </w:r>
            <w:r>
              <w:rPr>
                <w:sz w:val="22"/>
                <w:szCs w:val="22"/>
              </w:rPr>
              <w:t>): обучающие семин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 за 1 семинар/на 1 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образовательных услуг по профессиональной переподготовке и повышению квалификации(для лиц, замещающих должности муниципальной службы): курсы повышения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 на 1 работ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разовательных услуг по профессиональной переподготовке и повышению квалификации (для лиц, замещающих должности муниципальной службы): обучение специалистов по пожарной безопасности, по охран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 на 1 работ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  <w:r>
        <w:br w:type="page"/>
      </w:r>
    </w:p>
    <w:p>
      <w:pPr>
        <w:pStyle w:val="Normal"/>
        <w:ind w:left="4679" w:firstLine="708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 распоряжению 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_____________  года № 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коммунальные услуги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contextualSpacing/>
        <w:outlineLvl w:val="3"/>
        <w:rPr>
          <w:rFonts w:eastAsia="Times New Roman"/>
          <w:szCs w:val="28"/>
        </w:rPr>
      </w:pPr>
      <w:r>
        <w:rPr>
          <w:rFonts w:eastAsia="Times New Roman"/>
          <w:szCs w:val="28"/>
        </w:rPr>
        <w:t>Нормативы, применяемые при расчёте нормативных затрат на электроснабжение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391"/>
        <w:gridCol w:w="2835"/>
      </w:tblGrid>
      <w:tr>
        <w:trPr>
          <w:trHeight w:val="901" w:hRule="atLeast"/>
        </w:trPr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Максимальный тариф  за единицу, руб., не более</w:t>
            </w:r>
            <w:r>
              <w:rPr>
                <w:color w:val="000000"/>
                <w:sz w:val="22"/>
                <w:szCs w:val="22"/>
              </w:rPr>
              <w:t>, руб.</w:t>
            </w:r>
          </w:p>
        </w:tc>
      </w:tr>
      <w:tr>
        <w:trPr>
          <w:trHeight w:val="492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- полугод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- полугодие</w:t>
            </w:r>
          </w:p>
        </w:tc>
      </w:tr>
      <w:tr>
        <w:trPr>
          <w:trHeight w:val="492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Электроснабжение           НН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4,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4,86483</w:t>
            </w:r>
          </w:p>
        </w:tc>
      </w:tr>
      <w:tr>
        <w:trPr>
          <w:trHeight w:val="492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набжение          СН2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99</w:t>
            </w:r>
          </w:p>
        </w:tc>
      </w:tr>
    </w:tbl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contextualSpacing/>
        <w:outlineLvl w:val="3"/>
        <w:rPr/>
      </w:pPr>
      <w:r>
        <w:rPr>
          <w:rFonts w:eastAsia="Times New Roman"/>
          <w:szCs w:val="28"/>
        </w:rPr>
        <w:t>Нормативы, применяемые при расчёте нормативных затрат</w:t>
      </w:r>
      <w:r>
        <w:rPr/>
        <w:t xml:space="preserve"> на теплоснабжение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391"/>
        <w:gridCol w:w="2835"/>
      </w:tblGrid>
      <w:tr>
        <w:trPr>
          <w:trHeight w:val="901" w:hRule="atLeast"/>
        </w:trPr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Максимальный тариф  за единицу, руб., не более</w:t>
            </w:r>
            <w:r>
              <w:rPr>
                <w:color w:val="000000"/>
                <w:sz w:val="22"/>
                <w:szCs w:val="22"/>
              </w:rPr>
              <w:t>, руб.</w:t>
            </w:r>
          </w:p>
        </w:tc>
      </w:tr>
      <w:tr>
        <w:trPr>
          <w:trHeight w:val="492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- полугод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- полугодие</w:t>
            </w:r>
          </w:p>
        </w:tc>
      </w:tr>
      <w:tr>
        <w:trPr>
          <w:trHeight w:val="42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248,8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93,81</w:t>
            </w:r>
          </w:p>
        </w:tc>
      </w:tr>
    </w:tbl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contextualSpacing/>
        <w:jc w:val="left"/>
        <w:outlineLvl w:val="3"/>
        <w:rPr/>
      </w:pPr>
      <w:r>
        <w:rPr>
          <w:rFonts w:eastAsia="Times New Roman"/>
          <w:szCs w:val="28"/>
        </w:rPr>
        <w:t>Нормативы, применяемые при расчёте нормативных затрат</w:t>
      </w:r>
      <w:r>
        <w:rPr/>
        <w:t xml:space="preserve"> на холодное водоснабжение и водоотведение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391"/>
        <w:gridCol w:w="2835"/>
      </w:tblGrid>
      <w:tr>
        <w:trPr>
          <w:trHeight w:val="659" w:hRule="atLeast"/>
        </w:trPr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Максимальный тариф за единицу, руб., не более</w:t>
            </w:r>
            <w:r>
              <w:rPr>
                <w:color w:val="000000"/>
                <w:sz w:val="22"/>
                <w:szCs w:val="22"/>
              </w:rPr>
              <w:t>, руб.</w:t>
            </w:r>
          </w:p>
        </w:tc>
      </w:tr>
      <w:tr>
        <w:trPr>
          <w:trHeight w:val="492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- полугод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- полугодие</w:t>
            </w:r>
          </w:p>
        </w:tc>
      </w:tr>
      <w:tr>
        <w:trPr>
          <w:trHeight w:val="52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3,7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</w:tr>
      <w:tr>
        <w:trPr>
          <w:trHeight w:val="4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9,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br w:type="page"/>
      </w:r>
      <w:r>
        <w:rPr/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распоряжению 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_____________  года № 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76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76"/>
        <w:jc w:val="center"/>
        <w:outlineLvl w:val="3"/>
        <w:rPr/>
      </w:pPr>
      <w:r>
        <w:rPr>
          <w:sz w:val="28"/>
          <w:szCs w:val="28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76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0" w:after="240"/>
        <w:ind w:left="0" w:firstLine="540"/>
        <w:jc w:val="both"/>
        <w:rPr/>
      </w:pPr>
      <w:r>
        <w:rPr>
          <w:sz w:val="28"/>
          <w:szCs w:val="28"/>
        </w:rPr>
        <w:t>Нормативы, применяемые при расчёте нормативных затрат на  техническое обслуживание и регламентно-профилактический ремонт систем охранно-тревожной сигнализации</w:t>
      </w:r>
      <w:r>
        <w:rPr/>
        <w:t>, пожарной сигнализации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402"/>
        <w:gridCol w:w="2127"/>
      </w:tblGrid>
      <w:tr>
        <w:trPr>
          <w:trHeight w:val="90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обслуживаемых устройств в составе системы, 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обслуживания 1 устройства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месяц; не более</w:t>
            </w:r>
          </w:p>
        </w:tc>
      </w:tr>
      <w:tr>
        <w:trPr>
          <w:trHeight w:val="70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о-тревожная сигнализац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00,00</w:t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ind w:left="0" w:firstLine="540"/>
        <w:jc w:val="both"/>
        <w:rPr>
          <w:sz w:val="28"/>
          <w:szCs w:val="28"/>
        </w:rPr>
      </w:pPr>
      <w:bookmarkStart w:id="2" w:name="Par590"/>
      <w:bookmarkEnd w:id="2"/>
      <w:r>
        <w:rPr>
          <w:sz w:val="28"/>
          <w:szCs w:val="28"/>
        </w:rPr>
        <w:t>Нормативы, применяемые при расчёте нормативных затрат на вывоз твердых бытовых отходов</w:t>
      </w:r>
    </w:p>
    <w:tbl>
      <w:tblPr>
        <w:tblW w:w="752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419"/>
        <w:gridCol w:w="2268"/>
      </w:tblGrid>
      <w:tr>
        <w:trPr>
          <w:trHeight w:val="9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на 1 куб.м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9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воз твердых бытовых отход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240" w:after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ёте нормативных затрат на  техническое обслуживание и ремонт транспортных средств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419"/>
        <w:gridCol w:w="2408"/>
        <w:gridCol w:w="1843"/>
      </w:tblGrid>
      <w:tr>
        <w:trPr>
          <w:trHeight w:val="9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ъем оказания услуг для одного автомоби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1 единицы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автомобиля российского производств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/ча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автомобиля иностранного производств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/ча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ответствия транспортных средств обязательным требованиям безопасности транспортного средства категории М 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ответствия транспортных средств обязательным требованиям безопасности транспортного средства категории М 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обслуживание транспортного средства, находящегося на обслуживании у официального дилер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5 000</w:t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техническое обслуживание и регламентно-профилактический ремонт систем контроля и управления доступом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419"/>
        <w:gridCol w:w="1983"/>
        <w:gridCol w:w="2268"/>
      </w:tblGrid>
      <w:tr>
        <w:trPr>
          <w:trHeight w:val="9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обслуживания единицы, руб., не более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контроля и управления доступом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техническое обслуживание и регламентно-профилактический ремонт систем видеонаблюдения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419"/>
        <w:gridCol w:w="1983"/>
        <w:gridCol w:w="2268"/>
      </w:tblGrid>
      <w:tr>
        <w:trPr>
          <w:trHeight w:val="9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обслуживания единицы, руб., не более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видеонаблюден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 000</w:t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ind w:left="0" w:firstLine="567"/>
        <w:jc w:val="both"/>
        <w:rPr/>
      </w:pPr>
      <w:r>
        <w:rPr/>
        <w:t>Нормативы, применяемые при расчете нормативных затрат на техническое обслуживание и текущий ремонт внутренних инженерных систем</w:t>
      </w:r>
    </w:p>
    <w:tbl>
      <w:tblPr>
        <w:tblW w:w="738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417"/>
        <w:gridCol w:w="1559"/>
      </w:tblGrid>
      <w:tr>
        <w:trPr>
          <w:trHeight w:val="90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обслуживания единицы, руб., не более</w:t>
            </w:r>
          </w:p>
        </w:tc>
      </w:tr>
      <w:tr>
        <w:trPr>
          <w:trHeight w:val="70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текущий ремонт внутренних инженерных сист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проведение текущего ремонта помещ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827"/>
        <w:gridCol w:w="2694"/>
        <w:gridCol w:w="1842"/>
      </w:tblGrid>
      <w:tr>
        <w:trPr>
          <w:trHeight w:val="10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единицы, руб., не более</w:t>
            </w:r>
          </w:p>
        </w:tc>
      </w:tr>
      <w:tr>
        <w:trPr>
          <w:trHeight w:val="39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текущего ремонта поме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 14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ind w:left="0" w:firstLine="567"/>
        <w:jc w:val="both"/>
        <w:rPr>
          <w:sz w:val="28"/>
          <w:szCs w:val="28"/>
        </w:rPr>
      </w:pPr>
      <w:bookmarkStart w:id="3" w:name="Par605"/>
      <w:bookmarkEnd w:id="3"/>
      <w:r>
        <w:rPr>
          <w:sz w:val="28"/>
          <w:szCs w:val="28"/>
        </w:rPr>
        <w:t>Нормативы, применяемые при расчете нормативных затрат на техническое обслуживание огнетушителей</w:t>
      </w:r>
    </w:p>
    <w:tbl>
      <w:tblPr>
        <w:tblW w:w="908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252"/>
      </w:tblGrid>
      <w:tr>
        <w:trPr>
          <w:trHeight w:val="90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обслуживания единицы, руб., не более</w:t>
            </w:r>
          </w:p>
        </w:tc>
      </w:tr>
      <w:tr>
        <w:trPr>
          <w:trHeight w:val="70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ехническое обслуживание огнетуши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500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10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распоряжению 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_____________  года № _____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 w:before="240" w:after="240"/>
        <w:jc w:val="center"/>
        <w:outlineLvl w:val="3"/>
        <w:rPr/>
      </w:pPr>
      <w:r>
        <w:rPr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ёте нормативных затрат на приобретение периодических печатных издани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827"/>
      </w:tblGrid>
      <w:tr>
        <w:trPr>
          <w:trHeight w:val="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орматив периодических печатных изданий на 1 структурное подразделение, не бол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Максимальная цена за экземпляр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уб., не более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87" w:leader="none"/>
                <w:tab w:val="left" w:pos="1276" w:leader="none"/>
              </w:tabs>
              <w:autoSpaceDE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ind w:left="0" w:firstLine="540"/>
        <w:jc w:val="both"/>
        <w:rPr>
          <w:sz w:val="28"/>
          <w:szCs w:val="28"/>
        </w:rPr>
      </w:pPr>
      <w:bookmarkStart w:id="4" w:name="Par765"/>
      <w:bookmarkStart w:id="5" w:name="Par755"/>
      <w:bookmarkEnd w:id="4"/>
      <w:bookmarkEnd w:id="5"/>
      <w:r>
        <w:rPr>
          <w:sz w:val="28"/>
          <w:szCs w:val="28"/>
        </w:rPr>
        <w:t xml:space="preserve">Нормативы, применяемые при расчёте нормативных затрат на проведение предрейсового и послерейсового осмотра водителей транспортных средств 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536"/>
        <w:gridCol w:w="1985"/>
        <w:gridCol w:w="1984"/>
      </w:tblGrid>
      <w:tr>
        <w:trPr>
          <w:trHeight w:val="10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за единицу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6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рейсовый  или послерейсовый медицинский осмотр водителей автотранспорта (в  будничный ден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рейсовый  или послерейсовый медицинский осмотр водителей автотранспорта (в  выходной ден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Par781"/>
      <w:bookmarkStart w:id="7" w:name="Par774"/>
      <w:bookmarkStart w:id="8" w:name="Par781"/>
      <w:bookmarkStart w:id="9" w:name="Par774"/>
      <w:bookmarkEnd w:id="8"/>
      <w:bookmarkEnd w:id="9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ы, применяемые при расчёте нормативных затрат на проведение диспансеризации и медицинский осмотр работников 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536"/>
        <w:gridCol w:w="1985"/>
        <w:gridCol w:w="1984"/>
      </w:tblGrid>
      <w:tr>
        <w:trPr>
          <w:trHeight w:val="10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5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500</w:t>
            </w:r>
          </w:p>
        </w:tc>
      </w:tr>
      <w:tr>
        <w:trPr>
          <w:trHeight w:val="6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не замещающий муниципальную служб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500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ind w:left="0" w:firstLine="540"/>
        <w:jc w:val="both"/>
        <w:rPr/>
      </w:pPr>
      <w:bookmarkStart w:id="10" w:name="Par788"/>
      <w:bookmarkEnd w:id="10"/>
      <w:r>
        <w:rPr>
          <w:sz w:val="28"/>
          <w:szCs w:val="28"/>
        </w:rPr>
        <w:t xml:space="preserve">Нормативы, применяемые при расчёте нормативных затрат на проведение </w:t>
      </w:r>
      <w:r>
        <w:rPr/>
        <w:t>специальной оценки условий труда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536"/>
        <w:gridCol w:w="1985"/>
        <w:gridCol w:w="1984"/>
      </w:tblGrid>
      <w:tr>
        <w:trPr>
          <w:trHeight w:val="10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6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 работника, замещающего должность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>
          <w:trHeight w:val="6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ее место работника, не замещающего должность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0"/>
        <w:ind w:left="0" w:firstLine="540"/>
        <w:jc w:val="both"/>
        <w:rPr>
          <w:sz w:val="28"/>
          <w:szCs w:val="28"/>
        </w:rPr>
      </w:pPr>
      <w:bookmarkStart w:id="11" w:name="Par796"/>
      <w:bookmarkEnd w:id="11"/>
      <w:r>
        <w:rPr>
          <w:sz w:val="28"/>
          <w:szCs w:val="28"/>
        </w:rPr>
        <w:t>Затраты на приобретение полисов обязательного страхования гражданской ответственности владельцев транспортных средств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536"/>
        <w:gridCol w:w="1985"/>
        <w:gridCol w:w="1984"/>
      </w:tblGrid>
      <w:tr>
        <w:trPr>
          <w:trHeight w:val="75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2" w:name="Par809"/>
            <w:bookmarkEnd w:id="12"/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за единицу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39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ис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машина/1 пол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  <w:tab w:val="left" w:pos="3799" w:leader="none"/>
          <w:tab w:val="left" w:pos="8902" w:leader="none"/>
        </w:tabs>
        <w:autoSpaceDE w:val="false"/>
        <w:ind w:left="567" w:hanging="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99" w:leader="none"/>
          <w:tab w:val="left" w:pos="8902" w:leader="none"/>
        </w:tabs>
        <w:autoSpaceDE w:val="false"/>
        <w:ind w:left="567" w:hanging="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  <w:r>
        <w:br w:type="page"/>
      </w:r>
    </w:p>
    <w:p>
      <w:pPr>
        <w:pStyle w:val="Normal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11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 распоряжению 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_____________  года № _____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240"/>
        <w:ind w:firstLine="567"/>
        <w:jc w:val="both"/>
        <w:outlineLvl w:val="0"/>
        <w:rPr/>
      </w:pPr>
      <w:r>
        <w:rPr/>
        <w:t>1. Нормативы, применяемые при расчёте нормативных затрат на приобретение транспортных средств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701"/>
        <w:gridCol w:w="1843"/>
      </w:tblGrid>
      <w:tr>
        <w:trPr>
          <w:trHeight w:val="90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ое средство с персональным закрепление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анспортное средство, предоставляемое по вызову </w:t>
            </w:r>
          </w:p>
          <w:p>
            <w:pPr>
              <w:pStyle w:val="Normal"/>
              <w:ind w:right="8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 персонального закрепления)</w:t>
            </w:r>
          </w:p>
        </w:tc>
      </w:tr>
      <w:tr>
        <w:trPr>
          <w:trHeight w:val="4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а </w:t>
            </w:r>
          </w:p>
        </w:tc>
      </w:tr>
      <w:tr>
        <w:trPr>
          <w:trHeight w:val="8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лава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1 ед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 более 1,5 млн. руб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ый служащий, замещающий должность муниципальной службы высшей группы, учреждаемую для выполнения функции "руководитель", заместитель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1 единиц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1 млн. рублей и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 w:before="240" w:after="240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 w:before="240" w:after="240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 w:before="240" w:after="240"/>
        <w:ind w:firstLine="567"/>
        <w:jc w:val="both"/>
        <w:outlineLvl w:val="3"/>
        <w:rPr>
          <w:sz w:val="27"/>
          <w:szCs w:val="27"/>
        </w:rPr>
      </w:pPr>
      <w:r>
        <w:rPr>
          <w:sz w:val="27"/>
          <w:szCs w:val="27"/>
        </w:rPr>
        <w:t>2. Нормативы, применяемые при расчёте нормативных затрат на приобретение мебели и отдельных материально-технических средств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656"/>
        <w:gridCol w:w="1656"/>
        <w:gridCol w:w="1656"/>
        <w:gridCol w:w="1656"/>
        <w:gridCol w:w="948"/>
      </w:tblGrid>
      <w:tr>
        <w:trPr>
          <w:trHeight w:val="126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 количества на 1 работни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ок полезного использования,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549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чее место Главы муниципального образования</w:t>
            </w:r>
          </w:p>
        </w:tc>
      </w:tr>
      <w:tr>
        <w:trPr>
          <w:trHeight w:val="4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руководителя (основно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0000</w:t>
            </w:r>
          </w:p>
        </w:tc>
      </w:tr>
      <w:tr>
        <w:trPr>
          <w:trHeight w:val="42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0 000</w:t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вспомогате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журн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1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умба выкат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для одеж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39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истема воспроизведения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 xml:space="preserve"> дисков(домашний кинотеатр)                                   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4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воспроизводства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 xml:space="preserve"> (домашний кинотеатр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</w:tr>
      <w:tr>
        <w:trPr>
          <w:trHeight w:val="4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воспроизводства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 xml:space="preserve"> (домашний кинотеатр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</w:tr>
      <w:tr>
        <w:trPr>
          <w:trHeight w:val="4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Кресло </w:t>
            </w:r>
            <w:r>
              <w:rPr>
                <w:color w:val="000000"/>
                <w:sz w:val="22"/>
                <w:szCs w:val="22"/>
                <w:lang w:val="en-US"/>
              </w:rPr>
              <w:t>Boss Blac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4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т.мебель.Настольный шка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з.центр Панасо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сти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 000</w:t>
            </w:r>
          </w:p>
        </w:tc>
      </w:tr>
      <w:tr>
        <w:trPr>
          <w:trHeight w:val="4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олодильник «Атлант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ылесо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55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й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</w:tr>
      <w:tr>
        <w:trPr>
          <w:trHeight w:val="43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Радиотелефон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anasonic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43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левиз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000</w:t>
            </w:r>
          </w:p>
        </w:tc>
      </w:tr>
      <w:tr>
        <w:trPr>
          <w:trHeight w:val="4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ичтожитель для бумаг (шредер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40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алюз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ок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0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ампа настоль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33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сы настен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</w:tr>
      <w:tr>
        <w:trPr>
          <w:trHeight w:val="4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лектрический чай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1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лер для в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4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фемаш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000</w:t>
            </w:r>
          </w:p>
        </w:tc>
      </w:tr>
      <w:tr>
        <w:trPr>
          <w:trHeight w:val="4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ь микроволнов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</w:tr>
      <w:tr>
        <w:trPr>
          <w:trHeight w:val="4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фель для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0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лькулят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 500 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стольный набор для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749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чее место муниципального служащего, замещающий должность муниципальной службы высшей группы, учреждаемую для выполнения функции "руководитель" – заместителя главы муниципального образования</w:t>
            </w:r>
          </w:p>
        </w:tc>
      </w:tr>
      <w:tr>
        <w:trPr>
          <w:trHeight w:val="37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000</w:t>
            </w:r>
          </w:p>
        </w:tc>
      </w:tr>
      <w:tr>
        <w:trPr>
          <w:trHeight w:val="40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5 000</w:t>
            </w:r>
          </w:p>
        </w:tc>
      </w:tr>
      <w:tr>
        <w:trPr>
          <w:trHeight w:val="42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умба выкат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42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книж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Шкаф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42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сло/стул для посетите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0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шалка наполь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500</w:t>
            </w:r>
          </w:p>
        </w:tc>
      </w:tr>
      <w:tr>
        <w:trPr>
          <w:trHeight w:val="39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ркал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ей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</w:tr>
      <w:tr>
        <w:trPr>
          <w:trHeight w:val="47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алюз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ок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000</w:t>
            </w:r>
          </w:p>
        </w:tc>
      </w:tr>
      <w:tr>
        <w:trPr>
          <w:trHeight w:val="41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лектрический чай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1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фель для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4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лькулят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стольный набор для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ногофункциональное устройство </w:t>
            </w:r>
            <w:r>
              <w:rPr>
                <w:color w:val="000000"/>
                <w:sz w:val="22"/>
                <w:szCs w:val="22"/>
                <w:lang w:val="en-US"/>
              </w:rPr>
              <w:t>HPLASERjet</w:t>
            </w:r>
            <w:r>
              <w:rPr>
                <w:color w:val="000000"/>
                <w:sz w:val="22"/>
                <w:szCs w:val="22"/>
              </w:rPr>
              <w:t>3050</w:t>
            </w:r>
            <w:r>
              <w:rPr>
                <w:color w:val="000000"/>
                <w:sz w:val="22"/>
                <w:szCs w:val="22"/>
                <w:lang w:val="en-US"/>
              </w:rPr>
              <w:t>z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Радиотелефон </w:t>
            </w:r>
            <w:r>
              <w:rPr>
                <w:color w:val="000000"/>
                <w:sz w:val="22"/>
                <w:szCs w:val="22"/>
                <w:lang w:val="en-US"/>
              </w:rPr>
              <w:t>Panasonik DEC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нитор 19 «</w:t>
            </w:r>
            <w:r>
              <w:rPr>
                <w:color w:val="000000"/>
                <w:sz w:val="22"/>
                <w:szCs w:val="22"/>
                <w:lang w:val="en-US"/>
              </w:rPr>
              <w:t>BenQFP</w:t>
            </w:r>
            <w:r>
              <w:rPr>
                <w:color w:val="000000"/>
                <w:sz w:val="22"/>
                <w:szCs w:val="22"/>
              </w:rPr>
              <w:t>91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uBlac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Коммутатор </w:t>
            </w:r>
            <w:r>
              <w:rPr>
                <w:color w:val="000000"/>
                <w:sz w:val="22"/>
                <w:szCs w:val="22"/>
                <w:lang w:val="en-US"/>
              </w:rPr>
              <w:t>D-Link DES-1226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ервер</w:t>
            </w:r>
            <w:r>
              <w:rPr>
                <w:color w:val="000000"/>
                <w:sz w:val="22"/>
                <w:szCs w:val="22"/>
                <w:lang w:val="en-US"/>
              </w:rPr>
              <w:t>HP ProLiant ML350 G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перационнаясистема</w:t>
            </w:r>
            <w:r>
              <w:rPr>
                <w:color w:val="000000"/>
                <w:sz w:val="22"/>
                <w:szCs w:val="22"/>
                <w:lang w:val="en-US"/>
              </w:rPr>
              <w:t>Microsofot Windows Smfll 3Business Serve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уль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ркал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есперебой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>
          <w:trHeight w:val="601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чее место иного служащего администрации сельского поселения</w:t>
            </w:r>
          </w:p>
        </w:tc>
      </w:tr>
      <w:tr>
        <w:trPr>
          <w:trHeight w:val="45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письме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единительный элемен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0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компьютер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умба подкат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для докумен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1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платян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000</w:t>
            </w:r>
          </w:p>
        </w:tc>
      </w:tr>
      <w:tr>
        <w:trPr>
          <w:trHeight w:val="41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ркал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</w:tr>
      <w:tr>
        <w:trPr>
          <w:trHeight w:val="55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металлический несгораемый или сей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ичтожитель для бумаг (шредер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алюз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ок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0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сы настен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42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лектрический чай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</w:tr>
      <w:tr>
        <w:trPr>
          <w:trHeight w:val="40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лькулятор 16 разря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39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лер для в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500</w:t>
            </w:r>
          </w:p>
        </w:tc>
      </w:tr>
      <w:tr>
        <w:trPr>
          <w:trHeight w:val="43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стольный наб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500</w:t>
            </w:r>
          </w:p>
        </w:tc>
      </w:tr>
      <w:tr>
        <w:trPr>
          <w:trHeight w:val="4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оток вертик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3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оток горизонт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3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ыроко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0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лер на 100 лис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200</w:t>
            </w:r>
          </w:p>
        </w:tc>
      </w:tr>
      <w:tr>
        <w:trPr>
          <w:trHeight w:val="4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лер на 40 лис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рзина для бумаг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шалки плеч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3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42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ла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</w:tr>
      <w:tr>
        <w:trPr>
          <w:trHeight w:val="430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основные средства общего назначения для администрации</w:t>
            </w:r>
          </w:p>
        </w:tc>
      </w:tr>
      <w:tr>
        <w:trPr>
          <w:trHeight w:val="55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актная воздушно-тепловая завес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нд информацио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42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лан эваку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огревате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плетная маш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ебенки для переплетной машин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00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ч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формационные таблич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ам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ча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т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1 ка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605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>Рабочее место руководителя  муниципального казенного учреждения</w:t>
            </w:r>
          </w:p>
        </w:tc>
      </w:tr>
      <w:tr>
        <w:trPr>
          <w:trHeight w:val="38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</w:tr>
      <w:tr>
        <w:trPr>
          <w:trHeight w:val="41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</w:tr>
      <w:tr>
        <w:trPr>
          <w:trHeight w:val="41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умба выкатная/пристав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2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книж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41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платян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41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4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сло/стул для посетите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шалка наполь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40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ркал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й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Жалюз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ок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ампа настоль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</w:tr>
      <w:tr>
        <w:trPr>
          <w:trHeight w:val="42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сы настен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</w:tr>
      <w:tr>
        <w:trPr>
          <w:trHeight w:val="40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олодиль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лектрический чай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лер для в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41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фемаш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2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фель для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лькулят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стольный набор для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8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чать гербов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ыроко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ле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548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чее место работника муниципального казенного учреждения</w:t>
            </w:r>
          </w:p>
        </w:tc>
      </w:tr>
      <w:tr>
        <w:trPr>
          <w:trHeight w:val="43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письме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единительный элемен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компьютер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2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умба приставная/подкат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0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для докумен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2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платян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0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00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0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ркал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6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й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</w:tr>
      <w:tr>
        <w:trPr>
          <w:trHeight w:val="34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диционе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 000</w:t>
            </w:r>
          </w:p>
        </w:tc>
      </w:tr>
      <w:tr>
        <w:trPr>
          <w:trHeight w:val="40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сы настен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42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лектрический чай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</w:tr>
      <w:tr>
        <w:trPr>
          <w:trHeight w:val="40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лькулято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оток вертик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оток горизонт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ыроко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2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лер на 100 лис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20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лер на 40 лис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2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стольный наб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500</w:t>
            </w:r>
          </w:p>
        </w:tc>
      </w:tr>
      <w:tr>
        <w:trPr>
          <w:trHeight w:val="40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оток вертик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оток горизонт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ыроко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1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рзина для бумаг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шалки плеч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573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основные средства общего назначения для муниципального казенного учреждения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ь (катушка) для подшивки докумен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прошив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орудование для архивного перепл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ожка картон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архивная в ассортимент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шивате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олин (шириной 3м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1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распоряжению 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_____________  года № 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276" w:before="240" w:after="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0" w:after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0" w:after="200"/>
        <w:ind w:left="0" w:firstLine="567"/>
        <w:jc w:val="both"/>
        <w:rPr/>
      </w:pPr>
      <w:r>
        <w:rPr/>
        <w:t>Нормативы, применяемые при расчёте нормативных затрат на приобретение бланочной продукции</w:t>
      </w:r>
    </w:p>
    <w:tbl>
      <w:tblPr>
        <w:tblW w:w="91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685"/>
        <w:gridCol w:w="911"/>
        <w:gridCol w:w="1630"/>
        <w:gridCol w:w="2287"/>
      </w:tblGrid>
      <w:tr>
        <w:trPr>
          <w:trHeight w:val="10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бланочной продукц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 количества бланочной продукции на 1 призывника, не боле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1 бланка по тиражу, руб., не более</w:t>
            </w:r>
          </w:p>
        </w:tc>
      </w:tr>
      <w:tr>
        <w:trPr>
          <w:trHeight w:val="41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нкета (А-4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50</w:t>
            </w:r>
          </w:p>
        </w:tc>
      </w:tr>
      <w:tr>
        <w:trPr>
          <w:trHeight w:val="4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ланк (А-3 1+1 бумага (призывник)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</w:tr>
      <w:tr>
        <w:trPr>
          <w:trHeight w:val="4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ст изучения призывн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4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ст изуч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5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чное дело (призывника А-3 ватман матовая обложка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41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равка (о семье призывника 1+1 А-4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5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етная карта призывника А-3 1+1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4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ётная карточка допризывн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54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та медицинского освидетельствования граждани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6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та первичного воинского учёта призывника (из плотной бумаг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</w:tr>
      <w:tr>
        <w:trPr>
          <w:trHeight w:val="4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зка бумаги (ватман 24*16,8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на 1 ГП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4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лфавитная карточка (из плотной бумаг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на 1 ГП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</w:tr>
      <w:tr>
        <w:trPr>
          <w:trHeight w:val="4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зка бумаги (ватман 24*16,8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офицера запа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76"/>
        <w:gridCol w:w="1282"/>
        <w:gridCol w:w="1540"/>
        <w:gridCol w:w="2007"/>
      </w:tblGrid>
      <w:tr>
        <w:trPr>
          <w:trHeight w:val="10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количества, не боле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ка поздравитель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 для открытки поздравительно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ая грамота, благодарственное письмо, памятный адрес (папка и вкладыш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ётная грамота, благодарственное письм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карточка работника Т-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 в трудовую книжк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00"/>
        <w:ind w:left="0" w:firstLine="567"/>
        <w:jc w:val="both"/>
        <w:rPr/>
      </w:pPr>
      <w:r>
        <w:rPr/>
        <w:t xml:space="preserve">Нормативы, применяемые при расчёте нормативных затрат на приобретение канцелярских принадлежностей 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992"/>
        <w:gridCol w:w="2268"/>
        <w:gridCol w:w="993"/>
      </w:tblGrid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 количеств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 1 работника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жедневник для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локнот для зам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Книга для запи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Книга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лефонная книга, план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изи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традь 12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традь 48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традь 96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традь 120 листов (А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жницы канцеляр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канцеля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ля бумаг 1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ля бумаг 19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ля бумаг 32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ля бумаг 4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ля бумаг 5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кобы №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андаш механическийчерно-графит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андаш авто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ифель прос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нтистеп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кре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нопки канцеляр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крепоч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айлы тон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нцелярский набор (органайз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кстомарк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ушка ге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рректирующий каранда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рректирующая жид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рректрирующая л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й-карандаш (21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й-карандаш (45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й П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котч прозрачный шир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котч прозрачный уз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 цифровой, бук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 на 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-скоросши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-скоросшиватель кар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-уго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-конв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-регист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 на завя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 файловая 40 вклады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 файловая 60 вклады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 файловая 80 вклады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 файловая 100 вклады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б-блок 90*90*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лок липкий 76*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лок-липкий 76*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Закладки-клейк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липкий 38*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ге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шари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А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ая бумага А4 кар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1 каби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фисная бумага А3 кар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аска штемп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лфетки для орг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истящее средство для компью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</w:tbl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00"/>
        <w:ind w:left="0" w:firstLine="567"/>
        <w:jc w:val="both"/>
        <w:rPr/>
      </w:pPr>
      <w:r>
        <w:rPr/>
        <w:t xml:space="preserve">Нормативы, применяемые при расчёте нормативных затрат на приобретение иных материальных запасов 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537"/>
        <w:gridCol w:w="850"/>
        <w:gridCol w:w="568"/>
        <w:gridCol w:w="1559"/>
        <w:gridCol w:w="1133"/>
      </w:tblGrid>
      <w:tr>
        <w:trPr>
          <w:trHeight w:val="8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количества,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38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йка щелочная А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на 1 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8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йка щелочная АА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а 1 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8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йка аккумуляторная АА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а 1 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 в ассортимен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 насто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на одного работ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 наст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на 1 каби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40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гистрации корреспонд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цинская аптеч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на автотранспортное средства/ 1 на каби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й пода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28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оригинал-макетов папок и вкладышей почетной грамоты, благодарственного письма, памятного ад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3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атунного кли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рамка (А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й подарок - кар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й подарок - кар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етка на дере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ь в баге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4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связанные с приобретением продуктов питания </w:t>
            </w:r>
          </w:p>
        </w:tc>
      </w:tr>
      <w:tr>
        <w:trPr>
          <w:trHeight w:val="56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ая главы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йный 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5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14" w:hanging="425"/>
              <w:rPr/>
            </w:pPr>
            <w:r>
              <w:rPr/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ёмная заместителя главы  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йный 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4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, связанные с приемом и обслуживанием делегаций и отдельных лиц, участвующих в мероприятиях, проводимых с участием органов местного самоуправления – оплата питания, буфетное обслужи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00,00</w:t>
            </w:r>
          </w:p>
        </w:tc>
      </w:tr>
    </w:tbl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  <w:tab w:val="left" w:pos="3799" w:leader="none"/>
          <w:tab w:val="left" w:pos="8902" w:leader="none"/>
        </w:tabs>
        <w:autoSpaceDE w:val="false"/>
        <w:spacing w:lineRule="auto" w:line="276" w:before="240" w:after="240"/>
        <w:ind w:left="0" w:firstLine="567"/>
        <w:jc w:val="both"/>
        <w:rPr/>
      </w:pPr>
      <w:r>
        <w:rPr/>
        <w:t>Нормативы, применяемые при расчёте нормативных затрат на приобретение хозяйственных товаров и принадлежностей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173"/>
        <w:gridCol w:w="1134"/>
        <w:gridCol w:w="1843"/>
        <w:gridCol w:w="1417"/>
      </w:tblGrid>
      <w:tr>
        <w:trPr>
          <w:trHeight w:val="27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количеств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 месяц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1 уборщика,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Максимальная цена за единицу, руб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резин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ПВ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на двор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тящий порошок (400 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43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о для мытья  посуды (50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4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ниверсальное моющее средство для пола  (1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о для мытья стекол (50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тящее средство для сантехники (75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беливающее средство (1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а для посуды (5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зинфицирующее средство (1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ло жидкое (5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0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и для мусора 30 л (20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0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и для мусора 60 л (30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и для мусора 120 л (10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ежитель воздуха (30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а  сан. уз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тящее средство для канализационных труб (1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 на 1 сан. уз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туал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на  сан. уз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8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мажное полотенце (2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лфетка бума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оль для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ань для пола (50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япка для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лфетка универсальная из микрофиб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лфетка для уборки (3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ла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ро (10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ро (5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б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 с подставкой для туа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на  сан. уз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 сн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ля двор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– держатель для туалетной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сан. уз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</w:tbl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3799" w:leader="none"/>
          <w:tab w:val="left" w:pos="8902" w:leader="none"/>
        </w:tabs>
        <w:autoSpaceDE w:val="false"/>
        <w:spacing w:lineRule="auto" w:line="276" w:before="240" w:after="240"/>
        <w:ind w:left="0" w:firstLine="567"/>
        <w:jc w:val="both"/>
        <w:rPr/>
      </w:pPr>
      <w:r>
        <w:rPr/>
        <w:t>Нормативы, применяемые, при расчёте нормативных затрат на приобретение специальной одежды, обуви и других средств индивидуальной защиты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60"/>
        <w:gridCol w:w="1276"/>
        <w:gridCol w:w="1417"/>
        <w:gridCol w:w="1559"/>
        <w:gridCol w:w="1277"/>
      </w:tblGrid>
      <w:tr>
        <w:trPr>
          <w:trHeight w:val="27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 количеств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ок полезного использования, 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стюм хлопчатобумажный муж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стюм хлопчатобумажный ж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убор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стюм  утепляющий (куртка, брю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рабочего/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дворника/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алат хлопчатобума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убор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поги  утепл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чатки с защитн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рабочего/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поги рези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двор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</w:tbl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3799" w:leader="none"/>
          <w:tab w:val="left" w:pos="8902" w:leader="none"/>
        </w:tabs>
        <w:autoSpaceDE w:val="false"/>
        <w:spacing w:lineRule="auto" w:line="276" w:before="240" w:after="240"/>
        <w:ind w:left="0" w:firstLine="567"/>
        <w:jc w:val="both"/>
        <w:rPr/>
      </w:pPr>
      <w:r>
        <w:rPr/>
        <w:t>Нормативы, применяемые при расчёте нормативных затрат на приобретение горюче-смазочных материалов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544"/>
        <w:gridCol w:w="1276"/>
        <w:gridCol w:w="2551"/>
        <w:gridCol w:w="1418"/>
      </w:tblGrid>
      <w:tr>
        <w:trPr>
          <w:trHeight w:val="27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 расхода топлива на 100 км пробега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втомобильное топливо АИ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,53/1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втомобильное топливо АИ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  <w:tab w:val="left" w:pos="3799" w:leader="none"/>
          <w:tab w:val="left" w:pos="8902" w:leader="none"/>
        </w:tabs>
        <w:autoSpaceDE w:val="false"/>
        <w:spacing w:lineRule="auto" w:line="276" w:before="240" w:after="0"/>
        <w:ind w:firstLine="567"/>
        <w:jc w:val="both"/>
        <w:rPr>
          <w:kern w:val="2"/>
        </w:rPr>
      </w:pPr>
      <w:r>
        <w:rPr>
          <w:kern w:val="2"/>
        </w:rPr>
        <w:t>*Норма расхода топлива определяется согласно приказу муниципального казенного учреждения «Хозяйственно – эксплуатационное управление администрации сельского  поселения Ульт-Ягун» «О нормах расхода ГСМ»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3799" w:leader="none"/>
          <w:tab w:val="left" w:pos="9639" w:leader="none"/>
        </w:tabs>
        <w:autoSpaceDE w:val="false"/>
        <w:spacing w:lineRule="auto" w:line="276" w:before="240" w:after="240"/>
        <w:ind w:left="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рмативы, применяемые при расчёте нормативных затрат на приобретение материальных запасов и услуг для нужд гражданской обороны и пожарной безопасности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394"/>
        <w:gridCol w:w="1276"/>
        <w:gridCol w:w="1843"/>
        <w:gridCol w:w="1418"/>
      </w:tblGrid>
      <w:tr>
        <w:trPr>
          <w:trHeight w:val="2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 количества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5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тивогаз фильтрующий гражданский типа ГП – 7В и его мод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нта оград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а пожарные напо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жектор светодиодный на штативе  с удлинителем – катушка 5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нцевый лесной огнетуш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3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формационный сте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глядная агитация - памя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техническому обслуживанию огнетуш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итания  эваконаселения, пострадавшего в результате стихийных бедствий или других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идеокамеры ( видеорегистраторы) для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  пожарных вод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держание подъездов  к  пожарным водоемам в зимнее 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пож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служивание электросире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ополнительных мер социальной поддержки добровольным пожар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 ГСМ для электростан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 ст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ГСМ для   мотопом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отопом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страхование народных дружи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варийно-спасательных и поисково-спасательных работ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деятельности народных дружи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ополнительных мер социальной поддержки гражданам, пострадавшим в результате стихийных бедствий или других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подновлению минерализованных полос (противопожарных полос и разрыв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анитарной очистки л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 га 1 раз в 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должностных лиц и специалистов гражданской обороны и единой государственной системы предупреждения и ликвидации чрезвычайных ситуаций с использованием дистанционного обучения в индивидуальной форме обучения, объемом 72 ча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13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распоряжению 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_____________  года № 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76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76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аренду помеще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76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0" w:after="240"/>
        <w:jc w:val="both"/>
        <w:rPr/>
      </w:pPr>
      <w:r>
        <w:rPr>
          <w:sz w:val="28"/>
          <w:szCs w:val="28"/>
        </w:rPr>
        <w:t xml:space="preserve">Нормативы, применяемые при расчёте нормативных затрат на  </w:t>
      </w:r>
      <w:r>
        <w:rPr/>
        <w:t>аренду помещений</w:t>
      </w:r>
    </w:p>
    <w:tbl>
      <w:tblPr>
        <w:tblW w:w="97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4252"/>
      </w:tblGrid>
      <w:tr>
        <w:trPr>
          <w:trHeight w:val="901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трат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стоимость арендной платы за 1 м. кв. с НДС в месяц, руб.</w:t>
            </w:r>
          </w:p>
        </w:tc>
      </w:tr>
      <w:tr>
        <w:trPr>
          <w:trHeight w:val="70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spacing w:lineRule="auto" w:line="276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служебных помещени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2340A0A0A25B813C7739F9F1D9C6869C25C595D2507C1B7D06EFBCA15F2A086E678DFE7Cs5H" TargetMode="External"/><Relationship Id="rId4" Type="http://schemas.openxmlformats.org/officeDocument/2006/relationships/hyperlink" Target="consultantplus://offline/ref=242340A0A0A25B813C7739EFF2B59189982E9B9AD254764E275AE9EBFE0F2C5D2E72s7H" TargetMode="External"/><Relationship Id="rId5" Type="http://schemas.openxmlformats.org/officeDocument/2006/relationships/hyperlink" Target="consultantplus://offline/ref=242340A0A0A25B813C7739EFF2B59189982E9B9AD255704F2956E9EBFE0F2C5D2E278BAB835B5A50CACCD1D878sEH" TargetMode="External"/><Relationship Id="rId6" Type="http://schemas.openxmlformats.org/officeDocument/2006/relationships/hyperlink" Target="consultantplus://offline/ref=242340A0A0A25B813C7739EFF2B59189982E9B9AD255704F2956E9EBFE0F2C5D2E278BAB835B5A50CACDD2DD78sF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56:00Z</dcterms:created>
  <dc:creator/>
  <dc:description/>
  <cp:keywords/>
  <dc:language>en-US</dc:language>
  <cp:lastModifiedBy/>
  <dcterms:modified xsi:type="dcterms:W3CDTF">2019-04-22T11:58:00Z</dcterms:modified>
  <cp:revision>1</cp:revision>
  <dc:subject/>
  <dc:title/>
</cp:coreProperties>
</file>