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Times NR Cyr MT;Times New Roman"/>
        </w:rPr>
      </w:pPr>
      <w:r>
        <w:rPr>
          <w:rFonts w:eastAsia="Times NR Cyr MT;Times New Roman"/>
        </w:rPr>
        <w:t xml:space="preserve"> 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79" w:hRule="exac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4" w:type="dxa"/>
            <w:tcBorders/>
          </w:tcPr>
          <w:p>
            <w:pPr>
              <w:pStyle w:val="Heading3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875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22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  - Проект</w:t>
            </w:r>
          </w:p>
        </w:tc>
      </w:tr>
      <w:tr>
        <w:trPr>
          <w:trHeight w:val="432" w:hRule="exac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22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.00. 2016 года                                                                                         № 00</w:t>
            </w:r>
          </w:p>
          <w:p>
            <w:pPr>
              <w:pStyle w:val="Normal"/>
              <w:rPr/>
            </w:pPr>
            <w:r>
              <w:rPr/>
              <w:t>п.Ульт-Ягу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О внесении изменений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в  решение Совета депутатов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 xml:space="preserve">сельского поселения Ульт-Ягун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от 14 ноября 2007  года № 52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«О земельном налоге»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 главой  31  Налогового кодекса Российской Федерации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ельского поселения Ульт-Ягун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Совета депутатов сельского поселения Ульт-Ягун от 14 ноября 2007 года № 52 «О  земельном налоге»  (с изменениями от  17.01.2008 № 62, от 23.09.2008 № 81, от 29.09.2009 № 38, от 09.11.2010 № 83,  от 09.11.2011 № 124, от 12.05.2012 № 159,   от 28.10.2014 № 42, 14.04.2015 № 63, от 25.12.2015 № 90)  изменение, исключив   из   пункта 7.1  слово «здравоохранения,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Решение вступает в силу по истечении одного месяца после его официального опубликования (обнародования), но не ранее 01.01.2017 год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 решения возложить на комиссию Совета депутатов сельского поселения Ульт-Ягун по бюджету, налогам и финанса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</w:rPr>
      </w:pPr>
      <w:r>
        <w:rPr>
          <w:sz w:val="28"/>
        </w:rPr>
        <w:t>Глава сельского  поселения    Ульт-Ягун                                         Д.В.Юматов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113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R Cyr MT;Times New Roman" w:hAnsi="Times NR Cyr MT;Times New Roman" w:cs="Times NR Cyr MT;Times New Roman"/>
      <w:szCs w:val="20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720" w:hanging="0"/>
      <w:jc w:val="both"/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720" w:hanging="36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0" w:leader="none"/>
      </w:tabs>
      <w:ind w:left="1260" w:hanging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52:00Z</dcterms:created>
  <dc:creator>Адм</dc:creator>
  <dc:description/>
  <cp:keywords/>
  <dc:language>en-US</dc:language>
  <cp:lastModifiedBy>Пользователь</cp:lastModifiedBy>
  <cp:lastPrinted>2016-10-26T16:02:00Z</cp:lastPrinted>
  <dcterms:modified xsi:type="dcterms:W3CDTF">2016-10-31T09:52:00Z</dcterms:modified>
  <cp:revision>6</cp:revision>
  <dc:subject/>
  <dc:title>МУНИЦИПАЛЬНОЕ ОБРАЗОВАНИЕ</dc:title>
</cp:coreProperties>
</file>