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3331"/>
        <w:gridCol w:w="2345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/>
              <w:t>Приложение 4     к решению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Совета депутатов сельск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поселения Ульт-Ягун </w:t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от                2017  года  №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 финансирования дефицита бюджета сельского поселения Ульт-Ягун на 2017 год </w:t>
            </w:r>
          </w:p>
        </w:tc>
      </w:tr>
      <w:tr>
        <w:trPr>
          <w:trHeight w:val="285" w:hRule="atLeast"/>
        </w:trPr>
        <w:tc>
          <w:tcPr>
            <w:tcW w:w="88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84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я видов источников  финансирования дефицита бюджета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0 00 00 0000 00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378,1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0 10 0000 5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0 10 0000 6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378,1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 финансирования дефицита бюджет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378,1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2:17:00Z</dcterms:created>
  <dc:creator>Экономист</dc:creator>
  <dc:description/>
  <cp:keywords/>
  <dc:language>en-US</dc:language>
  <cp:lastModifiedBy>Экономист</cp:lastModifiedBy>
  <cp:lastPrinted>2015-02-27T11:06:00Z</cp:lastPrinted>
  <dcterms:modified xsi:type="dcterms:W3CDTF">2017-03-07T04:18:00Z</dcterms:modified>
  <cp:revision>36</cp:revision>
  <dc:subject/>
  <dc:title> </dc:title>
</cp:coreProperties>
</file>