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279" w:hRule="exac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4" w:type="dxa"/>
            <w:tcBorders/>
          </w:tcPr>
          <w:p>
            <w:pPr>
              <w:pStyle w:val="Heading3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РЕШЕНИЕ  - ПРОЕКТ</w:t>
            </w:r>
          </w:p>
        </w:tc>
      </w:tr>
      <w:tr>
        <w:trPr>
          <w:trHeight w:val="362" w:hRule="exac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.00. 2017 года                                                                                        № 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Ульт-Ягун</w:t>
            </w:r>
          </w:p>
        </w:tc>
      </w:tr>
    </w:tbl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 в реш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>Совета депутатов   от 27 декабря 2016 год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№  </w:t>
      </w:r>
      <w:r>
        <w:rPr>
          <w:sz w:val="28"/>
          <w:szCs w:val="28"/>
          <w:lang w:val="ru-RU"/>
        </w:rPr>
        <w:t>136  «О бюджете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льт-Ягун на 2017 год и плановы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период 2018 и 2019 годов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сельского поселения Ульт-Ягун реши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 Совета депутатов  сельского поселения Ульт-Ягун от  27 декабря 2016 года  № 136 «О бюджете сельского поселения Ульт-Ягун на 2017 год и плановый период 2018 и 2019 годов»  следующие изменения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ункт 1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«Утвердить основные характеристики бюджета поселения на 2017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прогнозируемый общий объём доходов в сумме 71 950,1 тыс. рубле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общий объём расходов в сумме  74 328,2 тыс. рублей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дефицит бюджета поселения в сумме  2 378,1 тыс. рублей.»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 Приложения 1, 3, 4 изложить в новой редакции, согласно приложениям 1, 2,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3. Дополнить решение приложением 9 «Источники финансирования дефицита бюджета сельского поселения Ульт-Ягун на 2017 год и плановый период 2018 и 2019 годов»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Направить на покрытие дефицита бюджета поселения на 2017 год поступления из источников  финансирования дефицита бюджета, согласно приложению 4 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3. Контроль за выполнением данного решения возложить на комиссию Совета депутатов сельского поселения Ульт-Ягун по бюджету, налогам и финанс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4. Опубликовать настоящее решение в средствах массовой информ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autoSpaceDE w:val="false"/>
        <w:jc w:val="both"/>
        <w:rPr>
          <w:rFonts w:ascii="Times NR Cyr MT;Times New Roman" w:hAnsi="Times NR Cyr MT;Times New Roman" w:cs="Times NR Cyr MT;Times New Roman"/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лава сельского поселения Ульт-Ягун                                           Д.В.Юматов</w:t>
      </w:r>
      <w:r>
        <w:rPr>
          <w:rFonts w:cs="Times NR Cyr MT;Times New Roman" w:ascii="Times NR Cyr MT;Times New Roman" w:hAnsi="Times NR Cyr MT;Times New Roman"/>
          <w:b/>
          <w:bCs/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bCs/>
          <w:sz w:val="28"/>
          <w:szCs w:val="28"/>
          <w:lang w:val="ru-RU"/>
        </w:rPr>
      </w:pPr>
      <w:r>
        <w:rPr>
          <w:rFonts w:cs="Times NR Cyr MT;Times New Roman" w:ascii="Times NR Cyr MT;Times New Roman" w:hAnsi="Times NR Cyr MT;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737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16:00Z</dcterms:created>
  <dc:creator>Ирина</dc:creator>
  <dc:description/>
  <cp:keywords/>
  <dc:language>en-US</dc:language>
  <cp:lastModifiedBy>Пользователь</cp:lastModifiedBy>
  <cp:lastPrinted>2017-03-20T16:45:00Z</cp:lastPrinted>
  <dcterms:modified xsi:type="dcterms:W3CDTF">2017-03-20T12:09:00Z</dcterms:modified>
  <cp:revision>63</cp:revision>
  <dc:subject/>
  <dc:title>СОВЕТ ДЕПУТАТОВ</dc:title>
</cp:coreProperties>
</file>