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сельского поселения Ульт-Ягу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от  ______ 2017  года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                                                   бюджета сельского поселения Ульт-Ягу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504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сельского поселения   Ульт-Ягу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муниципального образовани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ьт-Ягу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 органов 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 от оказания платных услуг (работ) получателями средств бюджетов  сельских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3 02065 10 0000 13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3 10 0000 41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3 10 0000 44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3050 10 0000 14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6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 от других бюджетов бюджетной системы  Российской Федерации*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Безвозмездные поступления от  физических     и   юридических   лиц   на    финансовое  обеспечение дорожной деятельности, в том числе  добровольных   пожертвований,   в отношении  автомобильных  дорог   общего пользования  местного значения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рочие   безвозмездные   поступления   в  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е 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30 10 0000 18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поселений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 прочих остатков субсидий, субвенций   и   иных   межбюджетных  трансфертов,   имеющих  целевое  назначение, прошлых лет из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*Доходы по группе  «2 02 00000 00 0000 000  – Безвозмездные поступления от других бюджетов бюджетной системы Российской Федерации» учитываются в соответствии с приказом Минфина России «Об утверждении Указаний о порядке применения бюджетной классификации Российской Федерац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50:00Z</dcterms:created>
  <dc:creator>Ирина</dc:creator>
  <dc:description/>
  <cp:keywords/>
  <dc:language>en-US</dc:language>
  <cp:lastModifiedBy>Экономист</cp:lastModifiedBy>
  <cp:lastPrinted>2016-12-22T09:45:00Z</cp:lastPrinted>
  <dcterms:modified xsi:type="dcterms:W3CDTF">2017-03-02T06:45:00Z</dcterms:modified>
  <cp:revision>72</cp:revision>
  <dc:subject/>
  <dc:title>Приложение 1</dc:title>
</cp:coreProperties>
</file>