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_   2015 года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16.04.2013 № 35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Югры от 17.07.2015г. № 231-п  «О внесении изменений  в некоторые постановления Правительства Ханты-Мансийского автономного округа – Югры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 в приложение к постановлению администрации сельского поселения Ульт-Ягун от  16.04.2013 № 35 (с изменениями от 07.06.2013 № 55, от 19.06.2013 № 58, от 18.07.2014 № 73, 23.04.2015 № 53)  «Об утверждении положения об Ульт-Ягунском сельском звене территориальной подсистемы единой государственной системы предупреждения и ликвидации чрезвычайных ситуаций» изменение, изложив  абзац 4 пункта 5.4 раздела 5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территориальной подсистемы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 устанавливается один из следующих уровней реагирования:»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8:00Z</dcterms:created>
  <dc:creator>Люба</dc:creator>
  <dc:description/>
  <cp:keywords/>
  <dc:language>en-US</dc:language>
  <cp:lastModifiedBy>Пользователь</cp:lastModifiedBy>
  <cp:lastPrinted>2015-09-14T15:03:00Z</cp:lastPrinted>
  <dcterms:modified xsi:type="dcterms:W3CDTF">2015-09-14T12:03:00Z</dcterms:modified>
  <cp:revision>6</cp:revision>
  <dc:subject/>
  <dc:title>МУНИЦИПАЛЬНОЕ ОБРАЗОВАНИЕ</dc:title>
</cp:coreProperties>
</file>