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__    2015 года                                                                               № ___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rPr/>
      </w:pPr>
      <w:r>
        <w:rPr>
          <w:sz w:val="28"/>
          <w:szCs w:val="28"/>
        </w:rPr>
        <w:t xml:space="preserve">от 04.07.2013 № 63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вязи с изменениями состава штаба гражданской обороны сельского поселения Ульт-Ягун в период перевода с мирного на военное врем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 в Приложение 2  к постановлению администрации сельского поселения Ульт-Ягун от  04.07.2013 № 63 «Об утверждении Положения о штабе гражданской обороны сельского поселения Ульт-Ягун»  изменение, изложив п</w:t>
      </w:r>
      <w:r>
        <w:rPr>
          <w:color w:val="000000"/>
          <w:sz w:val="28"/>
          <w:szCs w:val="28"/>
        </w:rPr>
        <w:t>риложение 2  к постановлению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к  постановлению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</w:t>
      </w:r>
    </w:p>
    <w:p>
      <w:pPr>
        <w:pStyle w:val="ConsPlusNormal"/>
        <w:widowControl/>
        <w:ind w:left="142" w:firstLine="57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Ульт-Ягун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__  _____   2015 года 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таба гражданской обороны сельского поселения Ульт-Ягу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период перевода с мирного на военное врем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37"/>
        <w:gridCol w:w="6007"/>
        <w:gridCol w:w="40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имаемая должность на основной работ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ункциональные обязанности в период военного времен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овин Евгений Владимиро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738-226; 8(912)413-40-8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главы поселе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штаба гражданской оборо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ченков Максим Викторо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738-302; 8(982) 589-43-3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службы ЖКХ и благоустройства администрации сельского поселения Ульт-Ягун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ь начальника штаба гражданской оборон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хнянская Людмила Михайлов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>тел. 738-228; 8 (982) 410-21-0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дущий специалист администрации сельского поселения Ульт-Ягун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кретарь штаба гражданской оборо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лужба охраны общественного поря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манакунов Мирбек Камалбеко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738-222, 8(982)553-04-0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ковый уполномоченный полиции  ОМВД России по Сургутскому району ХМАО-Югры   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службы охраны общественного поря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лтанов Фаиль Наилье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738-222, 8(922)652-72-8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ицейский отдельной роты патрульно-постовой службы ОМВД России по Сургутскому району ХМАО-Югры         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ь начальника  службы охраны общественного поряд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тивопожарная спасательная служ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иров Раис Равилье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738-001, 8(922)401-49-0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отдельного поста пожарной части поселка Ульт-Ягун филиала КУ ХМАО-Югры «Центроспас-Югория» по Сургутскому району 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 Narrow" w:hAnsi="Arial Narrow" w:cs="Arial Narr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противопожарной спасате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маненко Евгений Геннадье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ф. 42-48-90, 71-82-4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136 пожарной части казенного учреждения  «17 ОФПС ГПС по ХМАО-Югре (договорной)» 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начальника противопожарной спасате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дицинская спасательная служба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угодникова Елена Анатольев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ел. 718-886; 718-875; 8(922)798-06-48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аведующий филиалом в п. Ульт-Ягун бюджетного учреждения «Федоровская городская больница» </w:t>
            </w:r>
          </w:p>
          <w:p>
            <w:pPr>
              <w:pStyle w:val="Style17"/>
              <w:rPr>
                <w:rFonts w:ascii="Times New Roman" w:hAnsi="Times New Roman" w:cs="Times New Roman"/>
                <w:color w:val="C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медицинской спасательной службы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якова Эльвира Александров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>тел. 718-886; 718-875;8(922)247-67-1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таршая медицинская сестра филиала в п. Ульт-Ягун бюджетного учреждения «Федоровская городская больница»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color w:val="C00000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lang w:val="ru-RU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начальника медицинской спасате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ально-техническая спасательная служба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ятин Михаил Алексеевич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 .738-290; 8(912)087-94-5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района муниципального унитарного  предприятия «Территориально- объединенного управления  тепловодоснабжения и водоотведения №1» муниципального образования Сургутский район 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коммунально-технической спасательной службы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артин Андрей Юрьевич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>тел .391-560; 8(932)420-35-9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тер участка муниципального унитарного  предприятия «Территориально - объединенного управления  тепловодоснабжения и водоотведения №1» муниципального образования Сургутский район 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начальника коммунально-технической спасатель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женерная спасательная служб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лыгостева Любовь Михайловна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. 738-302; 8(922)650-48-7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дущий специалист службы ЖКХ и благоустройства администрации сельского поселения Ульт-Ягун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инженерной спасательной  служб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пасательная служба торговли и пит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вирина Валентина Эдвардовна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 .738-460; 8(912)412-58-4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заведующего МБДОУ д/с «Мальвина»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чальник спасательной  службы торговли и пит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пасательная служба энергообеспечения и светомаскировк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женко Алекандр Тимофее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 .391-625; 8(922)258-82-28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ший электромеханик мастерского участка Ульт-Ягун</w:t>
            </w:r>
          </w:p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 согласованию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спасательной службы энергообеспечения и светомаскировки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ляров Николай Феоктистович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738-007; 8(922)651-27-22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лектромонтер  кабельных линий предприятия муниципального унитарного предприятия «Сургутские районные электрические сети» Сургутский район 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ститель начальника спасательной службы энергообеспечения и светомаскировки</w:t>
            </w:r>
          </w:p>
        </w:tc>
      </w:tr>
    </w:tbl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72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9:00Z</dcterms:created>
  <dc:creator>Люба</dc:creator>
  <dc:description/>
  <cp:keywords/>
  <dc:language>en-US</dc:language>
  <cp:lastModifiedBy>Пользователь</cp:lastModifiedBy>
  <cp:lastPrinted>2015-09-14T14:59:00Z</cp:lastPrinted>
  <dcterms:modified xsi:type="dcterms:W3CDTF">2015-09-14T12:03:00Z</dcterms:modified>
  <cp:revision>8</cp:revision>
  <dc:subject/>
  <dc:title>МУНИЦИПАЛЬНОЕ ОБРАЗОВАНИЕ</dc:title>
</cp:coreProperties>
</file>