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РЕШЕНИЕ-проект 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 _________ 2016  года                                                                                         №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31"/>
      </w:tblGrid>
      <w:tr>
        <w:trPr>
          <w:trHeight w:val="637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утверждении Порядка освоб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 должности лиц, замеща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ые должности в орган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стного самоуправления сельского поселения Ульт-Ягун, </w:t>
            </w:r>
          </w:p>
          <w:p>
            <w:pPr>
              <w:pStyle w:val="ConsPlusTitle"/>
              <w:ind w:right="-27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в связи с утратой доверия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483" w:hanging="483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о статьей 40 Федерального закона от 06.10.2003 № 131-ФЗ «Об общих принципах организации местного самоуправления в Российской Федерации», статьей 13.1 Федерального закона от 25.12.2008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>уставом сельского поселения Ульт-Ягун:</w:t>
      </w:r>
    </w:p>
    <w:p>
      <w:pPr>
        <w:pStyle w:val="Normal"/>
        <w:spacing w:lineRule="auto" w:line="24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Ульт-Ягун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освобождения от должности лиц, замещающих муниципальные должности в органах местного самоуправления сельского поселения Ульт-Ягун, в связи с утратой доверия согласно приложению к настоящему реш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бнародования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Д.В.Юм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 решению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Ульт-Ягун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0  ________ 2016 года №  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вобождения от должности лиц, замещающих муниципальные должности в органах местного самоуправления сельского поселения Ульт-Ягун, в связи с утратой дове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Порядок освобождения от должности лиц, замещающих муниципальные должности в органах местного самоуправления сельского поселения Ульт-Ягун, в связи с утратой доверия (далее – Порядок) разработан в соответствии с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25.12.2008 № 273-ФЗ «О противодействии коррупции в целях определения процедуры освобождения от должности лиц, замещающих муниципальные должности в органах местного самоуправления сельского поселения Ульт-Ягун, в связи с утратой довер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 лицам, замещающим муниципальные должности в органах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 относятся   глав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, депутаты Совета депута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 (далее -  лица, замещающие муниципальные должности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ица, замещающие муниципальные должности, подлежат освобождению от должности в связи с утратой доверия по снованиям, установленным </w:t>
      </w:r>
      <w:r>
        <w:rPr>
          <w:rFonts w:cs="Arial" w:ascii="Times New Roman" w:hAnsi="Times New Roman"/>
          <w:sz w:val="28"/>
          <w:szCs w:val="28"/>
        </w:rPr>
        <w:t>частью 3 статьи 7.1, статьей 13.1 Федерального закона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свобождение от должности лиц, замещающих муниципальные должности, в связи с утратой доверия осуществляется на основании решения Совета депута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 (далее – Совет поселения), принимаемого по результатам </w:t>
      </w:r>
      <w:r>
        <w:rPr>
          <w:rFonts w:cs="Arial" w:ascii="Times New Roman" w:hAnsi="Times New Roman"/>
          <w:sz w:val="28"/>
          <w:szCs w:val="28"/>
        </w:rPr>
        <w:t xml:space="preserve">проверки соблюдения лицами, замещающими муниципальные должности, ограничений, запретов и исполнения им обязанностей, установленных Федеральным </w:t>
      </w:r>
      <w:hyperlink r:id="rId3">
        <w:r>
          <w:rPr>
            <w:rStyle w:val="InternetLink"/>
            <w:rFonts w:cs="Arial" w:ascii="Times New Roman" w:hAnsi="Times New Roman"/>
            <w:sz w:val="28"/>
            <w:szCs w:val="28"/>
          </w:rPr>
          <w:t>законом</w:t>
        </w:r>
      </w:hyperlink>
      <w:r>
        <w:rPr>
          <w:rFonts w:cs="Arial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 (далее - проверк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поступлении в органы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 в письменной форме информации в отношении лиц, замещающих муниципальные должности, о наличии оснований, предусмотренных пунктом 3 настоящего Порядка, предоставленно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ицами, ответственными за работу по профилактике коррупционных и иных правонарушений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постоянно действующими руководящими органами политических партий и зарегистрированных в соответствии с законодательств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 Общественной палатой Российской Федерации, Общественной палатой Ханты-Мансийского автономного округа – Юг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) общероссийскими средствами массовой информации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казанная информация подлежит направлению в Комиссию по проверке межведомственного Совета при главе сельского поселения Ульт-Ягун по противодействию коррупции </w:t>
      </w:r>
      <w:r>
        <w:rPr>
          <w:rFonts w:cs="Times New Roman" w:ascii="Times New Roman" w:hAnsi="Times New Roman"/>
          <w:sz w:val="28"/>
          <w:szCs w:val="28"/>
        </w:rPr>
        <w:t>для проведения провер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9C5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а проводится в порядке, установленном решением Совета депутатов</w:t>
      </w:r>
      <w:r>
        <w:rPr>
          <w:rFonts w:cs="Arial" w:ascii="Times New Roman" w:hAnsi="Times New Roman"/>
          <w:sz w:val="28"/>
          <w:szCs w:val="28"/>
        </w:rPr>
        <w:t xml:space="preserve"> сельского поселения Ульт-Ягун от 05.02.2016 года № 98 «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о проверке достоверности и полноты сведений,   представ</w:t>
        <w:softHyphen/>
        <w:t>ляемых лицами, замещающими муни</w:t>
        <w:softHyphen/>
        <w:t>ципальные должности, и со</w:t>
        <w:softHyphen/>
        <w:t>блюдения ограничений и запретов лицами, замещающими муниципальные должност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7. При поступлении в Совет поселения материалов проверки </w:t>
      </w:r>
      <w:r>
        <w:rPr>
          <w:rFonts w:cs="Times New Roman" w:ascii="Times New Roman" w:hAnsi="Times New Roman"/>
          <w:sz w:val="28"/>
          <w:szCs w:val="28"/>
        </w:rPr>
        <w:t xml:space="preserve">специалистом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ветственным за работу по профилактике коррупционных и иных правонарушений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,</w:t>
      </w:r>
      <w:r>
        <w:rPr>
          <w:rFonts w:cs="Times New Roman" w:ascii="Times New Roman" w:hAnsi="Times New Roman"/>
          <w:sz w:val="28"/>
          <w:szCs w:val="28"/>
        </w:rPr>
        <w:t xml:space="preserve"> в течение 3 рабочих дней осуществляется подготовка проекта решения Совета поселения об освобождении от должности лица, замещающего муниципальную должность (далее – проект решения)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В течение 5 рабочих дней с момента поступления в Совет поселения материалов проверки издается распоряжение о назначении заседания Совета поселения, в порядке, установленном регламентом Совета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Рассмотрение вопроса об освобождении от должности в связи с утратой доверия лиц, замещающих муниципальные должности, осуществляется не позднее 30 дней со дня поступления в Совет поселения материалов проверки, не считая периодов временной нетрудоспособности лица, замещающего муниципальную должность, пребывания его в отпуске, периода неисполнения им полномочий по иным уважительным причинам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рассмотрении Советом поселения вопроса об освобождении от должности лица, замещающего муниципальную должность, в связи с утратой доверия должны быть обеспечены:</w:t>
      </w:r>
      <w:r>
        <w:rPr>
          <w:rFonts w:cs="Arial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лучение лицом, замещающим муниципальную должность, уведомления о дате и месте проведения соответствующего заседания, а также его ознакомление с поступившими материалами проверки и проектом решения не позднее 3 рабочих дней до даты заседания Совета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редоставление ему возможности дать депутатам Совета поселения объяснения по поводу обстоятельств, выдвигаемых в качестве основания для его освобождения от должности в связи с утратой дове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11. При решении вопроса об освобождении от должности лица, замещающего муниципальную должность, в связи с утратой доверия учитывается характер совершенного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</w:t>
      </w:r>
      <w:r>
        <w:rPr>
          <w:rFonts w:cs="Times New Roman" w:ascii="Times New Roman" w:hAnsi="Times New Roman"/>
          <w:sz w:val="28"/>
          <w:szCs w:val="28"/>
        </w:rPr>
        <w:t>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результаты его деятельности при замещении муниципальной долж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2. В решении об освобождении от должности лица, замещающего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в связи с утратой доверия</w:t>
      </w:r>
      <w:r>
        <w:rPr>
          <w:rFonts w:cs="Arial" w:ascii="Times New Roman" w:hAnsi="Times New Roman"/>
          <w:sz w:val="28"/>
          <w:szCs w:val="28"/>
        </w:rPr>
        <w:t xml:space="preserve"> в обязательном порядке указывается совершенное коррупционное правонарушение и дается ссылка на нормативные правовые акты, положения которых наруш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олосование по проекту решения об освобождении от должности лица, замещающего муниципальную должность, в связи с утратой доверия проводится в порядке, установленном регламентом Сов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шение Совета поселения об освобождении от должности лица, замещающего муниципальную должность, в связи с утратой доверия считается принятым, если за него проголосовало не менее двух третей от установленной численности депутатов Совета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Решение об освобождении от должности глав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 в связи с утратой доверия подписывается председательствующим на заседании Совета поселения, избираемым из присутствующих на заседании Совета поселения депутатов, в порядке, установленном регламентом Совета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6. Решение Совета поселения об освобождении от должности лица, замещающего муниципальную должность, в связи с утратой доверия подлежит официальному опубликованию (обнародованию) не позднее семи дней со дня его принят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7. Копия решения об освобождении от должности лица, замещающего муниципальную должность, в связи с утратой доверия вручается лицу, замещающему муниципальную должность, под роспись в течение пяти дней со дня вступления в силу соответствующего решения, не считая времени отсутствия лица, замещающего муниципальную должность, на рабочем месте по уважительным причинам, о чем делается пометка на обратной стороне оригинала решения, либо в этот же срок направляется ему заказным письмом с уведомлением. Если лицо, замещающее муниципальную должность, отказывается от ознакомления с решением и получения его копии, об этом составляется соответствующий ак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Лицо, замещающее муниципальную должность, вправе обжаловать решение Совета поселения об освобождении его от должности в связи с утратой доверия в установленном действующим законодательством порядке.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сельского поселения Ульт-Ягун «Об утверждении Порядка освобождения от должности лиц, замещающих муниципальные должности в органах местного самоуправления сельского поселения Ульт-Ягун, в связи с утратой довер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25.12.2008 № 273-ФЗ «О противодействии коррупции в целях определения процедуры освобождения от должности лиц, замещающих муниципальные должности в органах местного самоуправления сельского поселения Ульт-Ягун, в связи с утратой доверия разработан </w:t>
      </w:r>
      <w:r>
        <w:rPr>
          <w:rFonts w:cs="Times New Roman" w:ascii="Times New Roman" w:hAnsi="Times New Roman"/>
          <w:sz w:val="28"/>
          <w:szCs w:val="28"/>
        </w:rPr>
        <w:t xml:space="preserve"> данный проект решения Совета депутатов сельского поселения Ульт-Ягу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проекте утвержден Порядок освобождения от должности лиц, замещающих муниципальные должности в органах местного самоуправления сельского поселения Ульт-Ягун, в связи с утратой довер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  <w:tab/>
        <w:tab/>
        <w:tab/>
        <w:tab/>
        <w:tab/>
        <w:tab/>
        <w:t>Е.К.Швец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79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AE396B5EBEAC6A46B2B9E036CA6EE80CA9EFEC0687962BE348C81356P5q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40:00Z</dcterms:created>
  <dc:creator>Ирина</dc:creator>
  <dc:description/>
  <cp:keywords/>
  <dc:language>en-US</dc:language>
  <cp:lastModifiedBy>User</cp:lastModifiedBy>
  <cp:lastPrinted>2016-03-04T12:54:00Z</cp:lastPrinted>
  <dcterms:modified xsi:type="dcterms:W3CDTF">2016-03-04T09:56:00Z</dcterms:modified>
  <cp:revision>6</cp:revision>
  <dc:subject/>
  <dc:title/>
</cp:coreProperties>
</file>