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1279" w:hRule="exact"/>
        </w:trPr>
        <w:tc>
          <w:tcPr>
            <w:tcW w:w="9921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ргут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921" w:type="dxa"/>
            <w:tcBorders/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ПОСТАНОВЛЕНИЕ</w:t>
            </w:r>
          </w:p>
        </w:tc>
      </w:tr>
      <w:tr>
        <w:trPr>
          <w:trHeight w:val="432" w:hRule="exact"/>
        </w:trPr>
        <w:tc>
          <w:tcPr>
            <w:tcW w:w="99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22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 августа 2017  года                                                                                          № 1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льт-Ягу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пределении специально отведенн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, утверждении перечня помещени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яемых для проведения встреч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збирателями, и порядка их предост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о исполнение Федерального закона от 07.06.2017 № 107- ФЗ «О внесении изменений в отдельные законодательные акты Российской Федерации в части совершенствования законодательства о публичных мероприятиях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Определить помещения, специально отведенные места для проведения встреч депутатов с избирателями на территории сельского поселения  Ульт-Ягун согласно приложению 1 к настоящему постанов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твердить порядок предоставления помещений для проведения встреч депутатов с избирателями на территории сельского поселения Ульт-Ягун согласно приложению 2 к настоящему постанов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обнародовать и разместить на официальном сайте  муниципального образования сельское поселение Ульт-Ягу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за выполнением настоящего  постановления возложить на заместителя  главы сельского поселения  Ульт-Ягу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ельского поселения Ульт-Ягун                                         Е.В.Головин</w:t>
      </w:r>
    </w:p>
    <w:p>
      <w:pPr>
        <w:pStyle w:val="Normal"/>
        <w:spacing w:lineRule="auto" w:line="240"/>
        <w:ind w:left="3" w:hanging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" w:hanging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" w:hanging="3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left="3" w:hanging="3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ind w:left="3" w:hanging="3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ind w:left="3" w:hanging="3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ind w:left="3" w:hanging="3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ind w:left="3" w:hanging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" w:hanging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1 к постановлению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министрации сельского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селения Ульт-Ягун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 09 августа 2017 года № 111</w:t>
      </w:r>
    </w:p>
    <w:p>
      <w:pPr>
        <w:pStyle w:val="Normal"/>
        <w:spacing w:lineRule="auto" w:line="240" w:before="0" w:after="0"/>
        <w:ind w:left="3" w:hanging="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left="3" w:hanging="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left="3" w:hanging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мещений, специально отведенных</w:t>
      </w:r>
    </w:p>
    <w:p>
      <w:pPr>
        <w:pStyle w:val="Normal"/>
        <w:spacing w:lineRule="auto" w:line="240" w:before="0" w:after="0"/>
        <w:ind w:left="3" w:hanging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 для проведения встреч депутатов</w:t>
      </w:r>
    </w:p>
    <w:p>
      <w:pPr>
        <w:pStyle w:val="Normal"/>
        <w:spacing w:lineRule="auto" w:line="240" w:before="0" w:after="0"/>
        <w:ind w:left="3" w:hanging="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избирателями на территории сельского поселения Ульт-Ягун </w:t>
      </w:r>
    </w:p>
    <w:p>
      <w:pPr>
        <w:pStyle w:val="Normal"/>
        <w:spacing w:lineRule="auto" w:line="240" w:before="0" w:after="0"/>
        <w:ind w:left="3" w:hanging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" w:hanging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еречень помещений для проведения встреч  депутатов с избирателям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414"/>
        <w:gridCol w:w="2377"/>
        <w:gridCol w:w="3152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/п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учрежден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очтовый адрес помещени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лефон, адрес электронной почты учреждения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я культуры «Ульт-Ягунский центр досуга и творчества»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ул. 35 лет Победы, д. 1/18.   поселок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Ульт-Ягун,  Сургутский район,  Ханты-Мансийский автономный округ-Югр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8 (3462) 738-2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ultyagunskiycdit@mail.ru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 казенное учреждение культуры «Сургутская районная централизованная библиотечная система» Тром-Аганская библиотек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л. Северная, д. 11, посёлок Тром-Аган, Сургутский район, Ханты-Мансийский автономный округ-Югр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3462) 42-18-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b17@raionka.ru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highlight w:val="yellow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Специально отведенные места для проведения встреч  депутатов с избирателям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вободная от застройки территория площадью 1200 квадратных метров земельного участка по адресу: п. Ульт-Ягун, ул. Дорожная, между Федоровским ДРСУ и Лесопитомником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  <w:t>- свободная от застройки территория площадью 921 квадратный метр земельного участка по адресу: п. Тром-Аган, в конце ул. Северная.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 к постановлению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сельского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Ульт-Ягун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9 августа 2017 №  111</w:t>
      </w:r>
    </w:p>
    <w:p>
      <w:pPr>
        <w:pStyle w:val="Normal"/>
        <w:spacing w:lineRule="auto" w:line="240"/>
        <w:ind w:left="2" w:hanging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2" w:hanging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" w:hanging="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помещений для проведения встреч депутатов с избирателями на территории сельского поселения Ульт-Ягун</w:t>
      </w:r>
    </w:p>
    <w:p>
      <w:pPr>
        <w:pStyle w:val="Normal"/>
        <w:spacing w:lineRule="auto" w:line="240"/>
        <w:ind w:left="3" w:hanging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" w:hanging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1. Для проведения встреч  депутатами Государственной Думы Российской Федерации, Думы Тюменской области, Думы Ханты-Мансийского автономного округа-Югры, Думы Сургутского района, Совета депутатов сельского поселения Ульт-Ягун (далее – депутаты) с избирателями, для информирования избирателей о своей деятельности предоставляются помещения согласно перечню, утвержденному постановлением администрации.</w:t>
      </w:r>
    </w:p>
    <w:p>
      <w:pPr>
        <w:pStyle w:val="Normal"/>
        <w:spacing w:lineRule="auto" w:line="240"/>
        <w:ind w:left="3" w:hanging="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2. Помещения для встреч депутатов с избирателями предоставляются на безвозмездной основе.</w:t>
      </w:r>
    </w:p>
    <w:p>
      <w:pPr>
        <w:pStyle w:val="Normal"/>
        <w:spacing w:lineRule="auto" w:line="240"/>
        <w:ind w:left="3" w:hanging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3. Помещения предоставляются по письменной заявке депутата, для согласования с руководителем  учреждения, в целях во избежание возникновения ситуации невозможности предоставить помещение, ввиду проведения в этот день (время) культурно-массовых мероприятий, запланированных ранее или проведения в этот день (время) запланированных ранее встреч другими депутатами. </w:t>
      </w:r>
    </w:p>
    <w:p>
      <w:pPr>
        <w:pStyle w:val="Normal"/>
        <w:spacing w:lineRule="auto" w:line="240"/>
        <w:ind w:left="3" w:hanging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В заявке указывается способ (способы) уведомления депутата о согласовании заявки или об отказе в согласовании, с указанием причин отказа и предложением других дней и (или) времени для проведения встречи. </w:t>
      </w:r>
    </w:p>
    <w:p>
      <w:pPr>
        <w:pStyle w:val="Normal"/>
        <w:spacing w:lineRule="auto" w:line="240"/>
        <w:ind w:left="3" w:hanging="3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В случае отказа в согласовании депутатом подаётся новая заявка.</w:t>
      </w:r>
    </w:p>
    <w:p>
      <w:pPr>
        <w:pStyle w:val="Normal"/>
        <w:spacing w:lineRule="auto" w:line="240"/>
        <w:ind w:left="3" w:hanging="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Заявка регистрируется в общем порядке регистрации входящих документов, установленном в учреждении. Заявка может быть подана по электронной почте.</w:t>
      </w:r>
    </w:p>
    <w:p>
      <w:pPr>
        <w:pStyle w:val="Normal"/>
        <w:spacing w:lineRule="auto" w:line="240"/>
        <w:ind w:left="3" w:hanging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Информация о запланированных мероприятиях, в том числе о встречах депутатов с избирателями, размещается в здании учреждения в общедоступном месте, а также на официальном сайте муниципального образования сельское поселение Ульт-Ягун, не позднее 1 рабочего дня со дня согласования. </w:t>
      </w:r>
    </w:p>
    <w:p>
      <w:pPr>
        <w:pStyle w:val="Normal"/>
        <w:spacing w:lineRule="auto" w:line="240"/>
        <w:ind w:left="3" w:hanging="3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left="3" w:hanging="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79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lang w:val="en-US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0:24:00Z</dcterms:created>
  <dc:creator>Ирина</dc:creator>
  <dc:description/>
  <dc:language>en-US</dc:language>
  <cp:lastModifiedBy>Пользователь</cp:lastModifiedBy>
  <cp:lastPrinted>2017-08-09T15:30:00Z</cp:lastPrinted>
  <dcterms:modified xsi:type="dcterms:W3CDTF">2017-08-09T11:01:00Z</dcterms:modified>
  <cp:revision>3</cp:revision>
  <dc:subject/>
  <dc:title/>
</cp:coreProperties>
</file>