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79" w:hRule="exac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ня  2016  года                                                                                        № 139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31.10.2011 года № 8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 Ханты-Мансийского автономного округа - Югры от 31.03.2016 №  31-оз «О внесении изменений в Закон Ханты-Мансийского автономного округа - Югры «Об отдельных вопросах проведения публичного мероприятия в Ханты-Мансийском автономном округе – Югре» и признании утратившими силу закона, отдельного положения закона Ханты-Мансийского автономного округа – Югры»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остановление администрации сельского поселения Ульт-Ягун от 31.10.2011 года № 89 (с изменениями от  17.04.2012 № 29) «Об установлении норм предельной заполняемости территорий (помещений) в местах проведения публичных мероприятий на территории сельского  поселения Ульт-Ягун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 постановления слова «в местах проведения публичных мероприятий»  заменить слов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«при проведении публичного мероприятия вне специально отведенного мес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еамбуле постановления слова «№ 328» заменить словами «№ 328-п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абзаце первом пункта 1 постановления   слова «в местах проведения публичных мероприятий»  заменить слов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«при проведении публичного мероприятия вне специально отведенного мес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2 постановления    слова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нты-Мансийского автономного округа - Югры от 3 мая 2011 года №  39-оз «О порядке проведения публичных мероприятий на объектах транспортной инфраструктуры, используемых для транспорта общего пользования в Ханты-Мансийском автономном округе – Югре»  заменить словами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нты-Мансийского автономного округа - Югры от 8 июня 2009 №  81-оз «Об отдельных вопросах проведения публичного мероприятия в Ханты-Мансийском автономном округе – Югр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бнародовать настоящее постановление  и разместить на официальном сайте муниципального образования сельское поселение Ульт -Ягун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после его   обнародования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сельского поселения Ульт-Ягун                                     Е.В.Головин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4680"/>
      <w:outlineLvl w:val="0"/>
    </w:pPr>
    <w:rPr>
      <w:bCs/>
      <w:color w:val="000000"/>
      <w:spacing w:val="5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65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ind w:firstLine="49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ind w:firstLine="478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25B56F0F619D4032AB08D3D763D992FBAF21322FE17D4CE9FFF102E6A05F7F0BEA69EA85DF13D051B7B3VAA0J" TargetMode="External"/><Relationship Id="rId4" Type="http://schemas.openxmlformats.org/officeDocument/2006/relationships/hyperlink" Target="consultantplus://offline/ref=E225B56F0F619D4032AB08D3D763D992FBAF213227E07443E6FDAC08EEF9537D0CE536FD82961FD151B7B0A8V6A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9:00Z</dcterms:created>
  <dc:creator>LyachkoMI</dc:creator>
  <dc:description/>
  <dc:language>en-US</dc:language>
  <cp:lastModifiedBy>Пользователь</cp:lastModifiedBy>
  <cp:lastPrinted>2016-06-27T12:31:00Z</cp:lastPrinted>
  <dcterms:modified xsi:type="dcterms:W3CDTF">2016-06-27T07:36:00Z</dcterms:modified>
  <cp:revision>3</cp:revision>
  <dc:subject/>
  <dc:title>УТВЕРЖДЕНО</dc:title>
</cp:coreProperties>
</file>