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`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32"/>
                <w:szCs w:val="28"/>
                <w:lang w:val="ru-RU"/>
              </w:rPr>
            </w:pPr>
            <w:r>
              <w:rPr>
                <w:b/>
                <w:sz w:val="32"/>
                <w:szCs w:val="28"/>
                <w:lang w:val="ru-RU"/>
              </w:rPr>
              <w:t xml:space="preserve">ПОСТАНОВЛЕНИЕ 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  <w:lang w:val="ru-RU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 сентября  2017 года                                                                                  №  1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.Ульт-Ягу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  <w:bookmarkStart w:id="0" w:name="sub_11"/>
      <w:bookmarkStart w:id="1" w:name="sub_11"/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 внесении изменений в постано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администрации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Ульт-Ягун от 25.05.2017 № 7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ab/>
        <w:t>В целях приведения  муниципальных правовых актов в соответствие с действующим законодательство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ab/>
        <w:t>1. Внести в постановление администрации сельского поселения Ульт-Ягун от 25.05.2017 № 79 «Об утверждения  порядка общественного обсуждения проекта муниципальной программы «Благоустройство территории сельского поселения Ульт-Ягун на 2017 год  (формирование современной городской среды)» следующие измен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  <w:t>1.1.  Преамбулу постановления 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ab/>
        <w:t>«Об утверждения  порядка общественного обсуждения  проекта муниципальной программы «Благоустройство территории сельского поселения Ульт-Ягун»  на 2017 год,  на 2018-2022 годы (формирование комфортной городской среды)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  <w:t>1.2. В пункте 1 постановления слова  ««Благоустройство территории сельского поселения Ульт-Ягун на 2017 год  (формирование современной городской среды)»» заменить словами ««Благоустройство территории сельского поселения Ульт-Ягун»  на 2017 год,  на 2018-2022 годы (формирование комфортной городской среды)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ab/>
        <w:t>1.3. В пункте 2 постановления  слова «на 2017 год», слова «в 2017 году» исключи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  <w:t>1.4. В  приложении 1 к постановлению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ab/>
        <w:t>1) в наименовании  слова  ««Благоустройство территории сельского поселения Ульт-Ягун на 2017 год  (формирование современной городской среды)»» заменить словами ««Благоустройство территории сельского поселения Ульт-Ягун»  на 2017 год,  на 2018-2022 годы (формирование комфортной городской среды)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  <w:t>2)  в пункте 1 слова   ««Благоустройство территории сельского поселения Ульт-Ягун на 2017 год  (формирование современной городской среды)»» заменить словами ««Благоустройство территории сельского поселения Ульт-Ягун»  на 2017 год,  на 2018-2022 годы (формирование комфортной городской среды)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ab/>
        <w:t>3) в приложении к Порядку слова  ««Благоустройство территории сельского поселения Ульт-Ягун на 2017 год  (формирование современной городской среды)»» заменить словами ««Благоустройство территории сельского поселения Ульт-Ягун»  на 2017 год,  на 2018-2022 годы (формирование комфортной городской среды)» по всему текс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  <w:t>1.5. В приложение 2 к постановлению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ab/>
        <w:t>1)  в наименовании слова «на 2017 год», «в 2017 году» исключит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ab/>
        <w:t>2) в пункте 1 слова  слова « современной городской среды» заменить словами «комфортной городской среды», слова «в 2017 году» исключит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  <w:t>3) пункт 9 дополнить абзацем следующего содержания:</w:t>
      </w:r>
    </w:p>
    <w:p>
      <w:pPr>
        <w:pStyle w:val="Style20"/>
        <w:shd w:fill="FFFFFF" w:val="clear"/>
        <w:spacing w:lineRule="atLeast" w:line="285" w:before="0" w:after="0"/>
        <w:jc w:val="both"/>
        <w:rPr/>
      </w:pPr>
      <w:r>
        <w:rPr>
          <w:sz w:val="28"/>
          <w:szCs w:val="20"/>
        </w:rPr>
        <w:tab/>
        <w:t>«</w:t>
      </w:r>
      <w:r>
        <w:rPr>
          <w:sz w:val="28"/>
          <w:szCs w:val="28"/>
        </w:rPr>
        <w:t>Срок приема заявок на 2018-2022 годы не позднее 30 июля  года, предшествующего включению в муниципальную программу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sz w:val="28"/>
          <w:szCs w:val="28"/>
        </w:rPr>
        <w:tab/>
        <w:t xml:space="preserve">4) </w:t>
      </w:r>
      <w:r>
        <w:rPr>
          <w:rFonts w:cs="Times New Roman" w:ascii="Times New Roman" w:hAnsi="Times New Roman"/>
          <w:sz w:val="28"/>
          <w:szCs w:val="28"/>
        </w:rPr>
        <w:t>в приложении к  Порядку  слов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0"/>
        </w:rPr>
        <w:t>««Благоустройство территории сельского поселения Ульт-Ягун на 2017 год  (формирование современной городской среды)»» заменить словами ««Благоустройство территории сельского поселения Ульт-Ягун»  на 2017 год,  на 2018-2022 годы (формирование комфортной городской среды)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shd w:fill="FFFFFF" w:val="clear"/>
        <w:spacing w:lineRule="atLeast" w:line="28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В приложении 3 к постановлени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) в наименовании </w:t>
      </w:r>
      <w:r>
        <w:rPr>
          <w:rFonts w:cs="Times New Roman" w:ascii="Times New Roman" w:hAnsi="Times New Roman"/>
          <w:sz w:val="28"/>
          <w:szCs w:val="20"/>
        </w:rPr>
        <w:t>слова ««Благоустройство территории сельского поселения Ульт-Ягун на 2017 год  (формирование современной городской среды)»» заменить словами ««Благоустройство территории сельского поселения Ульт-Ягун»  на 2017 год,  на 2018-2022 годы (формирование комфортной городской среды)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  <w:t>2) в пункте 1 ««Благоустройство территории сельского поселения Ульт-Ягун на 2017 год  (формирование современной городской среды)»» заменить словами ««Благоустройство территории сельского поселения Ульт-Ягун»  на 2017 год,  на 2018-2022 годы (формирование комфортной  городской среды)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ab/>
        <w:t>3) абзац второй пункта 10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  <w:t>«</w:t>
      </w:r>
      <w:r>
        <w:rPr>
          <w:rFonts w:cs="Times New Roman" w:ascii="Times New Roman" w:hAnsi="Times New Roman"/>
          <w:sz w:val="28"/>
          <w:szCs w:val="28"/>
        </w:rPr>
        <w:t>Срок приема заявок на 2018-2022 годы не позднее 30 июля  года, предшествующего включению в муниципальную программу.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ab/>
        <w:t>4) в приложении к Порядку слова «на 2017  год (формирование современной городской среды)»»  заменить словами «(формирование комфортной городской среды)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ab/>
        <w:t xml:space="preserve">1.7. В  пункте 1 приложения 4 к постановлению слова  </w:t>
      </w:r>
      <w:r>
        <w:rPr>
          <w:rFonts w:cs="Times New Roman" w:ascii="Times New Roman" w:hAnsi="Times New Roman"/>
          <w:iCs/>
          <w:sz w:val="28"/>
          <w:szCs w:val="28"/>
        </w:rPr>
        <w:t xml:space="preserve">«Формирования современной городской среды на территории сельского поселения Ульт-Ягун в 2017 году» заменить словами </w:t>
      </w:r>
      <w:r>
        <w:rPr>
          <w:rFonts w:cs="Times New Roman" w:ascii="Times New Roman" w:hAnsi="Times New Roman"/>
          <w:sz w:val="28"/>
          <w:szCs w:val="20"/>
        </w:rPr>
        <w:t>««Благоустройство территории сельского поселения Ульт-Ягун»  на 2017 год,  на 2018-2022 годы (формирование комфортной городской среды).».</w:t>
      </w:r>
    </w:p>
    <w:p>
      <w:pPr>
        <w:pStyle w:val="Style21"/>
        <w:tabs>
          <w:tab w:val="left" w:pos="708" w:leader="none"/>
          <w:tab w:val="left" w:pos="12616" w:leader="none"/>
          <w:tab w:val="left" w:pos="12758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после его обнародования.</w:t>
      </w:r>
    </w:p>
    <w:p>
      <w:pPr>
        <w:pStyle w:val="Normal"/>
        <w:spacing w:lineRule="auto" w:line="240" w:before="0" w:after="0"/>
        <w:jc w:val="both"/>
        <w:rPr/>
      </w:pPr>
      <w:bookmarkStart w:id="2" w:name="sub_11"/>
      <w:bookmarkEnd w:id="2"/>
      <w:r>
        <w:rPr>
          <w:rFonts w:cs="Times New Roman" w:ascii="Times New Roman" w:hAnsi="Times New Roman"/>
          <w:sz w:val="28"/>
          <w:szCs w:val="28"/>
        </w:rPr>
        <w:tab/>
        <w:t>4. Контроль за вы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Ульт-Ягун                                            Д.В.Юматов </w:t>
      </w:r>
    </w:p>
    <w:p>
      <w:pPr>
        <w:pStyle w:val="Style20"/>
        <w:spacing w:before="0" w:after="0"/>
        <w:ind w:left="4956" w:hanging="0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20"/>
        <w:spacing w:before="0" w:after="0"/>
        <w:ind w:left="4956" w:hanging="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left="4956" w:hanging="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left="4956" w:hanging="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left="4956" w:hanging="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left="4956" w:hanging="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left="4956" w:hanging="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left="4956" w:hanging="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left="4956" w:hanging="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left="4956" w:hanging="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left="4956" w:hanging="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left="4956" w:hanging="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left="4956" w:hanging="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left="4956" w:hanging="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left="4956" w:hanging="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left="4956" w:hanging="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left="4956" w:hanging="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left="4956" w:hanging="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left="4956" w:hanging="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left="4956" w:hanging="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left="4956" w:hanging="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left="4956" w:hanging="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left="4956" w:hanging="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left="4956" w:hanging="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left="4956" w:hanging="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left="4956" w:hanging="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left="4956" w:hanging="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left="4956" w:hanging="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79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  <w:sz w:val="28"/>
    </w:rPr>
  </w:style>
  <w:style w:type="character" w:styleId="WW8Num2z2">
    <w:name w:val="WW8Num2z2"/>
    <w:qFormat/>
    <w:rPr>
      <w:sz w:val="28"/>
    </w:rPr>
  </w:style>
  <w:style w:type="character" w:styleId="WW8Num3z1">
    <w:name w:val="WW8Num3z1"/>
    <w:qFormat/>
    <w:rPr>
      <w:rFonts w:ascii="Times New Roman" w:hAnsi="Times New Roman" w:cs="Times New Roman"/>
      <w:sz w:val="28"/>
    </w:rPr>
  </w:style>
  <w:style w:type="character" w:styleId="WW8Num3z2">
    <w:name w:val="WW8Num3z2"/>
    <w:qFormat/>
    <w:rPr>
      <w:sz w:val="28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Calibri" w:cs="Times New Roman"/>
      <w:sz w:val="28"/>
    </w:rPr>
  </w:style>
  <w:style w:type="character" w:styleId="WW8Num5z2">
    <w:name w:val="WW8Num5z2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widowControl w:val="false"/>
      <w:shd w:fill="FFFFFF" w:val="clear"/>
      <w:tabs>
        <w:tab w:val="clear" w:pos="708"/>
        <w:tab w:val="left" w:pos="12616" w:leader="none"/>
        <w:tab w:val="left" w:pos="12758" w:leader="none"/>
      </w:tabs>
      <w:autoSpaceDE w:val="false"/>
      <w:spacing w:before="0" w:after="200"/>
      <w:ind w:left="720" w:right="-71" w:hanging="0"/>
      <w:contextualSpacing/>
    </w:pPr>
    <w:rPr>
      <w:rFonts w:eastAsia="Calibri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58:00Z</dcterms:created>
  <dc:creator>Ирина</dc:creator>
  <dc:description/>
  <cp:keywords/>
  <dc:language>en-US</dc:language>
  <cp:lastModifiedBy>Пользователь</cp:lastModifiedBy>
  <cp:lastPrinted>2017-10-10T15:33:00Z</cp:lastPrinted>
  <dcterms:modified xsi:type="dcterms:W3CDTF">2017-10-10T10:39:00Z</dcterms:modified>
  <cp:revision>5</cp:revision>
  <dc:subject/>
  <dc:title/>
</cp:coreProperties>
</file>