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exac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15 года                                                                                          № 1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</w:rPr>
        <w:tab/>
        <w:t xml:space="preserve">В соответствии с решением Совета депутатов сельского поселения Ульт-Ягун от 01.02.2012 № 142 «О наградах и почетных званиях муниципального образования сельское поселение Ульт-Ягун»: </w:t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-2"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</w:rPr>
        <w:t xml:space="preserve">активное участие в деле предупреждения чрезвычайных ситуаций, обеспечение пожарной безопасности поселения </w:t>
      </w:r>
      <w:r>
        <w:rPr>
          <w:sz w:val="28"/>
          <w:szCs w:val="28"/>
        </w:rPr>
        <w:t>и в связи с празднованием 25-летия со дня образования отдельного Министерства чрезвычайных ситуаций</w:t>
      </w:r>
      <w:r>
        <w:rPr>
          <w:sz w:val="28"/>
        </w:rPr>
        <w:t xml:space="preserve"> России наградить Благодарственным письмом главы сельского поселения Ульт-Ягу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уценко Александра Николаевича, начальника караула 136 пожарной части Федерального казенного учреждения «17 отряд Федеральной противопожарной службы государственной противопожарной службы по Ханты-Мансийскому автономному округу-Югре (договорной)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Кувандыкова Артура Насипалиевича, пожарного 136 пожарной части Федерального казенного учреждения «17 отряд Федеральной противопожарной службы государственной противопожарной службы по Ханты-Мансийскому автономному округу-Югре (договорной)»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Тимошина Эдуарда Юрьевича, водителя </w:t>
      </w:r>
      <w:r>
        <w:rPr>
          <w:sz w:val="28"/>
          <w:szCs w:val="28"/>
        </w:rPr>
        <w:t>136 пожарной части Федерального казенного учреждения «17 отряд Федеральной противопожарной службы государственной противопожарной службы по Ханты-Мансийскому автономному округу-Югре (договорной)»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Галушину Наилю Сайдахметовну, инженера группы профилактики пожаров </w:t>
      </w:r>
      <w:r>
        <w:rPr>
          <w:sz w:val="28"/>
          <w:szCs w:val="28"/>
        </w:rPr>
        <w:t>136 пожарной части Федерального казенного учреждения «17 отряд Федеральной противопожарной службы государственной противопожарной службы по Ханты-Мансийскому автономному округу-Югре (договорной)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арикова Владимира Валерьевича, командира отделения 136 пожарной части Федерального казенного учреждения «17 отряд Федеральной противопожарной службы государственной противопожарной службы по Ханты-Мансийскому автономному округу-Югре (договорной)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анишевского Сергея Ефимовича, начальника караула 136 пожарной части Федерального казенного учреждения «17 отряд Федеральной противопожарной службы государственной противопожарной службы по Ханты-Мансийскому автономному округу-Югре (договорной)»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szCs w:val="28"/>
        </w:rPr>
        <w:t>- Насретдинова Фарида Даировича, пожарного 136 пожарной части Федерального казенного учреждения «17 отряд Федеральной противопожарной службы государственной противопожарной службы по Ханты-Мансийскому автономному округу-Югре (договорной)».</w:t>
      </w:r>
    </w:p>
    <w:p>
      <w:pPr>
        <w:pStyle w:val="Normal"/>
        <w:ind w:right="-2" w:firstLine="567"/>
        <w:jc w:val="both"/>
        <w:rPr>
          <w:sz w:val="28"/>
        </w:rPr>
      </w:pPr>
      <w:r>
        <w:rPr>
          <w:sz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  <w:tab/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лава сельского поселения Ульт-Ягун                                          Д.В.Юматов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27:00Z</dcterms:created>
  <dc:creator>operator1</dc:creator>
  <dc:description/>
  <dc:language>en-US</dc:language>
  <cp:lastModifiedBy>User</cp:lastModifiedBy>
  <cp:lastPrinted>2015-03-04T11:48:00Z</cp:lastPrinted>
  <dcterms:modified xsi:type="dcterms:W3CDTF">2015-12-15T07:27:00Z</dcterms:modified>
  <cp:revision>2</cp:revision>
  <dc:subject/>
  <dc:title>РОССИЙСКАЯ                                ФЕДЕРАЦИЯ</dc:title>
</cp:coreProperties>
</file>