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>
          <w:trHeight w:val="1279" w:hRule="exact"/>
        </w:trPr>
        <w:tc>
          <w:tcPr>
            <w:tcW w:w="99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2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ПОСТАНОВЛЕНИЕ   </w:t>
            </w:r>
          </w:p>
        </w:tc>
      </w:tr>
      <w:tr>
        <w:trPr>
          <w:trHeight w:val="432" w:hRule="exact"/>
        </w:trPr>
        <w:tc>
          <w:tcPr>
            <w:tcW w:w="99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2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 сентября  2016 года                                                                                        № 19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</w:tc>
      </w:tr>
    </w:tbl>
    <w:p>
      <w:pPr>
        <w:pStyle w:val="HEADER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TEXT"/>
        <w:rPr>
          <w:b/>
          <w:b/>
          <w:bCs/>
          <w:color w:val="000001"/>
          <w:sz w:val="24"/>
          <w:szCs w:val="24"/>
        </w:rPr>
      </w:pPr>
      <w:r>
        <w:rPr>
          <w:b/>
          <w:bCs/>
          <w:color w:val="000001"/>
          <w:sz w:val="24"/>
          <w:szCs w:val="24"/>
        </w:rPr>
      </w:r>
    </w:p>
    <w:p>
      <w:pPr>
        <w:pStyle w:val="HEADERTEXT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Об утверждении Порядка признания </w:t>
      </w:r>
    </w:p>
    <w:p>
      <w:pPr>
        <w:pStyle w:val="HEADERTEXT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>безнадежной к взысканию задолженности</w:t>
      </w:r>
    </w:p>
    <w:p>
      <w:pPr>
        <w:pStyle w:val="HEADERTEXT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>по платежам в бюджет сельского</w:t>
      </w:r>
    </w:p>
    <w:p>
      <w:pPr>
        <w:pStyle w:val="HEADER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>поселения Ульт-Ягун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соответствии со статьёй 47.2 Бюджетного кодекса Российской Федерации, постановлением Правительства Российской федерации от 06.05.2016  № 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орядок признания безнадежной к взысканию задолженности по платежам в бюджет сельского поселения Ульт-Ягун согласно  приложению  1 к настоящему постановлению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Положение о комиссии по рассмотрению вопросов признания безнадежной к взысканию задолженности по платежам в бюджет сельского поселения Ульт-Ягун,   согласно приложению  2 к настоящему постановлению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 Утвердить состав комиссии по рассмотрению вопросов признания безнадежной к взысканию задолженности по платежам в бюджет сельского поселения Ульт-Ягун,   согласно приложению  3  к настоящему постановлению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Обнародовать настоящее постановление  и на официальном сайте администрации муниципального образования сельское поселения Ульт-Ягун. 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бнародования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онтроль за выполнением постановления возложить на заместителя главы сельского  поселения Ульт-Ягун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Ульт-Ягун                                              Д.В.Юматов 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FORMATTEXT"/>
        <w:ind w:left="57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FORMATTEXT"/>
        <w:ind w:left="57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 администрации</w:t>
      </w:r>
    </w:p>
    <w:p>
      <w:pPr>
        <w:pStyle w:val="FORMATTEXT"/>
        <w:ind w:left="57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льского поселения Ульт-Ягун</w:t>
      </w:r>
    </w:p>
    <w:p>
      <w:pPr>
        <w:pStyle w:val="FORMATTEXT"/>
        <w:ind w:left="57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 21 сентября 2016 года № 193</w:t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 xml:space="preserve">      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Порядок признания безнадежной к взысканию задолженности 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по платежам в бюджет сельского поселение Ульт-Ягун   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</w:r>
    </w:p>
    <w:p>
      <w:pPr>
        <w:pStyle w:val="HEADERTEX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 Настоящий Порядок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знания безнадежной к взысканию задолженности  по платежам в бюджет сельского  поселение Ульт-Ягун (далее- Порядок)   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 основания, условия и механизм принятия решения о признания безнадежной к взысканию задолженности по платежам в бюджет сельского поселения Ульт-Ягун (далее бюджет поселения), администратором доходов которых является администрация сельского поселения Ульт-Ягун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Настоящий Порядок не распространяется на отношения по уплате налогов и сборов, предусмотренных  действующим законодательством. 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долженность признается безнадежной к взысканию в случае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изнания банкротом индивидуального предпринимателя - плательщика платежей в бюджет в соответствии с Федеральным законом от 26 октября 2002 года № 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 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ом 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Инициатором принятия решения о </w:t>
      </w:r>
      <w:r>
        <w:rPr>
          <w:rFonts w:cs="Times New Roman" w:ascii="Times New Roman" w:hAnsi="Times New Roman"/>
          <w:sz w:val="28"/>
          <w:szCs w:val="28"/>
        </w:rPr>
        <w:t xml:space="preserve">признании безнадежной к взысканию задолженности по платежам в бюджет сельского поселения Ульт-Ягу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ется администратор доходов бюджета сельского поселения  Ульт-Ягун    (далее -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следующих документов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писки из отчетности администратора доходов бюджета об учитываемых суммах задолженности по уплате платежей в бюджет сельского поселения Ульт-Ягун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правки администратора доходов бюджета о принятых мерах по обеспечению взыскания задолженности по платежам в бюджет сельского поселения Ульт-Ягун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окументы, подтверждающие случаи признания безнадежной к        взысканию задолженности по платежам в бюджет сельского поселения Ульт-Ягун, в том числ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,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ебный акт, в соответствии с которым администратор доходов бюджета утрачивает возможность взыскания задолженности по платежам в бюджет        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«Об исполнительном производстве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их целях уполномоченный орган при возникновении обстоятельств, указанных в </w:t>
      </w:r>
      <w:r>
        <w:rPr>
          <w:rStyle w:val="Style16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ункте  3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го Порядка, осуществляет сбор подтверждающих данные обстоятельства документов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sub_114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hyperlink w:anchor="sub_1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Уполномоченный орга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" w:name="sub_114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1) формирует пакет документов, предусмотренных </w:t>
      </w:r>
      <w:hyperlink w:anchor="sub_1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4 настоящего Порядк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анализирует представленные документы на соответствие требованиям, установленным настоящим Порядк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направляет пакет документов, предусмотренных в пункте 4 настоящего Порядка для рассмотрения и принятия решения в комиссию </w:t>
      </w:r>
      <w:r>
        <w:rPr>
          <w:rFonts w:cs="Times New Roman" w:ascii="Times New Roman" w:hAnsi="Times New Roman"/>
          <w:sz w:val="28"/>
          <w:szCs w:val="28"/>
        </w:rPr>
        <w:t>по признанию безнадежной к взысканию задолженности по платежам в бюдже</w:t>
      </w:r>
      <w:r>
        <w:rPr>
          <w:rFonts w:cs="Times New Roman" w:ascii="Times New Roman" w:hAnsi="Times New Roman"/>
          <w:color w:val="000000"/>
          <w:sz w:val="28"/>
          <w:szCs w:val="28"/>
        </w:rPr>
        <w:t>т сельского поселения  Ульт-Ягун (далее - К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миссия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Комиссия рассматривает документы, представленные уполномоченными органами в соответствии с </w:t>
      </w:r>
      <w:hyperlink w:anchor="sub_1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4 настоящего Порядка, и принимает     решение о признания безнадежной к взысканию задолженности по платежам        в бюджет сельского поселения Ульт-Ягу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ешение Комиссии оформляется актом, содержащим следующую       информацию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ное наименование организации (фамилии, имя, отчество физического лиц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ведения о платеже, по которому возникла задолжен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д классификации доходов бюджета сельского поселения Ульт-Ягун, по которому учитывается задолженность по платежам  в бюджет сельского поселения Ульт-Ягун, его наимен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сумма задолженности по платежам в бюджет  сельского поселения Ульт-Ягун; </w:t>
        <w:br/>
        <w:tab/>
        <w:t>е) сумма задолженности по пеням и штрафам по соответствующим платежам в бюджет  сельского поселения Ульт-Ягун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) дата принятия решения о признании безнадежной к взысканию задолженности по платежам в бюджет сельского поселения Ульт-Ягун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подписи членов комисс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Оформленный комиссией акт о признании безнадежной к взысканию задолженности по платежам в бюджет сельского поселения Ульт-Ягун утверждается руководителем администратора доходов бюдж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" w:name="sub_16"/>
      <w:bookmarkEnd w:id="2"/>
      <w:r>
        <w:rPr>
          <w:rFonts w:cs="Times New Roman" w:ascii="Times New Roman" w:hAnsi="Times New Roman"/>
          <w:sz w:val="28"/>
          <w:szCs w:val="28"/>
        </w:rPr>
        <w:t>9. В срок 10 рабочих дней со дня подписания акта уполномоченный орган готовит проект решения о признании безнадежной к взысканию задолженности по платежам в бюд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Ульт-Ягу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Решение о признании безнадежной к взысканию задолженности по платежам в бюджет  сельского поселения Ульт-Ягун оформляется распоряжением администрации   сельского поселения Ульт-Ягун, которое должно содержа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полное наименование организации (фамилии, имя, отчество физического лиц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ведения о платеже, по которому возникла задолжен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код классификации доходов бюджета  сельского поселения Ульт-Ягун , по которому учитывается задолженность по платежам в бюджет сельского поселения Ульт-Ягун, его наименовани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сумма задолженности по платежам в бюджет  сельского поселения Ульт-Ягун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сумма задолженности по пеням и штрафам по соответствующим платежам в бюджет сельского поселения Ульт-Ягун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" w:name="sub_16"/>
      <w:bookmarkStart w:id="4" w:name="sub_116"/>
      <w:bookmarkStart w:id="5" w:name="sub_124"/>
      <w:bookmarkEnd w:id="3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11. Списание (восстановление) в бюджетном (бухгалтерском) учете         задолженности по платежам в бюджет осуществляется администратором доходов бюджета на основании распоряжения администрации </w:t>
      </w:r>
      <w:bookmarkStart w:id="6" w:name="sub_119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Ульт-Ягун  о  признании безнадежной к взысканию задолженности по платежам в бюджет сельского поселения Ульт-Ягу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ражения операций по списанию (восстановлению) в бюджетном (бухгалтерском) учете задолженности по платежам в бюджет производится в соответствии с порядком установленным Министерством финансов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bookmarkStart w:id="7" w:name="sub_124"/>
      <w:bookmarkStart w:id="8" w:name="sub_124"/>
      <w:bookmarkEnd w:id="8"/>
      <w:bookmarkEnd w:id="6"/>
    </w:p>
    <w:p>
      <w:pPr>
        <w:pStyle w:val="FORMATTEXT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2</w:t>
      </w:r>
    </w:p>
    <w:p>
      <w:pPr>
        <w:pStyle w:val="FORMATTEXT"/>
        <w:ind w:left="57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 администрации</w:t>
      </w:r>
    </w:p>
    <w:p>
      <w:pPr>
        <w:pStyle w:val="FORMATTEXT"/>
        <w:ind w:left="57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льского поселения Ульт-Ягун</w:t>
      </w:r>
    </w:p>
    <w:p>
      <w:pPr>
        <w:pStyle w:val="FORMATTEXT"/>
        <w:ind w:left="57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 21 сентября  2016 года № 193</w:t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 xml:space="preserve">      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Положение о комиссии по рассмотрению вопросов признания 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безнадежной к взысканию задолженности по платежам в бюджет  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сельского поселения Ульт-Ягун </w:t>
      </w:r>
    </w:p>
    <w:p>
      <w:pPr>
        <w:pStyle w:val="HEADERTEXT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 xml:space="preserve">   </w:t>
      </w:r>
    </w:p>
    <w:p>
      <w:pPr>
        <w:pStyle w:val="HEADERTEXT"/>
        <w:numPr>
          <w:ilvl w:val="0"/>
          <w:numId w:val="1"/>
        </w:numPr>
        <w:jc w:val="center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Общие положения </w:t>
      </w:r>
    </w:p>
    <w:p>
      <w:pPr>
        <w:pStyle w:val="HEADERTEXT"/>
        <w:ind w:left="720" w:hanging="0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миссия </w:t>
      </w:r>
      <w:r>
        <w:rPr>
          <w:rFonts w:cs="Times New Roman" w:ascii="Times New Roman" w:hAnsi="Times New Roman"/>
          <w:sz w:val="28"/>
          <w:szCs w:val="28"/>
        </w:rPr>
        <w:t>по признанию безнадежной к взысканию задолженности по платежам в бюдже</w:t>
      </w:r>
      <w:r>
        <w:rPr>
          <w:rFonts w:cs="Times New Roman" w:ascii="Times New Roman" w:hAnsi="Times New Roman"/>
          <w:color w:val="000000"/>
          <w:sz w:val="28"/>
          <w:szCs w:val="28"/>
        </w:rPr>
        <w:t>т сельского поселения Ульт-Ягун (далее - Комиссия) является постоянно действующим коллегиальным органом администрации  сельского поселения Ульт-Ягун, обеспечивающим рассмотрение вопросов и принятие решений</w:t>
      </w:r>
      <w:r>
        <w:rPr>
          <w:rFonts w:cs="Times New Roman" w:ascii="Times New Roman" w:hAnsi="Times New Roman"/>
          <w:sz w:val="28"/>
          <w:szCs w:val="28"/>
        </w:rPr>
        <w:t xml:space="preserve"> о признании безнадежной к взысканию задолженности по платежам в бюджет сельского поселения Ульт-Ягун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Комиссия в своей деятельности руководствуется Конституцией Российской Федерации,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законами Ханты-Мансийского автономного округа -Югры, постановлениями и распоряжениями  администрации  сельского поселения Ульт-Ягун и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Состав Комиссии утверждается постановлением  администрации сельского поселения Ульт-Ягун и состоит из председателя Комиссии, заместителя, секретаря и членов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Заседания Комиссии проводятся по мере необходим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Заседания Комиссии ведет ее председатель, а в его отсутствие -       заместитель председа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Заседание Комиссии считается правомочным, если на нем присутствуют более половины ее чле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ешение Комиссии считается принятым, если за него проголосовало не менее половины её чле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Решение Комиссии оформляется актом, содержащим следующую информацию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ное наименование организации (фамилии, имя, отчество физического лиц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ведения о платеже, по которому возникла задолжен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код классификации доходов бюджета  сельского поселения       Ульт-Ягун, по которому учитывается задолженность по платежам        в бюджет Успенского сельского поселения  Ульт-Ягун, его наименовани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сумма задолженности по платежам в бюджет  сельского поселения Ульт-Ягун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сумма задолженности по пеням и штрафам по соответствующим платежам в бюджет сельского поселения Ульт-Ягу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дата принятия решения о признании безнадежной к взысканию задолженности по платежам в бюджет сельского поселения Ульт-Ягу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подписи членов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9. Акт оформляется в течение трех рабочих дней с даты принятия       решения. Оформленный комиссией акт по признанию безнадежной к взысканию задолженности по платежам в бюджет сельского поселения Ульт-Ягун утверждается руководителем администратора доходов бюдж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0. Акт подписывают все члены Комиссии, присутствующие на засед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ные функции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представленных материалов по признанию безнадежной к взысканию задолженности по платежам в бюджет сельского поселения Ульт-Ягу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Задачи Комисс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я для выполнения возложенных на нее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рассматривает документы, поступившие от администраторов соответствующих доходов бюджета муниципального образования сельское поселение Ульт-Ягун, касающиеся вопросов признания безнадежной к взысканию задолженности по платежам в бюджет сельского поселения Ульт-Ягун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существляет иные задачи в пределах своей компет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Права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я имеет пра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запрашивать в установленном порядке у федеральных органов исполнительной власти, органов исполнительной власти Ханты-Мансийского автономного округа-Югры  и      органов местного самоуправления, должника, а также заинтересованных организаций необходимую информацию по вопросам, относящимся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7D5A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етенции Комисс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ривлекать в установленном порядке к участию в заседаниях Комиссии  представителей органов исполнительной  власти, должника, а также заинтересованных организ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лушивать мнение представителей органов исполнительной власти,                                  должника, а также заинтересованных организаций по вопросам взыскания задолженности по платежам в бюджет сельского поселения Ульт-Ягун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здавать рабочие группы для подготовки материалов к заседаниям                                              Комисс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назначать руководителя рабочей группы, персональный состав рабочей группы и контролировать ее работ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</w:t>
      </w:r>
      <w:r>
        <w:rPr>
          <w:rFonts w:cs="Times New Roman" w:ascii="Times New Roman" w:hAnsi="Times New Roman"/>
          <w:color w:val="B4919B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ть оперативные меры по вопросам, входящим в   компетен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сс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57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3</w:t>
      </w:r>
    </w:p>
    <w:p>
      <w:pPr>
        <w:pStyle w:val="FORMATTEXT"/>
        <w:ind w:left="57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 администрации</w:t>
      </w:r>
    </w:p>
    <w:p>
      <w:pPr>
        <w:pStyle w:val="FORMATTEXT"/>
        <w:ind w:left="57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льского поселения Ульт-Ягун</w:t>
      </w:r>
    </w:p>
    <w:p>
      <w:pPr>
        <w:pStyle w:val="FORMATTEXT"/>
        <w:ind w:left="57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 21 сентября  2016 года № 193</w:t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 xml:space="preserve">      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Состав комиссии по рассмотрению вопросов признания безнадежной к взысканию задолженности по платежам в бюджет сельского поселение Ульт-Ягун 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3090"/>
        <w:gridCol w:w="6480"/>
      </w:tblGrid>
      <w:tr>
        <w:trPr/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</w:tc>
        <w:tc>
          <w:tcPr>
            <w:tcW w:w="648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матов Дмитрий  Владимирович, глава сельского поселения Ульт-Ягун 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</w:t>
            </w:r>
          </w:p>
        </w:tc>
        <w:tc>
          <w:tcPr>
            <w:tcW w:w="648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н Евгений Владимирович, заместитель главы  сельского поселения Ульт-Ягу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</w:t>
            </w:r>
          </w:p>
        </w:tc>
        <w:tc>
          <w:tcPr>
            <w:tcW w:w="648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кова Татьяна Евгеньевна, ведущий специалист администрации сельского поселения Ульт-Ягун 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648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тарь Лидия Сергеевна,  главный бухгалтер администрации сельского поселения Ульт-Ягун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утюнова Ирина Васильевна, заместитель главного бухгалтера администрации сельского поселения Ульт-Ягун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доева Светлана Анатольевна, ведущий экономист администрации сельского поселения Ульт-Ягун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.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4WIDTH">
    <w:name w:val=".A4WID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TAINER">
    <w:name w:val=".CONTAINE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TENT">
    <w:name w:val=".CONTE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GE">
    <w:name w:val="@PAG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29:00Z</dcterms:created>
  <dc:creator>Пользователь</dc:creator>
  <dc:description/>
  <cp:keywords/>
  <dc:language>en-US</dc:language>
  <cp:lastModifiedBy>Пользователь</cp:lastModifiedBy>
  <cp:lastPrinted>2016-09-21T11:33:00Z</cp:lastPrinted>
  <dcterms:modified xsi:type="dcterms:W3CDTF">2016-09-21T11:58:00Z</dcterms:modified>
  <cp:revision>6</cp:revision>
  <dc:subject/>
  <dc:title>Об утверждении Порядка признания безнадежной к взысканию задолженности по платежам в бюджет муниципального образования городское поселение Андра, администратором которых является администрация городского поселения Андра</dc:title>
</cp:coreProperties>
</file>