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  2016 года                                                                                   № 215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15.05.2015  № 64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В целях привидения муниципальных правовых актов в соответствие с действующим законодательств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Внести  в постановление администрации сельского поселения Ульт-Ягун от  15.05.2015  № 64  «О пунктах временного размещения пострадавшего  в чрезвычайных ситуациях населения на территории муниципального образования сельское поселение Ульт-Ягун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В пункте 1 к постановлению слова «приложению» заменить словами «приложению 1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считать приложением 1 к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3. Дополнить постановление пунктом 1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 Положение об организации питания в пункте временного размещения согласно приложению 2 к настоящему постановлению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становление приложением 2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администрации сельского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поселения Ульт-Ягун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от 17 октября 2016 года  № 21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об организации пит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ункте временного размещения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рганизация питания в пункте временного размещения осуществляется в соответствии с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 (утвержденных Министерством Российской Федерации по делам гражданской обороны, чрезвычайным ситуациям и ликвидации последствий стихийных бедствий (МЧС России) от 26.12.2013 № 2-4-87-37-14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Питание является важным фактором для сохранения и поддержания здоровья населения, пребывающего в пункт временного размещения (далее ПВР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ежим питания населения определяет количество приёмов пищи в течение суток, соблюдение физиологически обоснованных промежутков времени между ними,  целесообразное распределение продуктов по приёмам пищи, положенных по нормам продовольственных пайков в течение дня, а также приём пищи в строго установленное распорядком дня время, согласно нормам и нормативам первоочередного жизнеобеспечения различных групп населения в чрезвычайных ситуациях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азработка режима питания населения возлагается на начальника ПВР, его заместителя и медицинскую служб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 Для населения, пребывающего в ПВР, в зависимости от возраста и норм продовольственных пайков устанавливается трёх- или четырёхразовое пита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Трёхразовое питание (завтрак, обед и ужин) организуется в ПВР, где преобладает взрослое население (старше 18 лет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Часы приёма пищи населением определяются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омежутки между приёмами пища не должны превышать 7 час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 С учетом этого при установлении распорядка дня ПВР завтрак планируется после 1 часа с момента подъёма, обед – в соответствии с распорядком дня, ужин – за 2 - 3 часа до отбо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Энергетическое содержание норм продовольственных пайков при трёхразовом питании по приёмам пищи распределяется: на завтрак – 30 - 35%, на обед – 40 - 45% и на ужин – 30 - 20%. В зависимости от условий и распорядка дня ПВР распределение продовольственного пайка может быть изменено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Для детей младше 18 лет организуется четырёхразовое питание за счёт продуктов суточной нормы: завтрак, обед, полдник и ужин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Завтрак должен состоять из мясного или рыбного блюда с крупяным                        и овощным гарниром, хлеба, масла коровьего, сахара и ча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На обед предусматривается основная часть продуктов продовольственного пайка и, как правило, планируются холодная закуска, первое и второе блюда, компот или кисел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Ужин рекомендуется планировать из мясного или рыбного блюда                       с гарниром, молочной каши, хлеба, масла коровьего, сахара и ч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4. Требования к режиму питания реализуются в раскладке продуктов,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, а также ознакомить население ПВР и должностных лиц, контролирующих организацию и состояние питания, с ассортиментом планируемых блюд, количеством продуктов, подлежащих закладке в котел  на одного человека,  и расчётным выходом готовых блюд, мясных и рыбных порц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Раскладка продуктов составляется заместителем начальника ПВР совместно с начальником медицинской службы и инструктором-поваром (старшим поваром). Подписывается она заместителем начальника ПВР, начальником медицинской службы и начальником группы первоочередного жизнеобеспечения населения, утверждается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Контроль за состоянием питания населения ПВР осуществляется начальником ПВР, его заместителем, начальником медицинской службы, начальником группы первоочередного жизнеобеспечения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7. Контроль за организацией и состоянием питания населения осуществляется должностными лицами администрации Сургутского района                   и администрацией сельского поселения, спасательной службой торговли и питания гражданской обороны района, органами государственной власти Ханты-Мансийского автономного округа – Югры,  федеральными органами исполнительной власти при проведении проверок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0:00Z</dcterms:created>
  <dc:creator>Люба</dc:creator>
  <dc:description/>
  <dc:language>en-US</dc:language>
  <cp:lastModifiedBy>Пользователь</cp:lastModifiedBy>
  <cp:lastPrinted>2016-10-17T16:34:00Z</cp:lastPrinted>
  <dcterms:modified xsi:type="dcterms:W3CDTF">2016-10-17T11:36:00Z</dcterms:modified>
  <cp:revision>3</cp:revision>
  <dc:subject/>
  <dc:title>МУНИЦИПАЛЬНОЕ ОБРАЗОВАНИЕ</dc:title>
</cp:coreProperties>
</file>