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2016  года                                                                                     №  216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Ульт-Ягун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05.09.2011 № 69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целях   приведения муниципальных правовых актов в соответствие с действующим   законодательством: </w:t>
        <w:b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  приложение к  постановлению  администрации сельского поселения Ульт-Ягун от  05.09.2011 № 69 (с изменениями от  17.04.2012 №30, от 27.05.2013  № 50, от 07.07.2015 № 83)  «Об утверждении Порядка составления  и утверждения плана финансово-хозяйственной  деятельности муниципальных учреждений сельского поселения Ульт-Ягун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 абзаце первом пункта 2 раздела 2 после слов «составляется учреждением» дополнить словами «по кассовому методу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</w:t>
      </w:r>
      <w:hyperlink r:id="rId3">
        <w:r>
          <w:rPr>
            <w:rStyle w:val="InternetLink"/>
            <w:sz w:val="28"/>
            <w:szCs w:val="28"/>
          </w:rPr>
          <w:t>бзац седьмой  пункта 3</w:t>
        </w:r>
      </w:hyperlink>
      <w:r>
        <w:rPr>
          <w:sz w:val="28"/>
          <w:szCs w:val="28"/>
        </w:rPr>
        <w:t xml:space="preserve"> раздела 2  после слова «учреждения» дополнить словами «, код по реестру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ункт 6 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В табличную часть Плана включаются следующие таблиц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1 «Показатели финансового состояния учреждения (подразделения)» (далее -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 «Показатели по поступлениям и выплатам учреждения (подразделения)» (далее - Таблица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1 «Показатели выплат по расходам на закупку товаров, работ, услуг учреждения (подразделения)» (далее - Таблица 2.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 «Сведения о средствах, поступающих во временное распоряжение учреждения (подразделения)» (далее - Таблица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4 «Справочная информация» (далее - Таблица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чной части Плана может отражаться иная информация по решению органа, осуществляющего функции и полномочия учредителя, с соблюдением структуры (в том числе строк и граф) табличной части Плана и дополнением (при необходимости) иными строками и граф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Раздел 2 дополнить пунктом  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1. В Таблице 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500, 600 в графах 4 - 10 указываются планируемые суммы остатков средств на начало и на конец планируемого года, если указанные показатели,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по строкам 110 - 180, 300 - 420 указываются коды классификации операций сектора государственного управления, по строкам 210 - 280 указываются коды видов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120 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«Гранты в форме субсидии бюджетным учреждениям» или 623 «Гранты в форме субсидии автономным учреждениям» видов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210 - 250 в графах 5 - 10 указываются плановые показатели только в случае принятия органом, осуществляющим функции и полномочия учредителя,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, плановые показатели по расходам по строке 260 графы 4 на соответствующий финансовый год должны быть равны показателям граф 4 - 6 по строке 0001 Таблицы 2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7 - 12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троке 1001 -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. №  44-ФЗ «О контрактной системе в сфере закупок товаров, работ, услуг для обеспечения государственных и муниципальных нужд»   (далее - Федеральный закон  №  44-ФЗ), а в графах 10 - 12 - по договорам, заключе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. № 223-ФЗ «О закупках товаров, работ, услуг отдельными видами юридических лиц»   (далее - Федеральный закон  №  223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троке 2001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ах 7 - 9 указываются суммы планируемых выплат по контрактам, для заключения которых в соответствующем году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 № 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графах 10 - 12 указываются суммы планируемых выплат по договорам, для заключения которых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23-ФЗ осуществляется закупка (планируется начать закупку) в порядке, установленном положением о закуп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ить соотношение следующих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граф 4 - 12 по строке 0001 должны быть равны сумме показателей соответствующих граф по строкам 1001 и 200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графы 4 по строкам 0001, 1001 и 2001 должны быть равны сумме показателей граф 7 и 10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и графы 6 по строкам 0001, 1001 и 2001 должны быть равны сумме показателей граф 9 и 12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казатели по строке 0001 граф 7 - 9 по каждому году формирования показателей выплат по расходам на закупку товаров, работ,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ля бюджетных учреждений не могут быть меньше показателей по строке 260 в графах 5 - 8 Таблицы 2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ля автономных учреждений не могут быть меньше показателей по строке 260 в графе 7 Таблицы 2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ля бюджетных учреждений показатели строки 0001 граф 10 - 12 не могут быть больше показателей строки 260 графы 9 Таблицы 2 на соответствую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оказатели строки 0001 граф 10 - 12 должны быть равны нулю, если все закупки товаров, работ и услуг осуществляю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 44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 заполняется в случае принятия органом, осуществляющим функции и полномочия учредителя, решения об отражении операций со средствами, поступающими во временное распоряжение учреждения (подразделения), в разрезе содержащихся в ней плановых показателей. В этом случае строка 030 графы 3 Таблицы 4 не запол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органа, осуществляющего функции и полномочия учредителя,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 </w:t>
      </w:r>
      <w:hyperlink r:id="rId9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 пункта 7 раздела 2  слова «в разрезе»  заменить словами «с указанием, в том числ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 Пункт  8 раздела 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Плановые показатели по выплатам формируются учреждением (подразделением) в соответствии с настоящими Требованиями в разрезе соответствующих показателей, содержащихся в Таблице 2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7. Пункт 8.1 раздела 2  дополнить словами «(далее - план закупок), а также в плане закупок, формируемом  в соответствии с Федеральным законом  №  223-ФЗ согласно положениям части 2 статьи 15 Федерального закона №  44-ФЗ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8. В пункте 10 раздела 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абзаце шестом  слова «код классификации операций сектора государственного управления» заменить словами «код по бюджетной классификации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абзаце двенадцатом  слова «статей классификации операций сектора государственного управления»  заменить словами «подгрупп видов расходов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6.  Форму плана  финансово- хозяйственной деятельности, являющейся приложением к Порядку составления и утверждения плана финансово- хозяйственной деятельности изложить в новой редакции согласно приложению к настоящему постановл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2. Обнародовать  настоящее постановление и разместить на официальном  сайте муниципального образования сельское поселение Ульт-Ягу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Настоящее постановление вступает в силу после его обнародования и применяется к правоотношениям, возникшим при формировании плана финансово-хозяйственной деятельности муниципального учреждения на 2017 год (на 2017 год и на плановый период 2018 и 2019 годо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постановления возложить на заместителя  главы сельского поселения Ульт-Ягун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     Д.В.Юмат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68"/>
        <w:gridCol w:w="1248"/>
        <w:gridCol w:w="1404"/>
        <w:gridCol w:w="1680"/>
        <w:gridCol w:w="1360"/>
        <w:gridCol w:w="1203"/>
      </w:tblGrid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ого  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Ульт-Ягун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17октября  2016 года №  216 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к Порядку составления и утверждения плана финансово-хозяйственной деятельности муниципальных учреждений сельского поселения Ульт-Ягун</w:t>
            </w:r>
          </w:p>
        </w:tc>
      </w:tr>
      <w:tr>
        <w:trPr>
          <w:trHeight w:val="18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34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документ)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финансово - 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"___________________ 20___г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го бюджетного учреждения (подразделения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7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7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онахождения муниципального бюджетного учреждения (подразделения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ведения о деятельности муниципального бюджетного учреждения </w:t>
            </w:r>
          </w:p>
        </w:tc>
      </w:tr>
      <w:tr>
        <w:trPr>
          <w:trHeight w:val="21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Цели деятельности муниципального бюджетного учреждения (подразделения):</w:t>
            </w:r>
          </w:p>
        </w:tc>
      </w:tr>
      <w:tr>
        <w:trPr>
          <w:trHeight w:val="27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иды деятельности муниципального  бюджетного учреждения (подразделения):</w:t>
            </w:r>
          </w:p>
        </w:tc>
      </w:tr>
      <w:tr>
        <w:trPr>
          <w:trHeight w:val="51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и финансового состояния учреждения (подразделения)</w:t>
            </w:r>
          </w:p>
        </w:tc>
      </w:tr>
      <w:tr>
        <w:trPr>
          <w:trHeight w:val="43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___________________________ 20__ г.</w:t>
            </w:r>
          </w:p>
        </w:tc>
      </w:tr>
      <w:tr>
        <w:trPr>
          <w:trHeight w:val="435" w:hRule="atLeast"/>
        </w:trPr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всего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недвижимое имущество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остаточная стоим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ценное движимое имущество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остаточная стоим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активы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денежные средства учреждения, всего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денежные средства учреждения на счетах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инансовые инструменты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дохода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расхода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долговые обязательств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просроченная кредиторская задолженн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оказатели по поступлениям</w:t>
      </w:r>
    </w:p>
    <w:p>
      <w:pPr>
        <w:pStyle w:val="Normal"/>
        <w:autoSpaceDE w:val="false"/>
        <w:jc w:val="center"/>
        <w:rPr/>
      </w:pPr>
      <w:r>
        <w:rPr/>
        <w:t>и выплатам учреждения (подразделения)</w:t>
      </w:r>
    </w:p>
    <w:p>
      <w:pPr>
        <w:pStyle w:val="Normal"/>
        <w:autoSpaceDE w:val="false"/>
        <w:jc w:val="center"/>
        <w:rPr/>
      </w:pPr>
      <w:r>
        <w:rPr/>
        <w:t>на _____________________ 20__ 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2300" w:type="dxa"/>
        <w:jc w:val="left"/>
        <w:tblInd w:w="5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650"/>
        <w:gridCol w:w="1385"/>
        <w:gridCol w:w="703"/>
        <w:gridCol w:w="1523"/>
        <w:gridCol w:w="1950"/>
        <w:gridCol w:w="981"/>
        <w:gridCol w:w="1016"/>
        <w:gridCol w:w="738"/>
        <w:gridCol w:w="877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, предоставляемые в соответствии с </w:t>
            </w:r>
            <w:hyperlink r:id="rId10">
              <w:r>
                <w:rPr>
                  <w:rStyle w:val="InternetLink"/>
                </w:rPr>
                <w:t>абзацем вторым пункта 1 статьи 78.1</w:t>
              </w:r>
            </w:hyperlink>
            <w:r>
              <w:rPr/>
              <w:t xml:space="preserve"> Бюджетного кодекса Российской Федер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гран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оход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доходы от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услуг,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штрафов, пеней, иных сумм принудительного изъ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субсидии, предоставленные из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пераций с актив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на: выплаты персоналу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83" w:hanging="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и иные выплаты населению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у налогов, сборов и иных платежей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</w:t>
            </w:r>
          </w:p>
          <w:p>
            <w:pPr>
              <w:pStyle w:val="Normal"/>
              <w:autoSpaceDE w:val="false"/>
              <w:rPr/>
            </w:pPr>
            <w:r>
              <w:rPr/>
              <w:t>перечис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кроме расходов на закупку товаров, работ, услуг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закупку товаров, работ, услуг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финансовых актив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увелич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финансовых активов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уменьш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бы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конец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2.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выплат по расход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09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Федеральным законом от 5 апреля 2013 г.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Федеральным законом от 18 июля 2011 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07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ведения о средствах, поступающих</w:t>
      </w:r>
    </w:p>
    <w:p>
      <w:pPr>
        <w:pStyle w:val="Normal"/>
        <w:autoSpaceDE w:val="false"/>
        <w:jc w:val="center"/>
        <w:rPr/>
      </w:pPr>
      <w:r>
        <w:rPr/>
        <w:t>во временное распоряжение учреждения (подразделения)</w:t>
      </w:r>
    </w:p>
    <w:p>
      <w:pPr>
        <w:pStyle w:val="Normal"/>
        <w:autoSpaceDE w:val="false"/>
        <w:jc w:val="center"/>
        <w:rPr/>
      </w:pPr>
      <w:r>
        <w:rPr/>
        <w:t>на ____________________________ 20__ г.</w:t>
      </w:r>
    </w:p>
    <w:p>
      <w:pPr>
        <w:pStyle w:val="Normal"/>
        <w:autoSpaceDE w:val="false"/>
        <w:jc w:val="center"/>
        <w:rPr/>
      </w:pPr>
      <w:r>
        <w:rPr/>
        <w:t>(очередной финансовый год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правочн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832"/>
        <w:gridCol w:w="1936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публичных обязательств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средств, поступивших во временное распоряжение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E99DA2EC878B4BDA0B9325739400353A2BA5DAACD2955A53FED31CB7A4906669B061QDWAJ" TargetMode="External"/><Relationship Id="rId4" Type="http://schemas.openxmlformats.org/officeDocument/2006/relationships/hyperlink" Target="consultantplus://offline/ref=483BCC2FA2B25C684CBFC8EBC8384A6E591A634BF179A297A350180814E5ADK" TargetMode="External"/><Relationship Id="rId5" Type="http://schemas.openxmlformats.org/officeDocument/2006/relationships/hyperlink" Target="consultantplus://offline/ref=483BCC2FA2B25C684CBFC8EBC8384A6E5A13654AF776A297A350180814E5ADK" TargetMode="External"/><Relationship Id="rId6" Type="http://schemas.openxmlformats.org/officeDocument/2006/relationships/hyperlink" Target="consultantplus://offline/ref=483BCC2FA2B25C684CBFC8EBC8384A6E591A634BF179A297A350180814E5ADK" TargetMode="External"/><Relationship Id="rId7" Type="http://schemas.openxmlformats.org/officeDocument/2006/relationships/hyperlink" Target="consultantplus://offline/ref=483BCC2FA2B25C684CBFC8EBC8384A6E5A13654AF776A297A350180814E5ADK" TargetMode="External"/><Relationship Id="rId8" Type="http://schemas.openxmlformats.org/officeDocument/2006/relationships/hyperlink" Target="consultantplus://offline/ref=483BCC2FA2B25C684CBFC8EBC8384A6E591A634BF179A297A350180814E5ADK" TargetMode="External"/><Relationship Id="rId9" Type="http://schemas.openxmlformats.org/officeDocument/2006/relationships/hyperlink" Target="consultantplus://offline/ref=C27A2BDAC24E25C5518D559F872162A151792508C3848CA601D3374694176533B978A68D025BFD02d1GCK" TargetMode="External"/><Relationship Id="rId10" Type="http://schemas.openxmlformats.org/officeDocument/2006/relationships/hyperlink" Target="consultantplus://offline/ref=5DFB1B2E5D2A5EDC5828243902FA8F8565FF9D582E1768297403FBD41E2FF28160228D24512EJ8v3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7:00Z</dcterms:created>
  <dc:creator>Делопроизводитель</dc:creator>
  <dc:description/>
  <cp:keywords/>
  <dc:language>en-US</dc:language>
  <cp:lastModifiedBy>Пользователь</cp:lastModifiedBy>
  <cp:lastPrinted>2016-10-19T09:58:00Z</cp:lastPrinted>
  <dcterms:modified xsi:type="dcterms:W3CDTF">2016-10-19T05:02:00Z</dcterms:modified>
  <cp:revision>4</cp:revision>
  <dc:subject/>
  <dc:title/>
</cp:coreProperties>
</file>