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279" w:hRule="exac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638" w:type="dxa"/>
            <w:tcBorders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</w:tc>
      </w:tr>
      <w:tr>
        <w:trPr>
          <w:trHeight w:val="432" w:hRule="exac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 февраля 2017 года                                                                                           № 23</w:t>
            </w:r>
          </w:p>
          <w:p>
            <w:pPr>
              <w:pStyle w:val="Normal"/>
              <w:rPr/>
            </w:pPr>
            <w:r>
              <w:rPr/>
              <w:t>п.Ульт-Ягу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лана мероприятий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о подготовке</w:t>
      </w:r>
      <w:r>
        <w:rPr/>
        <w:t xml:space="preserve"> </w:t>
      </w:r>
      <w:r>
        <w:rPr>
          <w:sz w:val="28"/>
          <w:szCs w:val="28"/>
        </w:rPr>
        <w:t xml:space="preserve">к пожароопасному периоду </w:t>
      </w:r>
    </w:p>
    <w:p>
      <w:pPr>
        <w:pStyle w:val="Normal"/>
        <w:rPr/>
      </w:pPr>
      <w:r>
        <w:rPr>
          <w:sz w:val="28"/>
          <w:szCs w:val="28"/>
        </w:rPr>
        <w:t xml:space="preserve">2017 года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  Федеральных  законов  от 21.12.1994 № 68 - ФЗ «О защите населения и территорий от чрезвычайных ситуаций природного и техногенного характера», от  21.12.1994 № 69 - ФЗ «О пожарной безопасности», в целях осуществления профилактических и превентивных мер, а также координации мероприятий по борьбе с лесными пожарами, ликвидации чрезвычайных ситуаций и пожарной безопасности в пожароопасный период  2017 года на территории сельского поселения Ульт-Ягу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лан мероприятий по подготовке сельского поселения Ульт-Ягун к пожароопасному периоду 2017 года,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на комиссию по предупреждению и ликвидации чрезвычайных ситуаций и обеспечению пожарной безопасности сельского поселения Ульт-Ягун координацию действий по выполнению плана мероприятий по подготовке к пожароопасному периоду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бнародовать настоящее постановление в средствах массовой информации и разместить на официальном сайте муниципального образования сельское поселение Ульт-Ягу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Ульт-Ягун                                              Д.В.Юм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к постановлению 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администрации сельского 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поселения Ульт-Ягун 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от  ___ февраля  2017 года №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одготовке сельского посел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льт-Ягун к пожароопасному периоду 2017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17"/>
        <w:gridCol w:w="2187"/>
        <w:gridCol w:w="472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5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я комиссии по предупреждению и ликвидации чрезвычайных ситуаций и обеспечению пожарной безопасности сельского поселения Ульт-Яг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дготовке к пожароопасному периоду 2015 го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Ульт-Яг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ревизии противопожарного разрыва и минерализованной полосы в поселке Тром-Аган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Ульт-Ягу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ожароопасному периоду техники, оборудования и средств пожаротушения, оснащение вспомогательной техники, привлекаемой к тушению пожаров, приспособлениями, подающими воду, вооружением, первичными средствами пожаротушения. Организация пунктов сосредоточения пожарного инвентар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1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Ульт-Ягун, Федоровский гарнизон пожарной охраны (по согласованию), филиал казенного учреждения «Центроспас-Югория» по Сургутскому району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учреждение добровольной пожарной охраны «Доброволец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дение в готовность к работе источников наружного пожарного водоснабжения для возможного забора воды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жилищно-коммунального хозяйства, транспорта и связи администрации Сургутского рай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Ульт-Ягун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чное товарищество  собственников недвижимости «Ульт-Ягунское» (по согласованию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ъездных путей пожарной техники к естественным водоемам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Ульт-Ягун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чное товарищество собственников недвижимости «Ульт-Ягунское» (по согласованию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тренировки с привлечением всех сил и средств по теме «Защита населенного пункта от лесных пожаров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5.201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сельского поселения Ульт-Ягун, Федоровский гарнизон пожарной охраны (по согласованию)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енное учреждение добровольной пожарной охраны «Доброволец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в учреждениях дошкольного и школьного образования, осуществляющих свою деятельность на территории сельского поселения Ульт-Ягун по обучению и закреплению правил противопожарного режима в Российской Федерации по поведению в пожароопасный пери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щеобразовательных учреждений, осуществляющих свою деятельность на территории сельского поселения Ульт-Ягун (по согласованию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разъяснительной работы с  населением о мерах пожарной безопасности в ле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ирование населения и лесопользователей об ограничении посещения лесов  при наступлении высокой пожарной опасност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жароопасного периода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Ульт-Ягун, Ульт-Ягунское участковое лесничество (по согласованию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роверки систем оповещения населе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«ЕДДС Сургутского рай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Ульт-Ягу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 планов эвакуации населения, маршрутов движения из зон возможных чрезвычайных ситуаций природного характер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1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Ульт-Ягу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 по обеспечению населенных пунк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арантированной связь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асами в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жарным инвентарем (с его подворным распределением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правными источниками наружного противопожарного водоснабжения и подъездом к ни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репятственным проездом пожарных автомоби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чистка территорий населенных пунктов, а также участков, прилегающим к жилым домам, дачным и иным постройкам от горючих отходов с вывозом их на специальные площадки (полигоны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в готовность первичных средств пожаротушения на подведомственных объектах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Ульт-Ягун,  муниципальное унитарное предприятие «Территориально объединенное управление тепловодоснабжения и водоотведения № 1» муниципального образования Сургутский район (по согласованию), руководители  учреждений, организаций; председатель дачного товарищества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по приему и передаче информации о лесных пожарах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 пожароопасного  периода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ельского поселения Ульт-Ягу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-Ягунское участковое лесничество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</w:t>
            </w:r>
          </w:p>
        </w:tc>
      </w:tr>
      <w:tr>
        <w:trPr>
          <w:trHeight w:val="1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структажей  с населением сельского поселения Ульт-Ягун , членами  дачного товарищества собственников недвижимости «Ульт-Ягунское» по мерам пожарной безопасности  в пожароопасный период и при пребывании  на дачных и приусадебных участках, а также в лесных массивах 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1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Ульт-Ягу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бюджетного учреждения Ханты-Мансийского автономного округа – Югры «Центроспас-Югория» по Сургутскому району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проделанной работе в управление по делам ГО и ЧС администрации Сургутского район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1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штаб по предупреждению и организации тушения лесных пожаров сельского поселения  Ульт-Ягун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077" w:gutter="0" w:header="0" w:top="56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4680"/>
      <w:outlineLvl w:val="0"/>
    </w:pPr>
    <w:rPr>
      <w:bCs/>
      <w:color w:val="000000"/>
      <w:spacing w:val="5"/>
      <w:sz w:val="32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5">
    <w:name w:val="Font Style15"/>
    <w:qFormat/>
    <w:rPr>
      <w:rFonts w:ascii="Times New Roman" w:hAnsi="Times New Roman" w:cs="Times New Roman"/>
      <w:spacing w:val="2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46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65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5"/>
      <w:ind w:firstLine="497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8"/>
      <w:ind w:firstLine="47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4:03:00Z</dcterms:created>
  <dc:creator>LyachkoMI</dc:creator>
  <dc:description/>
  <cp:keywords/>
  <dc:language>en-US</dc:language>
  <cp:lastModifiedBy>Пользователь</cp:lastModifiedBy>
  <cp:lastPrinted>2017-02-13T10:12:00Z</cp:lastPrinted>
  <dcterms:modified xsi:type="dcterms:W3CDTF">2017-02-13T04:19:00Z</dcterms:modified>
  <cp:revision>7</cp:revision>
  <dc:subject/>
  <dc:title>УТВЕРЖДЕНО</dc:title>
</cp:coreProperties>
</file>