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ПОСТАНОВЛЕНИЕ 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 декабря 2016 года                                                                                           № 25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сельского поселения Ульт-Ягун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от 18.12.2014 № 1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1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в соответствие с действующим законодательство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140"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</w:t>
      </w:r>
      <w:r>
        <w:rPr>
          <w:rFonts w:cs="Times New Roman" w:ascii="Times New Roman" w:hAnsi="Times New Roman"/>
          <w:sz w:val="28"/>
          <w:szCs w:val="20"/>
        </w:rPr>
        <w:t>администрации сельского поселения Ульт-Ягун от 18.12.2014 № 130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0"/>
        </w:rPr>
        <w:t>Об утверждении Положения о порядке и условиях предоставления ежегодного дополнительного оплачиваемого отпуска работникам с ненормированным рабочим днем в муниципальных учреждениях сельского  поселения Ульт-Ягун» изменение, изложив пункт 4 приложения к постановлению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140"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«4.Дополнительный отпуск, предоставляется работникам с ненормированным рабочим днем в количестве 3 календарных дней и суммируется с ежегодным основным оплачиваемым, а также другими ежегодными дополнительными оплачиваемыми отпусками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1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и разместить его на официальном сайте муниципального образования сельское поселение Ульт-Ягу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1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.01.2017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1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сельского поселения Ульт-Ягу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Ульт-Ягун                                           Д.В.Юма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79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39:00Z</dcterms:created>
  <dc:creator>Ирина</dc:creator>
  <dc:description/>
  <dc:language>en-US</dc:language>
  <cp:lastModifiedBy>User</cp:lastModifiedBy>
  <cp:lastPrinted>2016-12-20T15:52:00Z</cp:lastPrinted>
  <dcterms:modified xsi:type="dcterms:W3CDTF">2016-12-21T04:40:00Z</dcterms:modified>
  <cp:revision>3</cp:revision>
  <dc:subject/>
  <dc:title/>
</cp:coreProperties>
</file>