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3"/>
      </w:tblGrid>
      <w:tr>
        <w:trPr/>
        <w:tc>
          <w:tcPr>
            <w:tcW w:w="9873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4300</wp:posOffset>
                      </wp:positionV>
                      <wp:extent cx="6269355" cy="28092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9355" cy="2809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873"/>
                                  </w:tblGrid>
                                  <w:tr>
                                    <w:trPr>
                                      <w:trHeight w:val="1279" w:hRule="atLeast"/>
                                    </w:trPr>
                                    <w:tc>
                                      <w:tcPr>
                                        <w:tcW w:w="98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61975" cy="628015"/>
                                              <wp:effectExtent l="0" t="0" r="0" b="0"/>
                                              <wp:docPr id="2" name="Рисунок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Рисунок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63" t="32445" r="1075" b="-3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61975" cy="6280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8" w:hRule="atLeast"/>
                                    </w:trPr>
                                    <w:tc>
                                      <w:tcPr>
                                        <w:tcW w:w="98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АДМИНИСТ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СЕЛЬСКОГО ПОСЕЛЕНИЯ УЛЬТ-ЯГУН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1" w:hRule="atLeast"/>
                                    </w:trPr>
                                    <w:tc>
                                      <w:tcPr>
                                        <w:tcW w:w="98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32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lang w:val="ru-RU"/>
                                          </w:rPr>
                                          <w:t>Сургут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lang w:val="ru-RU"/>
                                          </w:rPr>
                                          <w:t>Ханты-Мансийского автономного округа-Югр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9873" w:type="dxa"/>
                                        <w:tcBorders/>
                                      </w:tcPr>
                                      <w:p>
                                        <w:pPr>
                                          <w:pStyle w:val="22"/>
                                          <w:spacing w:lineRule="auto" w:line="240" w:before="0" w:after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32"/>
                                            <w:szCs w:val="3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  <w:lang w:val="ru-RU"/>
                                          </w:rPr>
                                          <w:t xml:space="preserve">ПОСТАНОВЛЕНИЕ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atLeast"/>
                                    </w:trPr>
                                    <w:tc>
                                      <w:tcPr>
                                        <w:tcW w:w="987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873" w:type="dxa"/>
                                        <w:tcBorders/>
                                      </w:tcPr>
                                      <w:p>
                                        <w:pPr>
                                          <w:pStyle w:val="22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22"/>
                                          <w:spacing w:lineRule="auto" w:line="240" w:before="0" w:after="0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24 февраля  2016  года                                                                                             № 2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lang w:val="ru-RU"/>
                                          </w:rPr>
                                          <w:t>п.Ульт-Ягу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3.65pt;height:221.2pt;mso-wrap-distance-left:0pt;mso-wrap-distance-right:9pt;mso-wrap-distance-top:0pt;mso-wrap-distance-bottom:0pt;margin-top: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73"/>
                            </w:tblGrid>
                            <w:tr>
                              <w:trPr>
                                <w:trHeight w:val="1279" w:hRule="atLeast"/>
                              </w:trPr>
                              <w:tc>
                                <w:tcPr>
                                  <w:tcW w:w="9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/>
                                    </w:rPr>
                                    <w:drawing>
                                      <wp:inline distT="0" distB="0" distL="0" distR="0">
                                        <wp:extent cx="561975" cy="628015"/>
                                        <wp:effectExtent l="0" t="0" r="0" b="0"/>
                                        <wp:docPr id="3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3" t="32445" r="107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975" cy="628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9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  <w:t>СЕЛЬСКОГО ПОСЕЛЕНИЯ УЛЬТ-ЯГУ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9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32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lang w:val="ru-RU"/>
                                    </w:rPr>
                                    <w:t>Сургут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lang w:val="ru-RU"/>
                                    </w:rPr>
                                    <w:t>Ханты-Мансийского автономного округа-Юг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873" w:type="dxa"/>
                                  <w:tcBorders/>
                                </w:tcPr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ru-RU"/>
                                    </w:rPr>
                                    <w:t xml:space="preserve">ПОСТАНОВЛ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73" w:type="dxa"/>
                                  <w:tcBorders/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22"/>
                                    <w:spacing w:lineRule="auto" w:line="240" w:before="0" w:after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4 февраля  2016  года                                                                                             № 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п.Ульт-Ягу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б утверждении Положения о порядке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разрешений на снос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елёных насаждени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 соответствии с Земельным кодексом Российской Федерации, Федеральным законом от 10.01.2002 № 7-ФЗ «Об охране окружающей среды», статьёй 14   Федерального закона от 06.10.2003 № 131-ФЗ «Об общих принципах организации местного самоуправления в Российской Федерации», уставом сельского поселения Ульт-Ягун,  в целях установления процедуры оформления разрешительной документации на снос зелёных насаждений: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 Утвердить Положение о порядке предоставления разрешений на снос зелёных насаждений, согласно приложению 1 к настоящему постановл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Установить ставки платы за снос единицы объёма зелёных насаждений,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3. Признать утратившим силу постановление администрации сельского поселения Ульт-Ягун от 14.10.2010 № 68 «Об утверждении Положения о порядке сноса и взимания восстановительной стоимости зелёных насаждений на территории сельского поселения Ульт-Ягун»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4. Настоящее постановление вступает в силу после его обнародования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Контроль за выполнением постановления возложить на заместителя главы сельского поселения Ульт-Ягун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Ульт-Ягун                                                       Д.В.Юматов</w:t>
      </w:r>
    </w:p>
    <w:p>
      <w:pPr>
        <w:pStyle w:val="Normal"/>
        <w:ind w:firstLine="58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1 к постановлению </w:t>
      </w:r>
    </w:p>
    <w:p>
      <w:pPr>
        <w:pStyle w:val="Normal"/>
        <w:ind w:firstLine="58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министрации сельского поселения</w:t>
      </w:r>
    </w:p>
    <w:p>
      <w:pPr>
        <w:pStyle w:val="Normal"/>
        <w:ind w:firstLine="58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ьт-Ягун</w:t>
      </w:r>
    </w:p>
    <w:p>
      <w:pPr>
        <w:pStyle w:val="Normal"/>
        <w:ind w:firstLine="581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24 февраля   2016 года №  26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 о порядке предостав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ешений на снос зелёных насажде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щие полож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1. Настоящее Положение о порядке предоставления разрешений на снос зелёных насаждений (далее - Положение) разработано в соответствии с Земельным кодексом Российской Федерации, Лесным кодексом Российской Федерации, Федеральными законами от 25.10.2001 № 137-ФЗ «О введении в действие Земельного кодекса Российской Федерации», от 04.12.2006 № 201-ФЗ «О введении в действие Лесного кодекса Российской Федерации», от 10.01.2002 № 7-ФЗ «Об охране окружающей среды», от 06.10.20013 № 131-ФЗ «Об общих принципах организации местного самоуправления в Российской Федерации», постановлением Правительства Российской Федерации от 22.05.2007 № 310 «О ставках платы за единицу объёма лесных ресурсов и ставках за единицу площади лесного участка, находящегося в федеральной собственности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2. Положение регламентирует порядок предоставления разрешений на снос зелёных насаждений, находящихся на территории сельского поселения Ульт-Ягун, не отнесенных к государственному лесному фонду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3. Предметом регулирования Положения являются правоотношения, возникающие между заявителем и администрацией сельского поселения Ульт-Ягун (далее  - администрация поселения) в случае сноса зелёных насаждений, указанных в подпунктах 1.2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4. Положение разработано в целях реализации полномочий администрации  поселения по вопросам предоставления разрешений на снос зелёных насаждений, определяет сроки, порядок и последовательность действий администрации поселения при предоставлении разрешений на снос зелёных насажд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Заявител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1. Заявителями в рамках настоящего Положения являются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физические лица, юридические лица, независимо от организационно-правовой формы и формы собственности, индивидуальные предприниматели, либо их уполномоченные представители, действующие в силу закона или на основании нотариально удостоверенной доверенности, обратившиеся в администрацию поселения  с заявлением о предоставлении разрешений на снос зелёных насаждений, выраженной в письменной форме (приложение 1 к Положению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еречень докумен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1. Документы, необходимые для предоставления разрешения на снос зелёных насаждений, предоставляемых заявителем в администрацию поселению самостоятельн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заявление о выдаче разрешения на снос зелёных насаждений по установленной форме (приложение 1 к Положению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документ, подтверждающий полномочия руководителя юридического лица на осуществление действий от имени юридического лица (заверенная 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доверенность на представление интересов (для уполномоченных представителей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топографический план расположения земельного участка, на котором планируется снос зелёных насаждений масштаба 1:10000 (с указанием контуров участка и номеров угловых точек и привязкой к ближайшим природным, природно-антропогенным или антропогенным объектам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справка об угловых географических координатах земельного участка, на котором планируется снос зелёных насаждений (град., мин., сек.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- границы земельного участка, в границах которого планируется снос зелёных насаждений, в программе </w:t>
      </w:r>
      <w:r>
        <w:rPr>
          <w:sz w:val="28"/>
          <w:szCs w:val="28"/>
        </w:rPr>
        <w:t>MapInfo</w:t>
      </w:r>
      <w:r>
        <w:rPr>
          <w:sz w:val="28"/>
          <w:szCs w:val="28"/>
          <w:lang w:val="ru-RU"/>
        </w:rPr>
        <w:t xml:space="preserve"> (система координат: гаус крюгера 42 год Пулково 13 зона)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документ, выданный Территориальным отделом Сургутского лесничества об отсутствии на испрашиваемом участке земель государственного лесного фон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копия документа удостоверяющего право пользования земельным участк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и предоставлении заявления заявитель или его уполномоченный представитель предъявляет документ, удостоверяющий личность заявителя или уполномоченного представител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2. Основания для отказа в приёме документо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заявление о выдаче разрешения на снос зелёных насаждений оформлено не по установленной форме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документы, имеют подчистки либо приписки, зачёркнутые слова и иные неоговорённые в них исправл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документы, исполненные карандашом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документы с серьёзными повреждениями, не позволяющими однозначно истолковать их содержа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3. Основания для отказа в предоставлении разреш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редставлены недостоверные сведения заявител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редоставлены документы не в полном объёме, определённом подпунктом 3.1. настоящего Полож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по инициативе заявителя по его заявл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отсутствие полномочий администрации сельского поселения Ульт-Ягун  на выдачу разрешений, если земельный участок не относится к территориям, определённым подпунктами 1.2 настоящего Положения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в течение 10 рабочих дней с момента вручения заявителю расчёта восстановительной стоимости нанесённого окружающей среде ущерба (далее - восстановительная стоимость) и реквизитов для перечисления восстановительной стоимости - не внесена восстановительная стоимость, подлежащая зачислению в бюджет сельского поселения Ульт-Ягун, при отсутствии заявления о приостановлении рассмотрения заяв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Состав, последовательность и срок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.1. Выдача разрешений на снос зелёных насаждений (далее - Разрешение) осуществляется администрацией поселения. Ответственное лицо администрации сельского поселения Ульт-Ягун (далее – ответственное лицо) подготавливает разрешение (приложение 6 к Положению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.2. Срок предоставления Разрешения - не более тридцати пяти рабочих дней со дня регистрации заяв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3. Последовательность процедур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3.1. Приём и регистрация заявл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Ответственное лицо рассматривает и осуществляет проверку заявления и приложенных к нему документов на предмет соответствия требованиям пункта 3.1 настоящего Положения и принимает решение о приёме документов, либо об отказе в приёме документов в соответствии с пунктом 3.2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Регистрация заявления осуществляется после проверки ответственным лицом  документов на предмет соответствия пункту 3.1 настоящего Поло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4.3.2. Обследование земельного участка, расчёт восстановительной стоимости зелёных насаждений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Ответственным лицом в присутствии заявителя или его уполномоченного представителя производится обследование участка с определением количества зелёных насаждений, произрастающих на земельном участке подлежащих сносу. По результатам обследования составляется акт обследования участка (приложение 2 к Положению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 основании акта обследования земельного участка производится расчёт восстановительной стоимости зелёных насаждений, подлежащих сносу (приложение 3 к Положению), который составляется в соответствии с методикой расчёта восстановительной стоимости (приложение 4 к Положению), акт передаётся заявител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3.3. Оплата восстановительной стоимости зелёных насаждени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аявителю или его уполномоченному представителю направляется восстановительная стоимость и реквизиты для перечисления восстановительной стоимости зелёных насаждений по почте (с уведомлением о вручении), либо вручается заявителю личн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течение 10 рабочих дней со дня получения восстановительной стоимости и реквизитов для перечисления восстановительной стоимости зелёных насаждений, заявитель производит оплату восстановительной стоимости зелёных насаждений и в течение 3 рабочих дней с момента оплаты направляет подтверждающие документы в администрацию поселения, либо отказывается от получения Разрешения. Отказ оформляется письменно в произвольной форме и представляется в администрацию поселе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Заявитель вправе обратиться в администрацию поселению с обращением о приостановлении действия заявления. Срок выдачи Разрешения продляется на срок, указанный в обращении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.3.4. Выдача Разрешений на снос зелёных насаждени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 основании представленных в администрацию поселения платёжных документов, ответственное лицо подготавливает проект постановления администрации сельского поселения Ульт-Ягун о выдаче Разрешения на снос зелёных насаждений (приложение 5 к Положению), либо проект письма о мотивированном отказе в предоставлении Раз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Постановление администрации сельского поселения Ульт-Ягун о выдаче Разрешения, либо письмо с мотивированным отказом в предоставлении Разрешения направляется по указанному заявителем адресу, либо выдаются заявителю лично по адресу: п. Ульт-Ягун, ул. Зелёная, д. 4, каб. 10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азрешение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ли письменный отказ направляются заявителю в течение 3 рабочих дн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1 к Положению</w:t>
      </w:r>
    </w:p>
    <w:p>
      <w:pPr>
        <w:pStyle w:val="Normal"/>
        <w:ind w:left="4956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о порядке предоставления</w:t>
      </w:r>
    </w:p>
    <w:p>
      <w:pPr>
        <w:pStyle w:val="Normal"/>
        <w:ind w:left="4956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разрешений на снос зелёных насаждений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аче разрешения на снос зелё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заявителя, его организационно-правовая форм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и почтовый адрес, банковские реквизит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свидетельства о регистрации, должность уполномоченного лиц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кумента, на основании которого действует уполномоченное лиц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__</w:t>
      </w:r>
    </w:p>
    <w:p>
      <w:pPr>
        <w:pStyle w:val="ConsPlusNonformat"/>
        <w:widowControl/>
        <w:ind w:right="63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заявки (расположение земельного участка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которого планируется снос зелёных насаждени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ых материал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 Положением о порядке предоставления разрешений на снос зелёных насаждений, действующим на территории сельского поселения Ульт-Ягун, ознакомлен(а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 ___________________________ / _______________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дата                               подпись уполномоченного лица                       Ф.И.О.</w:t>
      </w:r>
    </w:p>
    <w:p>
      <w:pPr>
        <w:pStyle w:val="Normal"/>
        <w:ind w:left="495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2 к Положению</w:t>
      </w:r>
    </w:p>
    <w:p>
      <w:pPr>
        <w:pStyle w:val="Normal"/>
        <w:ind w:left="4956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о порядке предоставления</w:t>
      </w:r>
    </w:p>
    <w:p>
      <w:pPr>
        <w:pStyle w:val="Normal"/>
        <w:ind w:left="4956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разрешений на снос зелёных насаждений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следования участ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т «___»___________  20___ г.  </w:t>
        <w:tab/>
        <w:tab/>
        <w:tab/>
        <w:tab/>
        <w:tab/>
        <w:tab/>
        <w:tab/>
        <w:t>№ _______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тветственные лица: __________________________________________________,</w:t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  <w:lang w:val="ru-RU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исутствии заявителя (его представителя)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ind w:left="708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фамилия, имя, отчество, должность, документ, подтверждающий полномочия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о обследование земельного участ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  <w:lang w:val="ru-RU"/>
        </w:rPr>
        <w:t>(месторасположение, адрес, правообладатель, цель использования, площадь, кадастровый номер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бследовании установлено следующе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 / __________________ / ______________________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  <w:lang w:val="ru-RU"/>
        </w:rPr>
        <w:t>(должность)                                     (подпись)                        (расшифровка подписи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 / __________________ / ______________________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  <w:lang w:val="ru-RU"/>
        </w:rPr>
        <w:t>(должность)                                     (подпись)                        (расшифровка подписи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 / __________________ / _______________________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</w:t>
      </w:r>
      <w:r>
        <w:rPr>
          <w:sz w:val="24"/>
          <w:szCs w:val="24"/>
          <w:lang w:val="ru-RU"/>
        </w:rPr>
        <w:t>(должность)                                     (подпись)                         (расшифровка подписи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566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3  к Положению</w:t>
      </w:r>
    </w:p>
    <w:p>
      <w:pPr>
        <w:pStyle w:val="Normal"/>
        <w:ind w:left="5664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о порядке предоставления</w:t>
      </w:r>
    </w:p>
    <w:p>
      <w:pPr>
        <w:pStyle w:val="Normal"/>
        <w:ind w:left="5664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разрешений на снос зелёных насаждений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становительная стоимость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нахождение: _____________________________________________________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                                                      </w:t>
      </w:r>
      <w:r>
        <w:rPr>
          <w:sz w:val="22"/>
          <w:szCs w:val="22"/>
          <w:lang w:val="ru-RU"/>
        </w:rPr>
        <w:t>(территориальное расположение участка)</w:t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172"/>
        <w:gridCol w:w="1661"/>
        <w:gridCol w:w="1919"/>
        <w:gridCol w:w="1569"/>
        <w:gridCol w:w="1519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ёных насаждений, поро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л-во шт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иаметр см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стояние, наличие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гибших насажде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В</w:t>
            </w:r>
            <w:r>
              <w:rPr>
                <w:sz w:val="26"/>
                <w:szCs w:val="26"/>
              </w:rPr>
              <w:t>осстано-вительн</w:t>
            </w:r>
            <w:r>
              <w:rPr>
                <w:sz w:val="26"/>
                <w:szCs w:val="26"/>
                <w:lang w:val="ru-RU"/>
              </w:rPr>
              <w:t>ая</w:t>
            </w:r>
            <w:r>
              <w:rPr>
                <w:sz w:val="26"/>
                <w:szCs w:val="26"/>
              </w:rPr>
              <w:t xml:space="preserve"> стоимост</w:t>
            </w:r>
            <w:r>
              <w:rPr>
                <w:sz w:val="26"/>
                <w:szCs w:val="26"/>
                <w:lang w:val="ru-RU"/>
              </w:rPr>
              <w:t>ь, руб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И</w:t>
            </w:r>
            <w:r>
              <w:rPr>
                <w:sz w:val="26"/>
                <w:szCs w:val="26"/>
              </w:rPr>
              <w:t>того</w:t>
            </w:r>
            <w:r>
              <w:rPr>
                <w:sz w:val="26"/>
                <w:szCs w:val="26"/>
                <w:lang w:val="ru-RU"/>
              </w:rPr>
              <w:t>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и должностных лиц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 / __________________ / 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</w:t>
      </w:r>
      <w:r>
        <w:rPr>
          <w:sz w:val="22"/>
          <w:szCs w:val="22"/>
          <w:lang w:val="ru-RU"/>
        </w:rPr>
        <w:t>(должность)                                     (подпись)                             (расшифровка подписи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 / __________________ / 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</w:t>
      </w:r>
      <w:r>
        <w:rPr>
          <w:sz w:val="22"/>
          <w:szCs w:val="22"/>
          <w:lang w:val="ru-RU"/>
        </w:rPr>
        <w:t>(должность)                                     (подпись)                             (расшифровка подписи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 / __________________ / 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</w:t>
      </w:r>
      <w:r>
        <w:rPr>
          <w:sz w:val="22"/>
          <w:szCs w:val="22"/>
          <w:lang w:val="ru-RU"/>
        </w:rPr>
        <w:t>(должность)                                     (подпись)                             (расшифровка подписи)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и заявителя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 / __________________ / 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</w:t>
      </w:r>
      <w:r>
        <w:rPr>
          <w:sz w:val="22"/>
          <w:szCs w:val="22"/>
          <w:lang w:val="ru-RU"/>
        </w:rPr>
        <w:t>(должность)                                     (подпись)                             (расшифровка подписи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 / __________________ / 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</w:t>
      </w:r>
      <w:r>
        <w:rPr>
          <w:sz w:val="22"/>
          <w:szCs w:val="22"/>
          <w:lang w:val="ru-RU"/>
        </w:rPr>
        <w:t>(должность)                                     (подпись)                             (расшифровка подписи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___ / __________________ / _____________________________</w:t>
      </w:r>
    </w:p>
    <w:p>
      <w:pPr>
        <w:pStyle w:val="Normal"/>
        <w:autoSpaceDE w:val="false"/>
        <w:ind w:right="-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</w:t>
      </w:r>
      <w:r>
        <w:rPr>
          <w:sz w:val="22"/>
          <w:szCs w:val="22"/>
          <w:lang w:val="ru-RU"/>
        </w:rPr>
        <w:t>(должность)                                     (подпись)                             (расшифровка подписи)</w:t>
      </w:r>
    </w:p>
    <w:p>
      <w:pPr>
        <w:pStyle w:val="Normal"/>
        <w:autoSpaceDE w:val="false"/>
        <w:ind w:right="-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-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495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4 к Положению</w:t>
      </w:r>
    </w:p>
    <w:p>
      <w:pPr>
        <w:pStyle w:val="Normal"/>
        <w:ind w:left="4956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о порядке предоставления</w:t>
      </w:r>
    </w:p>
    <w:p>
      <w:pPr>
        <w:pStyle w:val="Normal"/>
        <w:ind w:left="4956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разрешений на снос зелёных насаждений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етодика расчёта восстановительной стоимости </w:t>
      </w:r>
    </w:p>
    <w:p>
      <w:pPr>
        <w:pStyle w:val="Normal"/>
        <w:jc w:val="center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ru-RU"/>
        </w:rPr>
        <w:t xml:space="preserve">1. </w:t>
      </w:r>
      <w:r>
        <w:rPr>
          <w:sz w:val="26"/>
          <w:szCs w:val="26"/>
          <w:lang w:val="ru-RU"/>
        </w:rPr>
        <w:t>Методика применяется при исчислении размера восстановительной стоимости за разрешённый снос зелёных насаждений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 Расчёт восстановительной стоимости за снос зелёных насаждений производится исходя из ставок платы за снос единицы объёма зелёных насаждений (приложение 2 к настоящему постановлению)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Расчёт восстановительной стоимости.</w:t>
      </w:r>
    </w:p>
    <w:p>
      <w:pPr>
        <w:pStyle w:val="Normal"/>
        <w:ind w:firstLine="708"/>
        <w:jc w:val="both"/>
        <w:rPr>
          <w:sz w:val="27"/>
          <w:szCs w:val="27"/>
          <w:lang w:val="ru-RU"/>
        </w:rPr>
      </w:pPr>
      <w:r>
        <w:rPr>
          <w:sz w:val="26"/>
          <w:szCs w:val="26"/>
          <w:lang w:val="ru-RU"/>
        </w:rPr>
        <w:t>Расчёт восстановительной стоимости зелёных насаждений производится по формуле: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 xml:space="preserve">Вс = Тс х Уи х </w:t>
      </w:r>
      <w:r>
        <w:rPr>
          <w:sz w:val="26"/>
          <w:szCs w:val="26"/>
        </w:rPr>
        <w:t>V</w:t>
      </w:r>
      <w:r>
        <w:rPr>
          <w:sz w:val="26"/>
          <w:szCs w:val="26"/>
          <w:lang w:val="ru-RU"/>
        </w:rPr>
        <w:t xml:space="preserve"> + Пз х К, гд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Вс – восстановительная стоимость зелёных насаждений;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Тс – таксовая стоимость зелёного насаждения исходя из ставок платы за единицу объёма лесных ресурсов (в расчёте на 1 м</w:t>
      </w:r>
      <w:r>
        <w:rPr>
          <w:sz w:val="26"/>
          <w:szCs w:val="26"/>
          <w:vertAlign w:val="superscript"/>
          <w:lang w:val="ru-RU"/>
        </w:rPr>
        <w:t>3</w:t>
      </w:r>
      <w:r>
        <w:rPr>
          <w:sz w:val="26"/>
          <w:szCs w:val="26"/>
          <w:lang w:val="ru-RU"/>
        </w:rPr>
        <w:t>, 1 куст)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Уи – уровень инфляции, установленный в федеральном законе о федеральном бюджете на очередной финансовый год, и плановый период, который применяется ежегодно по состоянию на начало очередного финансового года;</w:t>
      </w:r>
    </w:p>
    <w:p>
      <w:pPr>
        <w:pStyle w:val="Normal"/>
        <w:ind w:firstLine="708"/>
        <w:rPr/>
      </w:pPr>
      <w:r>
        <w:rPr>
          <w:sz w:val="26"/>
          <w:szCs w:val="26"/>
        </w:rPr>
        <w:t>V</w:t>
      </w:r>
      <w:r>
        <w:rPr>
          <w:sz w:val="26"/>
          <w:szCs w:val="26"/>
          <w:lang w:val="ru-RU"/>
        </w:rPr>
        <w:t xml:space="preserve"> – объём в куб.м зелёных насаждений;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з – прямые затраты;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К – количество снесённых насаждений (дерево, куст)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Показатель Пз рассчитывается исходя из среднеарифметического значения прямых затрат для подготовки посадочных мест и посадки деревьев-саженцев и кустарников-саженцев ручным способом (основание: приказ Региональной службы по тарифам ХМАОГ – Югры от 25.03.2010 № 17-нп и приведены в приложении «Подготовка посадочных мест и посадка деревьев-саженцев (ручным способом)»):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>Пз для подготовки посадочных мест и посадки деревьев-саженцев ручным способом составляет – 1 163,40 руб. за единиц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ab/>
        <w:t>Пз для подготовки посадочных мест и посадки кустарников-саженцев ручным способом составляет – 358,54 руб. за единицу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right="-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autoSpaceDE w:val="false"/>
        <w:ind w:right="-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ind w:left="5664" w:hanging="0"/>
        <w:jc w:val="both"/>
        <w:rPr/>
      </w:pPr>
      <w:r>
        <w:rPr>
          <w:sz w:val="24"/>
          <w:szCs w:val="24"/>
          <w:lang w:val="ru-RU"/>
        </w:rPr>
        <w:t>Приложение 5  к Положению</w:t>
      </w:r>
    </w:p>
    <w:p>
      <w:pPr>
        <w:pStyle w:val="Normal"/>
        <w:ind w:left="5664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о порядке предоставления</w:t>
      </w:r>
    </w:p>
    <w:p>
      <w:pPr>
        <w:pStyle w:val="Normal"/>
        <w:ind w:left="5664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разрешений на снос зелёных насаждений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-проект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от «___» _________ 20__ г.                                                                                                      № 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. Ульт-Ягун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ыдаче разрешения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нос зелёных насаждений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  <w:t>В соответствии с Положением о порядке предоставления разрешений на снос зелёных насаждений, утверждённого постановлением администрации сельского поселения Ульт-Ягун от «___» _________ 20____ № ______, на основании  платёжного документа об оплате восстановительной стоимости, заявления  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>(наименование заявителя)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 от «___» ___________ 20___ 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  <w:t xml:space="preserve">1. Выдать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разрешение</w:t>
        </w:r>
      </w:hyperlink>
      <w:r>
        <w:rPr>
          <w:sz w:val="28"/>
          <w:szCs w:val="28"/>
          <w:lang w:val="ru-RU"/>
        </w:rPr>
        <w:t xml:space="preserve"> на снос зелёных насаждений на участке __________________________________________________ согласно приложению.</w:t>
      </w:r>
    </w:p>
    <w:p>
      <w:pPr>
        <w:pStyle w:val="Normal"/>
        <w:autoSpaceDE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</w:t>
      </w:r>
      <w:r>
        <w:rPr>
          <w:sz w:val="22"/>
          <w:szCs w:val="22"/>
          <w:lang w:val="ru-RU"/>
        </w:rPr>
        <w:t>(месторасположение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ab/>
        <w:t>2. Заместителю главы сельского поселения Ульт-Ягун обеспечить контроль за соблюдением условий выдачи разреше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Ульт-Ягун                                 ____________________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(Ф.И.О.)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566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6 к Положению</w:t>
      </w:r>
    </w:p>
    <w:p>
      <w:pPr>
        <w:pStyle w:val="Normal"/>
        <w:ind w:left="5664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о порядке предоставления</w:t>
      </w:r>
    </w:p>
    <w:p>
      <w:pPr>
        <w:pStyle w:val="Normal"/>
        <w:ind w:left="5664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разрешений на снос зелёных насаждений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right="-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ешение № ________</w:t>
      </w:r>
    </w:p>
    <w:p>
      <w:pPr>
        <w:pStyle w:val="Normal"/>
        <w:autoSpaceDE w:val="false"/>
        <w:ind w:right="-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нос зелёных насаждений</w:t>
      </w:r>
    </w:p>
    <w:p>
      <w:pPr>
        <w:pStyle w:val="Normal"/>
        <w:autoSpaceDE w:val="false"/>
        <w:ind w:right="-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right="-5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Выдано на основании заявления от «____» _______ 20____ года № ______,</w:t>
      </w:r>
      <w:r>
        <w:rPr>
          <w:lang w:val="ru-RU"/>
        </w:rPr>
        <w:t xml:space="preserve"> ______________________________________________________________________________________________</w:t>
      </w:r>
    </w:p>
    <w:p>
      <w:pPr>
        <w:pStyle w:val="Normal"/>
        <w:autoSpaceDE w:val="false"/>
        <w:ind w:right="-5" w:hanging="0"/>
        <w:jc w:val="center"/>
        <w:rPr>
          <w:lang w:val="ru-RU"/>
        </w:rPr>
      </w:pPr>
      <w:r>
        <w:rPr>
          <w:lang w:val="ru-RU"/>
        </w:rPr>
        <w:t>(Ф.И.О. заявителя – физического лица, либо полное наименование заявителя – юридического лица)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Участок расположен _______________________________________________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ординаты участка: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455"/>
        <w:gridCol w:w="1399"/>
        <w:gridCol w:w="1496"/>
        <w:gridCol w:w="1455"/>
        <w:gridCol w:w="1399"/>
        <w:gridCol w:w="1496"/>
      </w:tblGrid>
      <w:tr>
        <w:trPr>
          <w:trHeight w:val="517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ая широта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ая долгота</w:t>
            </w:r>
          </w:p>
        </w:tc>
      </w:tr>
      <w:tr>
        <w:trPr>
          <w:trHeight w:val="23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ус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ун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ус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у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унды</w:t>
            </w:r>
          </w:p>
        </w:tc>
      </w:tr>
      <w:tr>
        <w:trPr>
          <w:trHeight w:val="23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нос зелёных насаждений разрешается по местонахождению и в количестве согласно акту обследования земельного участка от «__» _____ 20 _ года № _____.</w:t>
      </w:r>
    </w:p>
    <w:p>
      <w:pPr>
        <w:pStyle w:val="Normal"/>
        <w:autoSpaceDE w:val="false"/>
        <w:ind w:right="-5" w:hanging="0"/>
        <w:jc w:val="both"/>
        <w:rPr/>
      </w:pPr>
      <w:r>
        <w:rPr>
          <w:sz w:val="28"/>
          <w:szCs w:val="28"/>
          <w:lang w:val="ru-RU"/>
        </w:rPr>
        <w:tab/>
        <w:t>Срок действия разрешения 1 год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лучае необходимости завершения работ по сносу зеленых насаждений, заявитель вправе подать заявление о продлении действия разрешения на снос зеленых насаждений на срок до 2 (двух) лет с даты выдачи такого разрешения. Заявление подается в администрацию поселения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95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ложение 2 к постановлению </w:t>
      </w:r>
    </w:p>
    <w:p>
      <w:pPr>
        <w:pStyle w:val="Normal"/>
        <w:ind w:firstLine="595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министрации сельского поселения </w:t>
      </w:r>
    </w:p>
    <w:p>
      <w:pPr>
        <w:pStyle w:val="Normal"/>
        <w:ind w:firstLine="595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ьт-Ягун</w:t>
      </w:r>
    </w:p>
    <w:p>
      <w:pPr>
        <w:pStyle w:val="Normal"/>
        <w:ind w:firstLine="595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 24 февраля  2016  года №  26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ru-RU"/>
        </w:rPr>
        <w:t>Ставки платы за снос единицы объёма зелёных насаждений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 1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к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ты за снос единицы объёма зелёных насаждений (основные породы)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134"/>
        <w:gridCol w:w="1841"/>
        <w:gridCol w:w="1276"/>
        <w:gridCol w:w="1304"/>
        <w:gridCol w:w="1082"/>
        <w:gridCol w:w="1342"/>
      </w:tblGrid>
      <w:tr>
        <w:trPr>
          <w:trHeight w:val="375" w:hRule="atLeast"/>
        </w:trPr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оды лесных насажден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яды такс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вывозки, км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вки платы, рублей за 1 плотный куб. м</w:t>
            </w:r>
          </w:p>
        </w:tc>
      </w:tr>
      <w:tr>
        <w:trPr>
          <w:trHeight w:val="330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ловая древесина без коры &lt;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&gt;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ровяная древесина      (в коре) &lt;</w:t>
            </w: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</w:rPr>
              <w:t>&gt;</w:t>
            </w:r>
          </w:p>
        </w:tc>
      </w:tr>
      <w:tr>
        <w:trPr>
          <w:trHeight w:val="285" w:hRule="atLeast"/>
        </w:trPr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кая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-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-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-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-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-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 и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9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8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8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>+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-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-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-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-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-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 и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3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7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8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вен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-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-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-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-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-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 и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8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8</w:t>
            </w:r>
          </w:p>
        </w:tc>
      </w:tr>
      <w:tr>
        <w:trPr>
          <w:trHeight w:val="231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ь, пих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-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-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-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-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-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 и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8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3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8</w:t>
            </w:r>
          </w:p>
        </w:tc>
      </w:tr>
      <w:tr>
        <w:trPr>
          <w:trHeight w:val="82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ё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-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-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-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-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-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 и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8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ина, т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-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-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-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-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-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 и бол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val="ru-RU"/>
        </w:rPr>
      </w:pPr>
      <w:bookmarkStart w:id="0" w:name="Par107"/>
      <w:bookmarkEnd w:id="0"/>
      <w:r>
        <w:rPr>
          <w:sz w:val="26"/>
          <w:szCs w:val="26"/>
          <w:lang w:val="ru-RU"/>
        </w:rPr>
        <w:t>&lt;1&gt; К деловой крупной древесине относятся отрезки ствола диаметром в верхнем торце без коры от 25 см и более, к средней - диаметром от 13 до 24 см, к мелкой - диаметром от 3 до 12 см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val="ru-RU"/>
        </w:rPr>
      </w:pPr>
      <w:bookmarkStart w:id="1" w:name="Par108"/>
      <w:bookmarkEnd w:id="1"/>
      <w:r>
        <w:rPr>
          <w:sz w:val="26"/>
          <w:szCs w:val="26"/>
          <w:lang w:val="ru-RU"/>
        </w:rPr>
        <w:t>&lt;2&gt; Диаметр дровяной древесины пород зеленых насаждений измеряется в кор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2" w:name="Par109"/>
      <w:bookmarkStart w:id="3" w:name="Par109"/>
      <w:bookmarkEnd w:id="3"/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вк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ты за снос единицы объёма зелёных насажде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неосновные породы)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4" w:name="Par149"/>
      <w:bookmarkStart w:id="5" w:name="Par149"/>
      <w:bookmarkEnd w:id="5"/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3"/>
        <w:gridCol w:w="1703"/>
        <w:gridCol w:w="1275"/>
        <w:gridCol w:w="1301"/>
        <w:gridCol w:w="1095"/>
        <w:gridCol w:w="1369"/>
      </w:tblGrid>
      <w:tr>
        <w:trPr>
          <w:trHeight w:val="37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оды лесных насажд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яды такс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вывозки, км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вки платы,                                              рублей за 1 плотный куб. м</w:t>
            </w:r>
          </w:p>
        </w:tc>
      </w:tr>
      <w:tr>
        <w:trPr>
          <w:trHeight w:val="33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вая древесина без коры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вяная древесина      (в коре)</w:t>
            </w:r>
          </w:p>
        </w:tc>
      </w:tr>
      <w:tr>
        <w:trPr>
          <w:trHeight w:val="2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кая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ция белая, можжевель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-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-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-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-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-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8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9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повник &lt;1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-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-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-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-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-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9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лина, карагана древовидная (желтая акация), рябина, сирень, черемуха, смороди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-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-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-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-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-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7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7,2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молост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-2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-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-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-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-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 и бол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6</w:t>
            </w:r>
          </w:p>
        </w:tc>
      </w:tr>
    </w:tbl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&lt;1&gt; Ставки платы, рублей за 1 плотный куб. м., применяемые к шиповнику, также применяются к иным насаждениям, неуказанным в таблице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За основу установления ставок платы за снос единицы объёма зелёных насаждений использовано постановление Правительства Российской Федерации от 22.05.2007 № 310 «О ставках платы за единицу объёма лесных ресурсов и ставках платы за единицу площади лесного участка, находящегося в федеральной собственности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pacing w:val="40"/>
      <w:sz w:val="32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46164E99180C2D63AD02A83EB7BE228AA5F01393EA361B435FB6BB0189DC23386EAB017BD8C318B4AF29C9G8m2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9:32:00Z</dcterms:created>
  <dc:creator>днс-пс</dc:creator>
  <dc:description/>
  <dc:language>en-US</dc:language>
  <cp:lastModifiedBy>Пользователь</cp:lastModifiedBy>
  <cp:lastPrinted>2016-02-24T15:35:00Z</cp:lastPrinted>
  <dcterms:modified xsi:type="dcterms:W3CDTF">2016-02-24T12:07:00Z</dcterms:modified>
  <cp:revision>3</cp:revision>
  <dc:subject/>
  <dc:title/>
</cp:coreProperties>
</file>