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atLeast"/>
        </w:trPr>
        <w:tc>
          <w:tcPr>
            <w:tcW w:w="963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 – 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25 февраля 2019 года                                                                                            № 27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льт-Ягу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Ульт-Яг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9.2015 №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сельского поселения Ульт-Ягун от 04.09.2015 № 96 «Об утверждении административного регламента предоставления муниципальной услуги «Присвоение адресов объектам адресации, изменение, аннулирование адресов,  присвоение наименований элементам улично-дорожной сети, наименований элементам планировочной структуры в границах поселения, изменение, аннулирование таких наименований» (с изменениями от 25.05.2016 № 108, от 03.04.2017 № 53, от 20.11.2017 № 156, от 22.06.2018 № 114, от 23.07.2018 № 141, от 18.10.2018 № 201) изменение, изложив абзац четвертый пункта 1.2 раздела 1 в следующей редакции: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оварищества.»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142" w:firstLine="567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ельского поселения Ульт-Ягу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Ульт-Ягун                                                      Д.В. Юмат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45:00Z</dcterms:created>
  <dc:creator>Ольга</dc:creator>
  <dc:description/>
  <cp:keywords/>
  <dc:language>en-US</dc:language>
  <cp:lastModifiedBy>Пользователь</cp:lastModifiedBy>
  <cp:lastPrinted>2019-02-25T14:46:00Z</cp:lastPrinted>
  <dcterms:modified xsi:type="dcterms:W3CDTF">2019-02-26T11:16:00Z</dcterms:modified>
  <cp:revision>4</cp:revision>
  <dc:subject/>
  <dc:title/>
</cp:coreProperties>
</file>