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exac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7 года                                                                                          № 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</w:rPr>
        <w:tab/>
        <w:t xml:space="preserve">В соответствии с решением Совета депутатов сельского поселения Ульт-Ягун от 01.02.2012 № 142 «О наградах и почетных званиях муниципального образования сельское поселение Ульт-Ягун»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567"/>
        <w:jc w:val="both"/>
        <w:rPr/>
      </w:pPr>
      <w:r>
        <w:rPr>
          <w:sz w:val="28"/>
          <w:szCs w:val="28"/>
        </w:rPr>
        <w:t xml:space="preserve">Наградить Почетной грамотой главы сельского поселения Ульт-Ягун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right="-2" w:firstLine="567"/>
        <w:jc w:val="both"/>
        <w:rPr/>
      </w:pPr>
      <w:r>
        <w:rPr>
          <w:sz w:val="28"/>
        </w:rPr>
        <w:t xml:space="preserve">За плодотворную законотворческую деятельность, направленную на благополучие сельского поселения Ульт-Ягун </w:t>
      </w:r>
      <w:r>
        <w:rPr>
          <w:color w:val="000000"/>
          <w:sz w:val="28"/>
          <w:szCs w:val="28"/>
        </w:rPr>
        <w:t>и в связи с празднованием 23 февраля Дня защитника Отечества</w:t>
      </w:r>
      <w:r>
        <w:rPr>
          <w:sz w:val="28"/>
        </w:rPr>
        <w:t xml:space="preserve"> Мелихова </w:t>
      </w:r>
      <w:r>
        <w:rPr>
          <w:sz w:val="28"/>
          <w:szCs w:val="28"/>
        </w:rPr>
        <w:t>Николая Андреевича</w:t>
      </w:r>
      <w:r>
        <w:rPr>
          <w:sz w:val="28"/>
        </w:rPr>
        <w:t>, депутата Совета депутатов сельского поселения Ульт-Ягу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За плодотворную законотворческую деятельность, направленную на благополучие сельского поселения Ульт-Ягун </w:t>
      </w:r>
      <w:r>
        <w:rPr>
          <w:color w:val="000000"/>
          <w:sz w:val="28"/>
          <w:szCs w:val="28"/>
        </w:rPr>
        <w:t xml:space="preserve">и в связи с празднованием </w:t>
      </w:r>
      <w:r>
        <w:rPr>
          <w:sz w:val="28"/>
          <w:szCs w:val="28"/>
        </w:rPr>
        <w:t>8 марта - Международного женского дня Неугодникову Елену Анатольевну, депутата Совета депутатов сельского поселения Ульт-Ягу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  высокие достижения  в обучении и воспитании подрастающего поколения </w:t>
      </w:r>
      <w:r>
        <w:rPr>
          <w:color w:val="000000"/>
          <w:sz w:val="28"/>
          <w:szCs w:val="28"/>
        </w:rPr>
        <w:t xml:space="preserve">и в связи с празднованием </w:t>
      </w:r>
      <w:r>
        <w:rPr>
          <w:sz w:val="28"/>
          <w:szCs w:val="28"/>
        </w:rPr>
        <w:t>8 марта - Международного женского дня Максименко Любовь Анисимовну, воспитателя муниципального бюджетного дошкольного общеобразовательного учреждения детский сад «Мальвина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</w:rPr>
        <w:t>За многолетний добросовестный труд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  профессиональные знания и умения и в связи с празднованием </w:t>
      </w:r>
      <w:r>
        <w:rPr>
          <w:sz w:val="28"/>
          <w:szCs w:val="28"/>
        </w:rPr>
        <w:t xml:space="preserve">8 марта - Международного женского дня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Епишину Валентину Егоровну, электромеханика Сургутской дистанции сигнализации, централизации и блокировки Свердловской дирекции инфраструктуры Центральной дирекции инфраструктуры - филиала ОАО «РЖ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уршину Наталью Сергеевну, пенсион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4"/>
        </w:rPr>
        <w:t>- Чукалову Светлану Анатольевну, ведущего бухгалтера администрации сельского поселения Ульт-Ягу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градить Благодарственным письмом главы сельского поселения Ульт-Ягун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добросовестный труд, </w:t>
      </w:r>
      <w:r>
        <w:rPr>
          <w:color w:val="000000"/>
          <w:sz w:val="28"/>
          <w:szCs w:val="28"/>
        </w:rPr>
        <w:t>профессиональные знания и ответственное отношение к служебным обязанностям и в связи с празднованием 23 февраля Дня защитника Отечества</w:t>
      </w:r>
      <w:r>
        <w:rPr>
          <w:sz w:val="28"/>
        </w:rPr>
        <w:t>:</w:t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</w:rPr>
        <w:t>- Прямушко Сергея Константиновича, слесаря-сантехника участка № 1 общества с ограниченной ответственностью «Управляющая компания «Сибирский жилищный сервис»</w:t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</w:rPr>
        <w:t>- Болтунова Анатолия Валерьевича, водителя автомобиля 3 класса филиала № 3 Акционерного общества «Государственная компания «Северавтодор»;</w:t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</w:rPr>
        <w:t>- Купаева Хайдара Шамильевича, слесаря по эксплуатации и ремонту газового оборудования цеха № 1 участка № 26 Производство и передача теплоэнергии муниципального унитарного предприятия «Территориально объединенное управление тепловодоснабжения и водоотведения № 1» муниципального образования Сургутский район;</w:t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</w:rPr>
        <w:t>- Шалаева Владимира Дмитриевича, учителя истории и обществознания муниципального бюджетного общеобразовательного учреждения «Ульт-Ягунская СОШ»;</w:t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</w:rPr>
        <w:t>- Ткач Игоря Григорьевича, электромонтера Сургутской дистанции сигнализации, централизации и блокировки Свердловской дирекции инфраструктуры Центральной дирекции инфраструктуры - филиала ОАО «РЖД»;</w:t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</w:rPr>
        <w:t>- Саруханова Исмаила Магомедрасуловича, бригадира (освобожденный) по текущему содержанию и ремонту пути и искусственных сооружений Нижневартовской дистанции пути структурного подразделения Свердловской дирекции инфраструктуры структурного подразделения Центральной дирекции инфраструктуры - филиала ОАО «РЖД»;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встратова Ивана Тимофеевича, водителя скорой помощи  филиала бюджетного учреждения «Фёдоровская городская больница» в посёлке Ульт-Ягун;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туринец Олега Ивановича, инженера Сургутской дистанции электроснабжения – структурного подразделения Свердловской дирекции по энергообеспечению – структурного подразделения Трансэнерго – филиала ОАО «Российские железные дороги»;  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ченкова Максима Викторовича, начальника службы ЖКХ и благоустройства администрации сельского поселения Ульт-Ягун.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</w:rPr>
        <w:t>За большой вклад в гражданско-патриотическое воспитание молодежи и реализацию молодежной политики сельского поселения Ульт-Ягун</w:t>
      </w:r>
      <w:r>
        <w:rPr/>
        <w:t xml:space="preserve"> </w:t>
      </w:r>
      <w:r>
        <w:rPr>
          <w:sz w:val="28"/>
        </w:rPr>
        <w:t xml:space="preserve">и в связи с празднованием 23 февраля Дня защитника Отечества </w:t>
      </w:r>
      <w:r>
        <w:rPr>
          <w:sz w:val="28"/>
          <w:szCs w:val="28"/>
        </w:rPr>
        <w:t>Васильева Василия Васильевича.</w:t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</w:rPr>
        <w:t>2.3. За многолетний добросовестный труд, за деятельность, направленную на благополучие сельского поселения Ульт-Ягун</w:t>
      </w:r>
      <w:r>
        <w:rPr>
          <w:color w:val="000000"/>
          <w:sz w:val="28"/>
          <w:szCs w:val="28"/>
        </w:rPr>
        <w:t xml:space="preserve"> и в связи с празднованием 23 февраля Дня защитника Отечества</w:t>
      </w:r>
      <w:r>
        <w:rPr>
          <w:sz w:val="28"/>
          <w:szCs w:val="28"/>
        </w:rPr>
        <w:t xml:space="preserve"> Цыбаненко Виктора Алексеевича, пенсионера.</w:t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</w:rPr>
        <w:t xml:space="preserve">2.4. За добросовестный труд, </w:t>
      </w:r>
      <w:r>
        <w:rPr>
          <w:color w:val="000000"/>
          <w:sz w:val="28"/>
          <w:szCs w:val="28"/>
        </w:rPr>
        <w:t xml:space="preserve">профессиональные знания и ответственное отношение к служебным обязанностям и в связи с празднованием </w:t>
      </w:r>
      <w:r>
        <w:rPr>
          <w:sz w:val="28"/>
          <w:szCs w:val="28"/>
        </w:rPr>
        <w:t>8 марта - Международного женского дн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Гринченко Альфию Асхатовну, воспитателя муниципального бюджетного дошкольного общеобразовательного учреждения детский сад «Мальвина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Теперикову Марину Николаевну, сторожа муниципального казенного учреждения «Хозяйственно-эксплуатационное учреждение администрации сельского поселения Ульт-Ягун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короходову Галину Анатольевну, сторожа (вахтёра) муниципального бюджетного учреждения культуры «Ульт-Ягунский центр досуга и творчества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Гаврисенко Ольгу Анатольевну, дворника участка № 1 общества с ограниченной ответственностью «Управляющая компания «Сибирский жилищный сервис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лесник Татьяну Анатольевну, гардеробщика муниципального бюджетного общеобразовательного учреждения «Ульт-Ягунская СОШ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Картакаеву Бурлият Шарфудиновну, акушерку филиала бюджетного учреждения </w:t>
      </w:r>
      <w:r>
        <w:rPr>
          <w:sz w:val="28"/>
          <w:szCs w:val="24"/>
        </w:rPr>
        <w:t>«Фёдоровская городская больница» в посёлке Ульт-Ягун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ечимову Татьяну Никитичну, оператора котельных цеха № 1 участка № 27 Производство и передача теплоэнергии муниципального унитарного предприятия «Территориально объединенное управление тепловодоснабжения и водоотведения № 1» муниципального образования Сургутский район.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бнародовать настоящее постановление и разместить на официальном сайте муниципального образования сельское поселение Ульт-Ягун.</w:t>
        <w:tab/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                                          Д.В.Юматов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02:00Z</dcterms:created>
  <dc:creator>operator1</dc:creator>
  <dc:description/>
  <dc:language>en-US</dc:language>
  <cp:lastModifiedBy>User</cp:lastModifiedBy>
  <cp:lastPrinted>2017-02-22T09:46:00Z</cp:lastPrinted>
  <dcterms:modified xsi:type="dcterms:W3CDTF">2017-02-22T05:02:00Z</dcterms:modified>
  <cp:revision>2</cp:revision>
  <dc:subject/>
  <dc:title>РОССИЙСКАЯ                                ФЕДЕРАЦИЯ</dc:title>
</cp:coreProperties>
</file>