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>
          <w:trHeight w:val="1279" w:hRule="exact"/>
        </w:trPr>
        <w:tc>
          <w:tcPr>
            <w:tcW w:w="93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58800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32514" r="113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35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35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ргутского райо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354" w:type="dxa"/>
            <w:tcBorders/>
          </w:tcPr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ru-RU" w:eastAsia="ru-RU"/>
              </w:rPr>
            </w:pPr>
            <w:r>
              <w:rPr>
                <w:b/>
                <w:sz w:val="32"/>
                <w:szCs w:val="32"/>
                <w:lang w:val="ru-RU" w:eastAsia="ru-RU"/>
              </w:rPr>
              <w:t>ПОСТАНОВЛЕНИЕ</w:t>
            </w:r>
          </w:p>
        </w:tc>
      </w:tr>
      <w:tr>
        <w:trPr>
          <w:trHeight w:val="432" w:hRule="exact"/>
        </w:trPr>
        <w:tc>
          <w:tcPr>
            <w:tcW w:w="93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21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7 февраля   2017 года                                                                                    № 33</w:t>
            </w:r>
          </w:p>
          <w:p>
            <w:pPr>
              <w:pStyle w:val="Normal"/>
              <w:rPr/>
            </w:pPr>
            <w:r>
              <w:rPr/>
              <w:t>п.Ульт-Ягу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офилактика правонарушений в сфере охраны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ого порядка на территории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сельского поселения Ульт-Ягун на 2017-2019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             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ами  от 06.10.2003 № 131-ФЗ «Об общих принципах организации местного самоуправления в Российской Федерации», статьёй 179 Бюджетного кодекса Российской Федерации,  уставом сельского поселения Ульт-Ягун, постановлением администрации сельского поселения Ульт-Ягун  от  07.04.2010 № 28  «О муниципальных программах»,   в  рамках  реализации вопросов местного значения – участие в профилактике правонарушений в сфере охраны общественного порядка на территории сельского поселения Ульт-Ягун:</w:t>
      </w:r>
    </w:p>
    <w:p>
      <w:pPr>
        <w:pStyle w:val="Normal"/>
        <w:numPr>
          <w:ilvl w:val="0"/>
          <w:numId w:val="4"/>
        </w:numPr>
        <w:suppressAutoHyphens w:val="true"/>
        <w:ind w:left="0" w:firstLine="675"/>
        <w:jc w:val="both"/>
        <w:rPr/>
      </w:pPr>
      <w:r>
        <w:rPr>
          <w:sz w:val="28"/>
          <w:szCs w:val="28"/>
        </w:rPr>
        <w:t xml:space="preserve">Утвердить муниципальную программу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Профилактика правонарушений в сфере охраны общественного порядка на территории сельского поселения Ульт-Ягун  на  2017-2019 годы» 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бнародовать настоящее постановление и разместить на официальном сайте муниципального образования сельское поселение Ульт-Ягу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бнародования и распространяется на правоотношения, возникшие с 01.01.2017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Ульт-Ягун                                           Д.В.Юматов                                                   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664"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иложение  к постановлению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сельского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ения Ульт-Ягун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7 февраля  2017 года № 33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ая программ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«Профилактика правонарушений в сфере охраны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общественного порядка на территории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сельского поселения Ульт-Ягун на 2017-2019 годы»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</w:rPr>
        <w:t xml:space="preserve">Паспорт </w:t>
      </w:r>
      <w:r>
        <w:rPr>
          <w:sz w:val="28"/>
          <w:szCs w:val="28"/>
        </w:rPr>
        <w:t>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ind w:left="1069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68" w:type="dxa"/>
        <w:jc w:val="left"/>
        <w:tblInd w:w="-7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8484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ая программа «Профилактика правонарушений в сфере охраны общественного порядка на территории сельского поселения Ульт-Ягун на 2017-2019 годы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далее -  муниципальная Программа)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ание для разработки муниципальной программы (наименование, номер и дата соответствующего нормативного акта)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Федеральный  закон от 06.10.2003 № 131-ФЗ «Об общих принципах организации местного самоуправления в Российской Федерации»,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статья 179 Бюджетного кодекса Российской Федерации;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устав сельского поселения Ульт-Ягун,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остановление  администрации сельского поселения Ульт-Ягун  от 07.04.2010 № 28  «О муниципальных программах»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муниципальной программы</w:t>
            </w:r>
          </w:p>
        </w:tc>
        <w:tc>
          <w:tcPr>
            <w:tcW w:w="8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министрация сельского поселения Ульт-Ягун</w:t>
            </w:r>
          </w:p>
        </w:tc>
      </w:tr>
      <w:tr>
        <w:trPr/>
        <w:tc>
          <w:tcPr>
            <w:tcW w:w="2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разработчики муниципальной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8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министрация сельского поселения Ульт-Ягун</w:t>
            </w:r>
          </w:p>
        </w:tc>
      </w:tr>
      <w:tr>
        <w:trPr/>
        <w:tc>
          <w:tcPr>
            <w:tcW w:w="2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муниципальной программы</w:t>
            </w:r>
          </w:p>
        </w:tc>
        <w:tc>
          <w:tcPr>
            <w:tcW w:w="8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министрация сельского поселения Ульт-Ягун</w:t>
            </w:r>
          </w:p>
        </w:tc>
      </w:tr>
      <w:tr>
        <w:trPr>
          <w:trHeight w:val="933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 муниципально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ограммы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8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вышение  эффективности системы социальной профилактики правонарушений и преступлений, способствующей укреплению общественной безопасности на территории сельского поселения Ульт-Ягун</w:t>
            </w:r>
          </w:p>
        </w:tc>
      </w:tr>
      <w:tr>
        <w:trPr>
          <w:trHeight w:val="1480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здание и совершенствование условий для обеспечения общественного порядка, в том числе с участием граждан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вершенствование  механизмов эффективного взаимодействия субъектов  профилактики правонарушений с лицами, участвующими в профилактике правонарушений,  по вопросам профилактики правонарушений.</w:t>
            </w:r>
          </w:p>
        </w:tc>
      </w:tr>
      <w:tr>
        <w:trPr>
          <w:trHeight w:val="1266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 этапы реализации муниципальной программы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униципальная  Программа  реализуется  в три этапа </w:t>
            </w:r>
          </w:p>
          <w:p>
            <w:pPr>
              <w:pStyle w:val="Style17"/>
              <w:ind w:firstLine="3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этап – 2017 год;</w:t>
            </w:r>
          </w:p>
          <w:p>
            <w:pPr>
              <w:pStyle w:val="Style17"/>
              <w:ind w:firstLine="3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этап – 2018 год;</w:t>
            </w:r>
          </w:p>
          <w:p>
            <w:pPr>
              <w:pStyle w:val="Style17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этап – 2019 год</w:t>
            </w:r>
          </w:p>
        </w:tc>
      </w:tr>
      <w:tr>
        <w:trPr>
          <w:trHeight w:val="1425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Программы, в том числе: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ёмы бюджетных ассигнований Программы  составят     221 289, 55   рублей, в том числе по годам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17 году  – 70 469,53 рубле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18 году  – 73 508,34 рубле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19 году  – 77 311,68   рубле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0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бственные доходы и источники финансирования дефицита бюджета поселения;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 счёт собственных доходов и источников финансирования дефицита бюджета поселения составят 43 100,00 рублей, в том числе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в 2017 году  – 17 700,00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в 2018 году  – 12 700,00 рублей;</w:t>
            </w:r>
          </w:p>
          <w:p>
            <w:pPr>
              <w:pStyle w:val="ConsPlusNonforma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19 году  – 12 700,00  рублей</w:t>
            </w:r>
          </w:p>
        </w:tc>
      </w:tr>
      <w:tr>
        <w:trPr>
          <w:trHeight w:val="1485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редоставленные бюджету поселения за счёт средств бюджета района;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за счёт средств, предоставленных бюджету поселения из бюджета района составят  48 588, 98 рублей, в том числе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в 2017 году  –  14 163,80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в 2018 году  –  16 840,54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19 году  –   17 584,64  рублей</w:t>
            </w:r>
          </w:p>
        </w:tc>
      </w:tr>
      <w:tr>
        <w:trPr>
          <w:trHeight w:val="1245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редства, предоставленные бюджету поселения за счёт средств окружного бюджета;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 счёт средств, предоставленных бюджету поселения из окружного бюджета составят   129 600,60 рублей, в том числе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в 2017 году  –  38 605,73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в 2018 году  –  43 967,80 рублей;</w:t>
            </w:r>
          </w:p>
          <w:p>
            <w:pPr>
              <w:pStyle w:val="ConsPlusNonforma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19 году  –   47 027,04  рублей</w:t>
            </w:r>
          </w:p>
        </w:tc>
      </w:tr>
      <w:tr>
        <w:trPr>
          <w:trHeight w:val="511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ные внебюджетные источники: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ёт иных внебюджетных источников составят 0,0 рублей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муниципальной программы и показатели социально-экономической эффективности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результате реализации муниципальной Программы планируется достижение: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- участие жителей муниципального образования в укреплении правопорядка;</w:t>
            </w:r>
          </w:p>
          <w:p>
            <w:pPr>
              <w:pStyle w:val="Normal"/>
              <w:rPr/>
            </w:pPr>
            <w:r>
              <w:rPr/>
              <w:t>- оказание помощи правоохранительным и иным государственным органам в деятельности по борьбе с правонарушениями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проблемы, на решение которо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а муниципальная 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Муниципальная программа направлена на совершенствование системы взаимодействия муниципальных органов власти, федеральных органов исполнительной власти, общественности  по вопросам профилактики правонарушений на территории сельского поселения Ульт-Ягун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ременное состояние правопорядка на территории сельского поселения Ульт-Ягун характеризуется как положительными, так и отрицательными тенденциями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 период 2016 года на территории сельского поселения Ульт-Ягун (п. Ульт-Ягун, п. Тром-Аган) по данным ОМВД по Сургутскому району  было зарегистрировано 17 преступлений (в 2015 году -19, в 2014 году – 16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них,  в общественных местах  совершено 9 преступлений (в 2015 году - 8, в 2014 году – 7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На территории  муниципального образования созданы и ведут работу общественные формирования правоохранительной направленности, которые вносят большой вклад в охрану общественного порядка и принимают участие в работе участкового уполномоченного полиции на административном участке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о функционируют 2 общественных формирования правоохранительной направленности, численностью 17 человек, в том числе 1 народная дружина (далее – НД) в составе 6 дружинников, 1 родительский патруль в составе 11 человек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уемые меры по вовлечению общественности в предупреждение правонарушений позволяют достичь определенных результатов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о же время состояние оперативной обстановки на улицах и в общественных местах поселения требует дальнейшего совершенствования системы профилактики, развития комплексного подхода к профилактике правонарушений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обходимость подготовки и реализации Программы вызвана также   внедрением на территории муниципального образования системы   видеообзор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В 2016 году начата работа  по установке системы видеонаблюдения: на территории поселка Ульт-Ягун, на улице Школьная установлены 2 видеокамеры.  </w:t>
      </w:r>
    </w:p>
    <w:p>
      <w:pPr>
        <w:pStyle w:val="TextBody"/>
        <w:ind w:firstLine="709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TextBody"/>
        <w:numPr>
          <w:ilvl w:val="0"/>
          <w:numId w:val="2"/>
        </w:numPr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Цели и задачи </w:t>
      </w:r>
      <w:r>
        <w:rPr>
          <w:szCs w:val="28"/>
        </w:rPr>
        <w:t>муниципальной</w:t>
      </w:r>
      <w:r>
        <w:rPr>
          <w:color w:val="000000"/>
          <w:szCs w:val="28"/>
        </w:rPr>
        <w:t xml:space="preserve"> Программы</w:t>
      </w:r>
    </w:p>
    <w:p>
      <w:pPr>
        <w:pStyle w:val="TextBody"/>
        <w:ind w:left="1035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сновной целью муниципальной Программы является повышение  эффективности системы социальной профилактики правонарушений и преступлений, способствующей укреплению общественной безопасности на территории сельского поселения Ульт-Ягун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задач муниципальная программа предусматривает решение ряда задач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здание и совершенствование условий для обеспечения общественного порядка, в том числе с участием граждан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овершенствование  механизмов эффективного взаимодействия субъектов  профилактики правонарушений с лицами, участвующими в профилактике правонарушений,  по вопросам профилактики правонаруш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задачи «Создание и совершенствование условий для обеспечения общественного порядка, в том числе с участием граждан» предполагается осуществление следующих мероприят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функционирования и развития систем видеонаблюдения в сфере общественного порядка. В рамках данного мероприятия предполагается </w:t>
      </w:r>
      <w:r>
        <w:rPr>
          <w:rFonts w:cs="Times New Roman" w:ascii="Times New Roman" w:hAnsi="Times New Roman"/>
          <w:color w:val="000000"/>
          <w:sz w:val="28"/>
          <w:szCs w:val="28"/>
        </w:rPr>
        <w:t>увеличить количество средств видеофиксации: в общественных местах, на въездах и выездах из населенных пунктов,  в местах массового пребывания людей и модернизации установленной системы видеонаблюд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деятельности народных дружи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уется продолжить работу по созданию условий деятельности народных дружи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усмотрено материальное стимулирование их деятельности, личное страхование народных дружинников, участвующих в охране общественного порядка, пресечении преступлений и иных правонарушений с ежегодно обеспеченным финансированием из бюджета автономного округа и софинансированием  из бюджетов Сургутского района и сельского поселения Ульт-Ягун. Финансовые средства предусматривают следующие целевые направления использов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у материального стимулирования народным дружинник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е страхование народных дружинников.</w:t>
      </w:r>
    </w:p>
    <w:p>
      <w:pPr>
        <w:pStyle w:val="TextBody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ind w:firstLine="709"/>
        <w:jc w:val="center"/>
        <w:rPr/>
      </w:pPr>
      <w:r>
        <w:rPr>
          <w:color w:val="000000"/>
          <w:szCs w:val="28"/>
        </w:rPr>
        <w:t xml:space="preserve">4. Сроки реализации </w:t>
      </w:r>
      <w:r>
        <w:rPr>
          <w:szCs w:val="28"/>
        </w:rPr>
        <w:t>муниципальной</w:t>
      </w:r>
      <w:r>
        <w:rPr>
          <w:color w:val="000000"/>
          <w:szCs w:val="28"/>
        </w:rPr>
        <w:t xml:space="preserve"> Программы </w:t>
      </w:r>
    </w:p>
    <w:p>
      <w:pPr>
        <w:pStyle w:val="TextBody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Муниципальная Программа реализуется в течение 2017-2019 годов в три этапа: </w:t>
      </w:r>
    </w:p>
    <w:p>
      <w:pPr>
        <w:pStyle w:val="TextBody"/>
        <w:ind w:firstLine="709"/>
        <w:rPr/>
      </w:pPr>
      <w:r>
        <w:rPr>
          <w:szCs w:val="28"/>
        </w:rPr>
        <w:t xml:space="preserve">1 этап –58469,53рублей; </w:t>
      </w:r>
    </w:p>
    <w:p>
      <w:pPr>
        <w:pStyle w:val="TextBody"/>
        <w:ind w:firstLine="709"/>
        <w:rPr/>
      </w:pPr>
      <w:r>
        <w:rPr>
          <w:szCs w:val="28"/>
        </w:rPr>
        <w:t xml:space="preserve">2 этап – 68508,34 рублей; </w:t>
      </w:r>
    </w:p>
    <w:p>
      <w:pPr>
        <w:pStyle w:val="TextBody"/>
        <w:ind w:firstLine="709"/>
        <w:rPr/>
      </w:pPr>
      <w:r>
        <w:rPr>
          <w:szCs w:val="28"/>
        </w:rPr>
        <w:t xml:space="preserve">3 этап – 72311,68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>Срок реализации Программы с 01.01.2017 по 31.12.2019.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еречень программных мероприятий</w:t>
      </w:r>
    </w:p>
    <w:p>
      <w:pPr>
        <w:pStyle w:val="TextBody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color w:val="000000"/>
        </w:rPr>
        <w:tab/>
        <w:t>В соответствии с настоящим постановлением реализация Программы осуществляется через программные  мероприятия,  согласно приложению 2  к настоящей Программе, по следующим направлениям</w:t>
      </w:r>
      <w:r>
        <w:rPr>
          <w:szCs w:val="28"/>
        </w:rPr>
        <w:t>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1.Создание условий для деятельности народных дружин:</w:t>
      </w:r>
      <w:r>
        <w:rPr/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>1.1. Материальное стимулирование граждан, участвующих в охране общественного порядка на территории сельского поселения Ульт-Ягун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.2. Личное страхование народных дружинников сельского поселения Ульт-Ягу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здел предусматривает целевое </w:t>
      </w:r>
      <w:hyperlink r:id="rId3">
        <w:r>
          <w:rPr>
            <w:rStyle w:val="InternetLink"/>
            <w:sz w:val="28"/>
            <w:szCs w:val="28"/>
          </w:rPr>
          <w:t>планирование мероприятий</w:t>
        </w:r>
      </w:hyperlink>
      <w:r>
        <w:rPr>
          <w:sz w:val="28"/>
          <w:szCs w:val="28"/>
        </w:rPr>
        <w:t xml:space="preserve"> и их финансово-материальное обеспечение участия сотрудников НД в обеспечении охраны общественного порядка на территории сельского поселения Ульт-Ягун  пр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атрулировании на улицах, площадях, в парках и других местах массового пребывания населения, в выставлении соответствующих пос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и массовых мероприяти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ейдов и иных мероприятий по предупреждению преступлений, пресечению административных правонарушений и профилактике совершения правонаруш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проведении аварийно-спасательных и карантинных мероприятий в случаях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тихийных бедствий, и катастроф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эпидемий, эпизоот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жаров, разливов нефтепродуктов, экологических катастроф и иных чрезвычайных ситуац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обеспечении охраны природных ресурсов и окружающей сред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беспечение  функционирования и развития  систем  видеонаблюдения в сфере общественного поряд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ероприятий данного раздела предполагается выполнение работ по: техническому обслуживанию системы видеонаблюдения,  модернизации оборудования системы, выполнению иных работ в целях обеспечения работы системы, установке и подключению к системе дополнительных камер видеонаблюдения и видеорегистрат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5"/>
        </w:numPr>
        <w:suppressAutoHyphens w:val="true"/>
        <w:jc w:val="center"/>
        <w:rPr>
          <w:color w:val="000000"/>
          <w:szCs w:val="28"/>
        </w:rPr>
      </w:pPr>
      <w:r>
        <w:rPr>
          <w:color w:val="000000"/>
          <w:szCs w:val="28"/>
        </w:rPr>
        <w:t>Оценка ожидаемой эффективности</w:t>
      </w:r>
    </w:p>
    <w:p>
      <w:pPr>
        <w:pStyle w:val="TextBody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конечного результата поставленных задач являются доля уличных преступлений в числе зарегистрированных общеуголовных преступлений и количество выявленных с участием общественности преступлений в общем количестве преступл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доли уличной преступности в 2016 году на территории сельского поселения Ульт-Ягун составил 53%. Показатель рассчитан как процентное соотношение уличных преступлений к общему числу зарегистрированных общеуголовных преступлений. Учитывая реализацию комплекса мероприятий, предусмотренных муниципальной программой, прогнозируется ежегодное снижение показателя на 6% до 41% в 2019 г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Закона Ханты-Мансийского автономного округа - Югра от 19.11.2014 года № 95-оз «О регулировании отдельных вопросов участия граждан в охране общественного порядка  в Ханты-Мансийском автономном округе – Югре» позволит расширить участие общественности в охране правопорядка и повысит результативность их деятельности. Таким образом, прогнозируется увеличение количественного показателя выявленных с участием членов народной дружины  преступлений к 2019 году до 10.</w:t>
      </w:r>
    </w:p>
    <w:p>
      <w:pPr>
        <w:pStyle w:val="TextBody"/>
        <w:ind w:firstLine="709"/>
        <w:rPr/>
      </w:pPr>
      <w:r>
        <w:rPr>
          <w:color w:val="000000"/>
          <w:szCs w:val="28"/>
        </w:rPr>
        <w:t>В результате реализации Программы к 2019 году прогнозируется:</w:t>
      </w:r>
    </w:p>
    <w:p>
      <w:pPr>
        <w:pStyle w:val="TextBody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укрепление межведомственного сотрудничества правоохранительных органов и других субъектов системы профилактики правонарушений и преступности;</w:t>
      </w:r>
    </w:p>
    <w:p>
      <w:pPr>
        <w:pStyle w:val="TextBody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снижение уровня преступности на улицах и в общественных местах;</w:t>
      </w:r>
    </w:p>
    <w:p>
      <w:pPr>
        <w:pStyle w:val="TextBody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контроль за соблюдением надлежащего порядка на территории сельского поселения в местах отдыха населения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начения целевых показателей приведены в приложении 1 к муниципальной Программе.</w:t>
      </w:r>
    </w:p>
    <w:p>
      <w:pPr>
        <w:pStyle w:val="TextBody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TextBody"/>
        <w:ind w:left="567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ind w:left="1069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TextBody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hanging="0"/>
        <w:rPr>
          <w:szCs w:val="28"/>
        </w:rPr>
      </w:pPr>
      <w:r>
        <w:rPr/>
        <w:t>Приложение 1 к муниципальной Программе</w:t>
      </w:r>
      <w:r>
        <w:rPr>
          <w:szCs w:val="28"/>
        </w:rPr>
        <w:t xml:space="preserve"> </w:t>
      </w:r>
    </w:p>
    <w:p>
      <w:pPr>
        <w:pStyle w:val="Normal"/>
        <w:ind w:left="9912" w:hanging="0"/>
        <w:rPr>
          <w:szCs w:val="28"/>
        </w:rPr>
      </w:pPr>
      <w:r>
        <w:rPr>
          <w:szCs w:val="28"/>
        </w:rPr>
        <w:t>«Профилактика правонарушений в сфере охраны</w:t>
      </w:r>
    </w:p>
    <w:p>
      <w:pPr>
        <w:pStyle w:val="Normal"/>
        <w:ind w:left="9912" w:hanging="0"/>
        <w:rPr/>
      </w:pPr>
      <w:r>
        <w:rPr>
          <w:szCs w:val="28"/>
        </w:rPr>
        <w:t>общественного порядка на территории</w:t>
      </w:r>
      <w:r>
        <w:rPr/>
        <w:t xml:space="preserve"> </w:t>
      </w:r>
    </w:p>
    <w:p>
      <w:pPr>
        <w:pStyle w:val="Normal"/>
        <w:ind w:left="9912" w:hanging="0"/>
        <w:rPr>
          <w:szCs w:val="28"/>
        </w:rPr>
      </w:pPr>
      <w:r>
        <w:rPr>
          <w:szCs w:val="28"/>
        </w:rPr>
        <w:t>сельского поселения Ульт-Ягун на 2017-2019 годы»</w:t>
      </w:r>
    </w:p>
    <w:p>
      <w:pPr>
        <w:pStyle w:val="Normal"/>
        <w:jc w:val="right"/>
        <w:rPr/>
      </w:pPr>
      <w:r>
        <w:rPr/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муниципальной Программы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«Профилактика правонарушений в сфере охраны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общественного порядка на территори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Ульт-Ягун на 2017-2019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472"/>
        <w:gridCol w:w="1885"/>
        <w:gridCol w:w="2016"/>
        <w:gridCol w:w="2016"/>
        <w:gridCol w:w="2016"/>
        <w:gridCol w:w="2016"/>
        <w:gridCol w:w="2016"/>
      </w:tblGrid>
      <w:tr>
        <w:trPr>
          <w:trHeight w:val="1161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ых показателей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показатель на начало реализации муниципальной Программы</w:t>
            </w:r>
          </w:p>
        </w:tc>
        <w:tc>
          <w:tcPr>
            <w:tcW w:w="6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 по годам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полнено </w:t>
            </w:r>
          </w:p>
        </w:tc>
      </w:tr>
      <w:tr>
        <w:trPr>
          <w:trHeight w:val="866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 отчетный период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начала реализации муниципальной Программы</w:t>
            </w:r>
          </w:p>
        </w:tc>
      </w:tr>
      <w:tr>
        <w:trPr>
          <w:trHeight w:val="35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8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личных преступлений в числе зарегистрированных общеуголовных  преступлений, %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%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%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%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%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еступлений, выявленных с участием народных дружинник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9912" w:hanging="0"/>
        <w:rPr>
          <w:szCs w:val="28"/>
        </w:rPr>
      </w:pPr>
      <w:r>
        <w:rPr/>
        <w:t xml:space="preserve"> </w:t>
      </w:r>
      <w:r>
        <w:rPr/>
        <w:t>Приложение 2  к муниципальной Программе</w:t>
      </w:r>
      <w:r>
        <w:rPr>
          <w:szCs w:val="28"/>
        </w:rPr>
        <w:t xml:space="preserve"> </w:t>
      </w:r>
    </w:p>
    <w:p>
      <w:pPr>
        <w:pStyle w:val="Normal"/>
        <w:ind w:left="9912" w:hanging="0"/>
        <w:rPr>
          <w:szCs w:val="28"/>
        </w:rPr>
      </w:pPr>
      <w:r>
        <w:rPr>
          <w:szCs w:val="28"/>
        </w:rPr>
        <w:t>«Профилактика правонарушений в сфере охраны</w:t>
      </w:r>
    </w:p>
    <w:p>
      <w:pPr>
        <w:pStyle w:val="Normal"/>
        <w:ind w:left="9912" w:hanging="0"/>
        <w:rPr/>
      </w:pPr>
      <w:r>
        <w:rPr>
          <w:szCs w:val="28"/>
        </w:rPr>
        <w:t>общественного порядка на территории</w:t>
      </w:r>
      <w:r>
        <w:rPr/>
        <w:t xml:space="preserve"> </w:t>
      </w:r>
    </w:p>
    <w:p>
      <w:pPr>
        <w:pStyle w:val="Normal"/>
        <w:ind w:left="9912" w:hanging="0"/>
        <w:rPr>
          <w:szCs w:val="28"/>
        </w:rPr>
      </w:pPr>
      <w:r>
        <w:rPr>
          <w:szCs w:val="28"/>
        </w:rPr>
        <w:t>сельского поселения Ульт-Ягун на 2017-2019 годы»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10348" w:hanging="0"/>
        <w:rPr/>
      </w:pPr>
      <w:r>
        <w:rPr/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еречень основных мероприятий муниципальной  Программы, сроки их реализации и объемы финансирования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603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2873"/>
        <w:gridCol w:w="1967"/>
        <w:gridCol w:w="21"/>
        <w:gridCol w:w="2097"/>
        <w:gridCol w:w="1664"/>
        <w:gridCol w:w="1664"/>
        <w:gridCol w:w="2268"/>
        <w:gridCol w:w="2571"/>
      </w:tblGrid>
      <w:tr>
        <w:trPr>
          <w:trHeight w:val="362" w:hRule="atLeast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я</w:t>
            </w:r>
          </w:p>
        </w:tc>
        <w:tc>
          <w:tcPr>
            <w:tcW w:w="7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инансовые затраты по годам, тыс. руб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</w:tr>
      <w:tr>
        <w:trPr>
          <w:trHeight w:val="158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67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2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овышение  эффективности системы социальной профилактики правонарушений и преступлений, способствующей укреплению общественной безопасности на территории сельского поселения Ульт-Ягун.</w:t>
            </w:r>
          </w:p>
        </w:tc>
      </w:tr>
      <w:tr>
        <w:trPr>
          <w:trHeight w:val="691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здание и совершенствование условий для обеспечения общественного порядка, в том числе с участием граждан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вершенствование  механизмов  эффективного взаимодействия субъектов  профилактики правонарушений с лицами, участвующими в профилактике правонарушений,  по вопросам профилактики правонарушений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972" w:hRule="atLeast"/>
        </w:trPr>
        <w:tc>
          <w:tcPr>
            <w:tcW w:w="16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Создание условий для деятельности народных дружин:</w:t>
            </w:r>
          </w:p>
        </w:tc>
      </w:tr>
      <w:tr>
        <w:trPr>
          <w:trHeight w:val="718" w:hRule="atLeast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1.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атериальное стимулирование граждан, участвующих в охране общественного порядка на территории сельского поселения Ульт-Ягун 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7-2019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8657,6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269,2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751,9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636,5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юджет округ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58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853,2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829,7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036,5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987,0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юджет района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000,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00,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00,0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юджет поселения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того по пункту 1.1: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4510, 9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1098, 9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1788, 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1623, 5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27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2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чное страхование народных дружинников сельского поселения Ульт-Ягун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7-2019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100,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00,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00,0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юджет поселения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16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 Обеспечение  функционирования и развития  систем  видеонаблюдения в сфере общественного порядка</w:t>
            </w:r>
          </w:p>
        </w:tc>
      </w:tr>
      <w:tr>
        <w:trPr>
          <w:trHeight w:val="285" w:hRule="atLeast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1.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ановка и сопровождение  системы видеонаблюдения в населенных пунктах: на въездах и выездах,  в местах массового пребывания людей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7-2019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942,9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336,5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215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390,5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юджет округ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735,7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34,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0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97,6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юджет район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000,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00,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00,0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юджет поселен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9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г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: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21 289, 5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68 469, 5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73 508, 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77311, 6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720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55" w:hanging="48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8"/>
      <w:szCs w:val="28"/>
    </w:rPr>
  </w:style>
  <w:style w:type="character" w:styleId="WW8Num15z2">
    <w:name w:val="WW8Num15z2"/>
    <w:qFormat/>
    <w:rPr>
      <w:sz w:val="24"/>
    </w:rPr>
  </w:style>
  <w:style w:type="character" w:styleId="WW8Num16z0">
    <w:name w:val="WW8Num16z0"/>
    <w:qFormat/>
    <w:rPr>
      <w:b/>
      <w:color w:val="C00000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andia.ru/text/category/plani_meropriyatij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2:37:00Z</dcterms:created>
  <dc:creator>Люба</dc:creator>
  <dc:description/>
  <cp:keywords/>
  <dc:language>en-US</dc:language>
  <cp:lastModifiedBy>Пользователь</cp:lastModifiedBy>
  <cp:lastPrinted>2017-02-27T17:58:00Z</cp:lastPrinted>
  <dcterms:modified xsi:type="dcterms:W3CDTF">2017-02-28T04:08:00Z</dcterms:modified>
  <cp:revision>5</cp:revision>
  <dc:subject/>
  <dc:title>МУНИЦИПАЛЬНОЕ ОБРАЗОВАНИЕ</dc:title>
</cp:coreProperties>
</file>