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февраля 2017 года                                                                                           № 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6.2016 № 12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 Федеральным законом  от 26.12.2008  №  294-ФЗ   «О защите прав юридических лиц и индивидуальных предпринимателей при осуществлении государственного контроля (надзора) и муниципального контроля»: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  в приложение к  постановлению  администрации сельского поселения  Ульт-Ягун от 16.06.2016 № 128 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 регламента осуществления муниципального  контроля в области торговой деятельности на территории муниципального образования сельское поселение Ульт-Ягун» (с изменениями  от 03.08.2016 № 168, от 08.11.2016 № 237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.4.14  раздела 3  дополнить словами «, а также сведения и документы, которые могут быть получены этим органом от иных органов государственного контроля (надзора), органов муниципального контро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4.22   раздела 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осле седьмого абзаца  абзацами следующего  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та, время, продолжительность и место проведени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восьмой считать абзацем десятым 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ункте 3.8.3 раздела 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тором после слов «окружающей среде,» дополнить словами «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третьем после слов «окружающей среде,» дополнить словами «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пункт «б» пункта 5.3 раздел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«б)  если текст письменного обращения не поддается прочтению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</w:t>
      </w:r>
      <w:r>
        <w:rPr>
          <w:rFonts w:cs="Times New Roman" w:ascii="Times New Roman" w:hAnsi="Times New Roman"/>
          <w:sz w:val="28"/>
          <w:szCs w:val="28"/>
        </w:rPr>
        <w:t xml:space="preserve"> о чем в течение семи дней со дня регистрации обращения сообщается гражданин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авившему обращение, если его фамилия и почтовый адрес поддаются прочтен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;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(обнародовать) настоящее постановление  и разместить    на официальном  сайте муниципального образования сельское поселение Ульт-Ягу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 главы сельского поселения Ульт-Ягун.</w:t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главы  сельского поселения Ульт-Ягун                                             Е.В.Головин  </w:t>
      </w:r>
    </w:p>
    <w:p>
      <w:pPr>
        <w:pStyle w:val="23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0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dd">
    <w:name w:val="ad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6:00Z</dcterms:created>
  <dc:creator>Ирина</dc:creator>
  <dc:description/>
  <cp:keywords/>
  <dc:language>en-US</dc:language>
  <cp:lastModifiedBy>Пользователь</cp:lastModifiedBy>
  <cp:lastPrinted>2017-02-28T12:43:00Z</cp:lastPrinted>
  <dcterms:modified xsi:type="dcterms:W3CDTF">2017-02-28T07:44:00Z</dcterms:modified>
  <cp:revision>4</cp:revision>
  <dc:subject/>
  <dc:title/>
</cp:coreProperties>
</file>