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279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 2018 года                                                                                                    № 3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. Ульт-Ягу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1.2014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</w:t>
      </w:r>
      <w:r>
        <w:rPr>
          <w:sz w:val="28"/>
          <w:szCs w:val="28"/>
        </w:rPr>
        <w:t>В целях приведения муниципального правового акта в соответствие с действующим законодательств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сельского поселения Ульт-Ягун от 27.01.2014 № 5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сельском поселении Ульт-Ягун» (с изменениями от 02.02.2015 № 7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4.1.1, 4.1.2 раздела 4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 4.1.1.</w:t>
      </w:r>
      <w:r>
        <w:rPr/>
        <w:t xml:space="preserve"> </w:t>
      </w:r>
      <w:r>
        <w:rPr>
          <w:sz w:val="28"/>
          <w:szCs w:val="28"/>
        </w:rPr>
        <w:t>Динамика примерных (индикативных) значений соотношения средней заработной платы работников Учреждений муниципального образования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и средней заработной платы в Ханты-Мансийском автономном округе - Югре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234"/>
        <w:gridCol w:w="1190"/>
        <w:gridCol w:w="1148"/>
        <w:gridCol w:w="1248"/>
        <w:gridCol w:w="1417"/>
      </w:tblGrid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учреждений культуры муниципального образования и средней заработной платы в Ханты-Мансийском автономном округе-Юг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 и иные источники финансирования</w:t>
            </w:r>
          </w:p>
        </w:tc>
      </w:tr>
      <w:tr>
        <w:trPr>
          <w:trHeight w:val="2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по Ханты-Мансийскому автономному округу-Югры, (руб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99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 и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Изменения численности работников Учреждений путем уменьшения к 2018 году: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единиц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1843"/>
        <w:gridCol w:w="1843"/>
        <w:gridCol w:w="1843"/>
      </w:tblGrid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5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«5. Основные мероприятия, направленные на повышение эффективности и качества предоставляемых услуг в сфере культуры, связанные с переходом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эффективный контракт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2348"/>
        <w:gridCol w:w="1984"/>
        <w:gridCol w:w="1559"/>
      </w:tblGrid>
      <w:tr>
        <w:trPr>
          <w:trHeight w:val="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    </w:t>
              <w:br/>
              <w:t>исполнения</w:t>
            </w:r>
          </w:p>
        </w:tc>
      </w:tr>
      <w:tr>
        <w:trPr/>
        <w:tc>
          <w:tcPr>
            <w:tcW w:w="9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оплаты труда</w:t>
            </w:r>
          </w:p>
        </w:tc>
      </w:tr>
      <w:tr>
        <w:trPr>
          <w:trHeight w:val="6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Разработка (изменение)   </w:t>
              <w:br/>
              <w:t xml:space="preserve">показателей эффективности   </w:t>
              <w:br/>
              <w:t xml:space="preserve">деятельности Учреждений и их руководителей в соответствии с методическими рекомендациями Министерства культуры Российской Федерации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</w:t>
              <w:br/>
              <w:t xml:space="preserve">администрации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Ульт-Ягу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-Ягу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(изменение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)</w:t>
            </w:r>
          </w:p>
        </w:tc>
      </w:tr>
      <w:tr>
        <w:trPr>
          <w:trHeight w:val="6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2. Внесение изменений в положение по оплате труда работников учреждения культуры сельского поселения Ульт-Ягун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</w:t>
              <w:br/>
              <w:t>администрации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 Ульт-Яг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-Яг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1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существление организации</w:t>
              <w:br/>
              <w:t xml:space="preserve">руководства типовыми        </w:t>
              <w:br/>
              <w:t xml:space="preserve">отраслевыми нормами труда   </w:t>
              <w:br/>
              <w:t xml:space="preserve">работников Учреждений и     </w:t>
              <w:br/>
              <w:t>рекомендациями</w:t>
              <w:br/>
              <w:t xml:space="preserve">по формированию штатной     </w:t>
              <w:br/>
              <w:t xml:space="preserve">численности Учреждений,     </w:t>
              <w:br/>
              <w:t>принятых Минкультуры Российской Федерации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Ульт-Ягу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-Ягу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ыполнением в полном объёме мер по созданию прозрачного механизма оплаты труда руководителей Учреждений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редоставление сведений о доходах, об имуществе и обязательствах имущественного характера, а также о доходах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муществе и обязательствах имущественного характера своих супруга (супруги) и несовершеннолетних детей граждан, поступающих на должность руководителя Учреждения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трудовых договоров с поступающими на должность руководителя  Учре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-Ягу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9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дрового потенциала работников Учреждений</w:t>
            </w:r>
          </w:p>
        </w:tc>
      </w:tr>
      <w:tr>
        <w:trPr>
          <w:trHeight w:val="21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5. Осуществление мероприятий</w:t>
              <w:br/>
              <w:t xml:space="preserve">по обеспечению соответствия </w:t>
              <w:br/>
              <w:t xml:space="preserve">работников Учреждений       </w:t>
              <w:br/>
              <w:t>обновленным квалификационным</w:t>
              <w:br/>
              <w:t xml:space="preserve">требованиям на основе       </w:t>
              <w:br/>
              <w:t>подготовки, переподготовки и</w:t>
              <w:br/>
              <w:t>повышения их квалификации, а также аттестации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е правовые акты </w:t>
              <w:br/>
              <w:t>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trHeight w:val="20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Организация деятельности </w:t>
              <w:br/>
              <w:t xml:space="preserve">Учреждений в соответствии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рофессиональными           </w:t>
              <w:br/>
              <w:t xml:space="preserve">стандартами работников      </w:t>
              <w:br/>
              <w:t xml:space="preserve">учреждений культуры,        </w:t>
              <w:br/>
              <w:t>принятых Минкультуры Российской Федерации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в соответствие должностных инструкций работников учреждений культу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7.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   </w:t>
              <w:br/>
              <w:t xml:space="preserve">Учреждений, с учётом предельной доли расходов на оплату их труда в фонде оплаты труда Учреждени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Ульт-Яг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-Яг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мере          </w:t>
              <w:br/>
              <w:t>необходимости)</w:t>
            </w:r>
          </w:p>
        </w:tc>
      </w:tr>
      <w:tr>
        <w:trPr>
          <w:trHeight w:val="400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достижения целевых показателей средней заработной платы отдельных категорий работников, определённых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Указом</w:t>
              </w:r>
            </w:hyperlink>
            <w:r>
              <w:rPr>
                <w:sz w:val="26"/>
                <w:szCs w:val="26"/>
              </w:rPr>
              <w:t xml:space="preserve"> Президента Российской Федерации от 07.05.2012 № 597 «О мероприятиях по реализации государственной социальной политики»</w:t>
            </w:r>
          </w:p>
        </w:tc>
      </w:tr>
      <w:tr>
        <w:trPr>
          <w:trHeight w:val="2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Проведение мониторинга      </w:t>
              <w:br/>
              <w:t>реализации мероприятий, предусмотренных «дорожной картой», достижения целевых показателей (индикаторов) «дорожной карты», в том числе индикативных значений, связанных с повышением оплаты труда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главе по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-Ягу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>
          <w:trHeight w:val="20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Информационное сопровождение «дорожной карты» - организация проведения разъяснительной работы в трудовых коллективах     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в трудовых коллектива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, и распространяется  на правоотношения, возникшие с 01.01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 сельского поселения Ульт-Ягу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           Д.В. Юм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" w:leader="none"/>
        </w:tabs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C082F3474F808F4BD99BB9BAA689DA92272AED67491CA1C3B93774A9TAm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31:00Z</dcterms:created>
  <dc:creator>Admin</dc:creator>
  <dc:description/>
  <cp:keywords/>
  <dc:language>en-US</dc:language>
  <cp:lastModifiedBy>Пользователь</cp:lastModifiedBy>
  <cp:lastPrinted>2018-03-27T10:49:00Z</cp:lastPrinted>
  <dcterms:modified xsi:type="dcterms:W3CDTF">2018-03-27T05:49:00Z</dcterms:modified>
  <cp:revision>5</cp:revision>
  <dc:subject/>
  <dc:title/>
</cp:coreProperties>
</file>