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марта 2018 года                                                                                                 № 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  <w:lang w:val="ru-RU"/>
        </w:rPr>
        <w:t>О признании утратившим силу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которых постановлений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сельского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Ульт-Ягун</w:t>
      </w:r>
    </w:p>
    <w:p>
      <w:pPr>
        <w:pStyle w:val="23"/>
        <w:spacing w:lineRule="auto" w:line="24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В целях приведения муниципальных правовых актов в соответствие с действующим законодательством: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 Признать утратившими силу постановления администрации сельского поселения Ульт-Ягун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1.1. Постановление администрации сельского поселения Ульт-Ягун от 05.09.2011 № 69 «Об утверждении Порядка составления и утверждения плана финансово-хозяйственной деятельности муниципальных учреждений сельского поселения Ульт-Ягун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1.2. Постановление администрации сельского поселения Ульт-Ягун от 17.04.2012 № 30 «О внесении изменений и дополнений в постановление администрации сельского  поселения Ульт-Ягун от 05.09.2011 № 69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становление администрации сельского поселения Ульт-Ягун от 07.07.2015  № 83 «О внесении изменений в постановление администрации сельского поселения Ульт-Ягун  от 05.09.2011 № 69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1.4. Постановление администрации сельского поселения Ульт-Ягун от 17.10.2016 № 216 «О внесении изменений  в постановление администрации  сельского поселения Ульт-Ягун от 05.09.2011 № 69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остановление администрации сельского поселения Ульт-Ягун от 03.04.2017 № 54 «О внесении изменений в постановление администрации сельского поселения Ульт-Ягун от 05.09.2011 № 69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4"/>
        </w:rPr>
        <w:t>1.6. Постановление администрации сельского поселения Ульт-Ягун от 31.12.2015 № 173 «</w:t>
      </w:r>
      <w:r>
        <w:rPr>
          <w:rFonts w:cs="Times New Roman" w:ascii="Times New Roman" w:hAnsi="Times New Roman"/>
          <w:color w:val="000000"/>
          <w:sz w:val="28"/>
          <w:szCs w:val="24"/>
        </w:rPr>
        <w:t>О порядке формирования финансового обеспечения выполнения муниципального задания муниципальными учреждениями  сельского поселения Ульт-Ягун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1.7. Постановление администрации сельского поселения Ульт-Ягун от 11.12.2017 № 166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сельского поселения  Ульт-Ягун от 31.12.2015 № 173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</w:t>
        <w:tab/>
        <w:tab/>
        <w:tab/>
        <w:tab/>
        <w:tab/>
        <w:t xml:space="preserve">Д.В. Юматов </w:t>
      </w:r>
    </w:p>
    <w:p>
      <w:pPr>
        <w:pStyle w:val="23"/>
        <w:spacing w:before="0" w:after="12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49:00Z</dcterms:created>
  <dc:creator>Ирина</dc:creator>
  <dc:description/>
  <dc:language>en-US</dc:language>
  <cp:lastModifiedBy>Пользователь</cp:lastModifiedBy>
  <cp:lastPrinted>2018-03-21T15:51:00Z</cp:lastPrinted>
  <dcterms:modified xsi:type="dcterms:W3CDTF">2018-03-21T10:52:00Z</dcterms:modified>
  <cp:revision>4</cp:revision>
  <dc:subject/>
  <dc:title/>
</cp:coreProperties>
</file>