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  2015 года                                                                                     №  53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16.04.2013 № 35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3.2015 года № 38-ФЗ «О внесении изменений в Федеральный закон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риложение к постановлению администрации сельского поселения Ульт-Ягун от  16.04.2013 № 35 (с изменениями от 07.06.2013 № 55, от 19.06.13 № 58, от 18.07.2014 № 73)  «Об утверждении положения об Ульт-Ягунском сельском звене территориальной подсистемы единой государственной системы предупреждения и ликвидации чрезвычайных ситуаций» изменение, изложив пункт 2.6 раздела 2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6. Прогнозирование угрозы возникновения чрезвычайных ситуаций, оценка социально-экономических последствий чрезвычайных ситуаций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06:00Z</dcterms:created>
  <dc:creator>Люба</dc:creator>
  <dc:description/>
  <dc:language>en-US</dc:language>
  <cp:lastModifiedBy>Пользователь</cp:lastModifiedBy>
  <cp:lastPrinted>2015-04-23T09:30:00Z</cp:lastPrinted>
  <dcterms:modified xsi:type="dcterms:W3CDTF">2015-04-23T04:35:00Z</dcterms:modified>
  <cp:revision>4</cp:revision>
  <dc:subject/>
  <dc:title>МУНИЦИПАЛЬНОЕ ОБРАЗОВАНИЕ</dc:title>
</cp:coreProperties>
</file>