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  2015 года                                                                                      №  54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 структуры  сил и средств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оянной готовности Ульт-Ягунского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звена территориальной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системы Ханты-Мансий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номного округа – Югры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ой государственной системы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упреждения и ликвидации чрезвычайных ситуаций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Ханты-Мансийского автономного округа - Югры  от 17.04.2006  № 78-п «О территориальной подсистеме Ханты-Мансийского автономного округа – Югры единой государственной системы предупреждения и ликвидации чрезвычайных ситуаций», постановлением администрации сельского поселения Ульт-Ягун от 16.04.2013 № 35 «Об утверждении положения об  Ульт-Ягунском сельском  звене территориальной подсистемы Ханты-Мансийского автономного округа-Югры единой государственной системы предупреждения и ликвидации чрезвычайных ситуаций», в целях создания территориальной структуры сил и средств постоянной готовности, предназначенных для оперативного реагирования на чрезвычайные ситуации и проведения работ по их ликвидации на территории сельского поселения Ульт-Ягун:  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структуру сил и средств постоянной готовности Ульт-Ягунского сельского звена территориальной подсистемы Ханты-Мансийского автономного округа-Югры единой государственной системы предупреждения и ликвидации чрезвычайных ситуаций, предназначенных для оперативного реагирования на чрезвычайные ситуации и проведения работ по их ликвидации согласно приложению к настоящему постановлени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едущему специалисту администрации сельского поселения Ульт-Ягун (Рахнянская Л.М.) довести настоящее постановление до руководителей организаций, учреждений, предприятий. 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tyle19"/>
        <w:ind w:left="143" w:firstLine="708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. Настоящее постановление вступает в силу после его обнародован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5. Контроль за выполнением настоящего постановления оставляю за собой.</w:t>
      </w:r>
    </w:p>
    <w:p>
      <w:pPr>
        <w:pStyle w:val="Style19"/>
        <w:ind w:left="708" w:firstLine="851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лава сельского поселения Ульт-Ягун                                   Д.В.Юматов</w:t>
      </w:r>
    </w:p>
    <w:p>
      <w:pPr>
        <w:pStyle w:val="Style19"/>
        <w:rPr>
          <w:rFonts w:ascii="Times New Roman" w:hAnsi="Times New Roman" w:eastAsia="Times New Roman" w:cs="Arial Black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hd w:fill="FFFFFF" w:val="clear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Приложение  к постановлению </w:t>
      </w:r>
    </w:p>
    <w:p>
      <w:pPr>
        <w:pStyle w:val="Style19"/>
        <w:ind w:firstLine="11907"/>
        <w:rPr/>
      </w:pPr>
      <w:r>
        <w:rPr>
          <w:rFonts w:cs="Times New Roman" w:ascii="Times New Roman" w:hAnsi="Times New Roman"/>
          <w:shd w:fill="FFFFFF" w:val="clear"/>
          <w:lang w:val="ru-RU"/>
        </w:rPr>
        <w:t>администрации сельского</w:t>
      </w:r>
    </w:p>
    <w:p>
      <w:pPr>
        <w:pStyle w:val="Style19"/>
        <w:ind w:firstLine="1190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поселения Ульт-Ягун</w:t>
      </w:r>
    </w:p>
    <w:p>
      <w:pPr>
        <w:pStyle w:val="Style19"/>
        <w:ind w:firstLine="1190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от 23 апреля  2015 года  № 54</w:t>
      </w:r>
    </w:p>
    <w:p>
      <w:pPr>
        <w:pStyle w:val="Style19"/>
        <w:rPr>
          <w:rFonts w:ascii="Times New Roman" w:hAnsi="Times New Roman" w:eastAsia="Times New Roman" w:cs="Arial Black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Arial Black" w:ascii="Times New Roman" w:hAnsi="Times New Roman"/>
          <w:sz w:val="28"/>
          <w:szCs w:val="28"/>
          <w:shd w:fill="FFFFFF" w:val="clear"/>
          <w:lang w:val="ru-RU" w:eastAsia="ru-RU" w:bidi="ar-SA"/>
        </w:rPr>
      </w:r>
    </w:p>
    <w:p>
      <w:pPr>
        <w:pStyle w:val="Style19"/>
        <w:jc w:val="right"/>
        <w:rPr>
          <w:rFonts w:ascii="Times New Roman" w:hAnsi="Times New Roman" w:eastAsia="Times New Roman" w:cs="Arial Black"/>
          <w:sz w:val="28"/>
          <w:szCs w:val="28"/>
          <w:lang w:val="ru-RU" w:eastAsia="ru-RU" w:bidi="ar-SA"/>
        </w:rPr>
      </w:pPr>
      <w:r>
        <w:rPr>
          <w:rFonts w:eastAsia="Times New Roman" w:cs="Arial Black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л и средств постоянной готовности 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ьт-Ягунского сельского звена территориальной подсистемы Ханты-Мансийского автономного округа-Югры единой государственной системы предупреждения и ликвидации чрезвычайных ситуаций, предназначенных для оперативного реагирования на чрезвычайные ситуации и проведения работ по их ликвидации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50"/>
        <w:gridCol w:w="2268"/>
        <w:gridCol w:w="2694"/>
        <w:gridCol w:w="1559"/>
        <w:gridCol w:w="3260"/>
        <w:gridCol w:w="2014"/>
      </w:tblGrid>
      <w:tr>
        <w:trPr>
          <w:trHeight w:val="21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олное наименование форм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Место дислокации (почтовый адрес, телефон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омственная принадле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Количество личного состава /из них в дежурной смене (че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нащение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наименование 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новных видов спасательной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и, оборудования,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струмента и спасательн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уществ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иды чрезвычайных ситуаций на которые может привлекаться формирование (специфика работ)</w:t>
            </w:r>
          </w:p>
        </w:tc>
      </w:tr>
      <w:tr>
        <w:trPr>
          <w:trHeight w:val="10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зенное учреждение ХМАО-Югры «Центр медицины катастроф»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. Ульт-Ягун,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л. Школьная 1/13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(902)819-49-06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ргутский филиал казенного учреждения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амаз - амбулатория – 1шт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азель – 2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азание первой медицинской помощи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лиал бюджетного учреждения «Федоровская городская больница» в поселке Ульт-Яг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. Ульт-Ягун,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л. Школьная 1/12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(3462)738-235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18-886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18-8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юджетное учреждение «Федоровская 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9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АЗ – 1шт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азель – 1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азание первой медицинской помощи</w:t>
            </w:r>
          </w:p>
        </w:tc>
      </w:tr>
      <w:tr>
        <w:trPr>
          <w:trHeight w:val="7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ое унитарное предприятие «Сургутские районные электрические сети» Муниципального образования Сургут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 Федоровский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л. Пионерная, 34 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(3462)416-16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униципальное образование Сургу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5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АЗ – 1шт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упреждение и ликвидация последствий аварии на электросетях</w:t>
            </w:r>
          </w:p>
        </w:tc>
      </w:tr>
      <w:tr>
        <w:trPr>
          <w:trHeight w:val="15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униципальное унитарное предприятие «территориально объединенное управление тепловодоснабжения и водоотведения № 1» муниципального образования Сургут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 Белый Яр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л.Фадеева,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4-64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униципальное образование Сургу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азель – 1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упреждение и ликвидация последствий аварий на сетях водоснабжения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партамент природных ресурсов и несырьевого сектора экономики ХМАО-Югра бюджетное учреждение ХМАО-Юг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База авиационной и наземной охраны лесов» Сургутский фил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юджетного учреждения ХМАО-Юг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База авиационной и наземной охраны лесов» пожарно- химическая станция 1-го типа п.Ульт-Яг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 Ульт-Ягу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л.Садовая,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(904)472-33-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партамент природных ресурсов и несырьевого сектора экономики ХМАО-Ю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АЗ-1шт.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актор «Террион -4200»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луг тракторный ПКЛ-70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есная фреза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одка моторная «Нептун 490»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есопожарный модуль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нцевые лесные огнетушители -16шт.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отопомпа – 1шт.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нзопила – 1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упреждение и ликвидация последствий лесных пожаров</w:t>
            </w:r>
          </w:p>
        </w:tc>
      </w:tr>
      <w:tr>
        <w:trPr>
          <w:trHeight w:val="2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ожарная команд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(п. Ульт-Ягун) пожарной части (пгт. Федоровский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Филиал казенного учреждения  ХМАО-Югры «Центроспас-Югория» по Сургутскому райо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. Ульт-Ягу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л. 35 лет 1/12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(3462)738-001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Филиал казенного учреждения  ХМАО-Югры «Центроспас-Югория» по Сургутскому району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Ц-40 -2шт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упреждение и ликвидация последствий  пожаров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6 пожарная ча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лиал казенного учреждения  «17 отряд федеральной противопожарной службы  государственной противопожарной службы по ХМАО-Югре (договорной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Тром-Ага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л.Родниковая, 2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(3462)42-48-90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осударственная противопожарная служба по ХМАО-Юг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Ц-40 -2шт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упреждение и ликвидация последствий  пожаров</w:t>
            </w:r>
          </w:p>
        </w:tc>
      </w:tr>
      <w:tr>
        <w:trPr>
          <w:trHeight w:val="1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ковый пункт полиции с.п. Ульт-Яг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ьт-Ягу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Дорожная, 3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(34 62)738-2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МВД России по Сургут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АЗ 212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храна общественного порядка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астерский участок Ульт-Ягун района электроснабжения станции Сургут Сургутской дистанции электр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ьт-Ягун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35 лет Победы, 1/1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АО «Российские железные дор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АЗ-1ш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упреждение и ликвидация последствий аварии на электросетях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567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1cl">
    <w:name w:val="text1cl"/>
    <w:basedOn w:val="Normal"/>
    <w:qFormat/>
    <w:pPr>
      <w:spacing w:before="100" w:after="100"/>
    </w:pPr>
    <w:rPr/>
  </w:style>
  <w:style w:type="paragraph" w:styleId="Text2cl">
    <w:name w:val="text2c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40:00Z</dcterms:created>
  <dc:creator>Люба</dc:creator>
  <dc:description/>
  <dc:language>en-US</dc:language>
  <cp:lastModifiedBy>Пользователь</cp:lastModifiedBy>
  <cp:lastPrinted>2015-04-23T09:43:00Z</cp:lastPrinted>
  <dcterms:modified xsi:type="dcterms:W3CDTF">2015-04-23T04:45:00Z</dcterms:modified>
  <cp:revision>4</cp:revision>
  <dc:subject/>
  <dc:title>МУНИЦИПАЛЬНОЕ ОБРАЗОВАНИЕ</dc:title>
</cp:coreProperties>
</file>