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279" w:hRule="atLeast"/>
        </w:trPr>
        <w:tc>
          <w:tcPr>
            <w:tcW w:w="963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32445" r="107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 – Югры</w:t>
            </w:r>
          </w:p>
        </w:tc>
      </w:tr>
      <w:tr>
        <w:trPr>
          <w:trHeight w:val="240" w:hRule="atLeast"/>
        </w:trPr>
        <w:tc>
          <w:tcPr>
            <w:tcW w:w="9637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20 июня 2019 года                                                                                                № 88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льт-Ягу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Ульт-Яг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5.2016 № 1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</w:t>
      </w: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  <w:t xml:space="preserve"> Федеральным законом от 19.07.2018 №  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приложение к постановлению администрации сельского поселения Ульт-Ягун от 25.05.2016 № 106 «Об утверждении административного регламента предоставления муниципальной услуги «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» (с изменениями от 22.06.2018 № 122, от 29.08.2018 № 163, от 18.10.2018 № 207) </w:t>
      </w: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дующие измене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1.1. В пункте 1.3 раздела 1 приложения к постановлению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1) в абзацах первом, втором подпункта 1.3.1 слова «ул. Зелёная, д. 4» заменить словами «проезд Кедровый, д. 1»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2) абзац восьмой подпункта 1.3.1 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«Справочные телефоны: 8 (3462) 55-03-08, 55-03-12.»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3) в подпункте 1.3.4.1 слова «ул. Зеленая, д. 4» заменить словами «проезд  Кедровый, д.1»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1.2. Пункт 2.5 раздела 2 приложения к постановлению изложить в следующей редакции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«2.5. Перечень нормативных правовых актов, регулирующих предоставление муниципальной услуги, размещен на Едином портале и региональном портале.»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3. Раздел 5 приложения к постановлению изложить в следующей редак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, обеспечивающих ее предост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Жалоба на решения, действия (бездействие) Уполномоченного органа, его должностного лица либо муниципальных служащих, предоставляющих муниципальную услугу, подается для рассмотрения в Уполномоченный орга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а на решения и действия (бездействие) руководителя </w:t>
        <w:tab/>
        <w:t>Уполномоченного органа подается в вышестоящий орган (при его наличии) либо в случае его отсутствия рассматривается непосредственно руководителем Уполномоченного орга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Информирование заявителей о порядке подачи и рассмотрения жалоб осуществляется в следующих формах (по выбору заявителя)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ной (при личном обращении заявителя и/или по телефону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й (при письменном обращении заявителя по почте, электронной почте, факсу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форме информационных (мультимедийных) материалов в информационно-телекоммуникационной сети «Интернет» (на официальном сайте органа местного самоуправления) и на информационном стенде в месте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Уполномоченного, а также их должностных лиц, муниципальных служащих, работник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сельского поселения Ульт-Ягун от 05.02.2013 № 7 «Об утверждении порядка подачи и рассмотрения жалоб на решения и действия (бездействие) администрации сельского поселения Ульт-Ягун и их должностных лиц, муниципальных служащих».»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</w:r>
      <w:r>
        <w:rPr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142" w:firstLine="567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сельского поселения Ульт-Ягун. 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       Д.В. Юматов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19:00Z</dcterms:created>
  <dc:creator>Ольга</dc:creator>
  <dc:description/>
  <dc:language>en-US</dc:language>
  <cp:lastModifiedBy>Пользователь</cp:lastModifiedBy>
  <cp:lastPrinted>2019-06-20T14:20:00Z</cp:lastPrinted>
  <dcterms:modified xsi:type="dcterms:W3CDTF">2019-06-20T11:17:00Z</dcterms:modified>
  <cp:revision>3</cp:revision>
  <dc:subject/>
  <dc:title/>
</cp:coreProperties>
</file>