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января  2016 года                                                                                               №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>О признании утратившими силу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которых постановлений 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сельского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Ульт-Ягун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 силу  постановления  администрации сельского поселения Ульт-Ягу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2.06.2012 № 48 «Об утверждении  муниципальной программы «Укрепление пожарной безопасности на территории сельского поселения Ульт-Ягун на 2012-2015 годы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9.10.2014 № 107 «О внесении изменений и дополнений в постановление администрации сельского поселения Ульт-Ягун от 22.06.2012 № 48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от 16.05.2013  № 48 «Об утверждении долгосрочной целевой программы «Повышение эффективности бюджетных расходов сельского поселения Ульт-Ягун на период до 2015 год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10.2014 № 108 «О внесении изменений и дополнений в постановление администрации сельского поселения Ульт-Ягун от 16.05.2013 № 48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</w:t>
        <w:tab/>
        <w:tab/>
        <w:tab/>
        <w:tab/>
        <w:tab/>
        <w:t xml:space="preserve">Д.В.Юматов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before="0" w:after="12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0:00Z</dcterms:created>
  <dc:creator>Ирина</dc:creator>
  <dc:description/>
  <dc:language>en-US</dc:language>
  <cp:lastModifiedBy>Пользователь</cp:lastModifiedBy>
  <cp:lastPrinted>2016-01-25T17:04:00Z</cp:lastPrinted>
  <dcterms:modified xsi:type="dcterms:W3CDTF">2016-01-28T10:31:00Z</dcterms:modified>
  <cp:revision>3</cp:revision>
  <dc:subject/>
  <dc:title/>
</cp:coreProperties>
</file>