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ая 2016 года                                                                                           №  90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ьт-Ягун от  14.12.2015  № 16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целях приведения муниципальных правовых актов в соответствие с действующим законодательством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 в  приложение  к постановлению  администрации сельского поселения Ульт-Ягун от  14.12.2015 № 162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б утверждении Положения о дорожной деятельности в отношении автомобильных дорог общего пользования местного значения сельского поселения Ульт-Ягун» </w:t>
      </w:r>
      <w:r>
        <w:rPr>
          <w:rFonts w:cs="Times New Roman" w:ascii="Times New Roman" w:hAnsi="Times New Roman"/>
          <w:sz w:val="28"/>
          <w:szCs w:val="28"/>
        </w:rPr>
        <w:t>следующее изменение</w:t>
      </w:r>
      <w:r>
        <w:rPr>
          <w:sz w:val="28"/>
          <w:szCs w:val="28"/>
        </w:rPr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 Пункт 2.1 раздела 2 дополнить подпунктом 1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)  установление порядка осуществления муниципального контроля за обеспечением сохранности автомобильных дорог местного значения;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7:00Z</dcterms:created>
  <dc:creator>Люба</dc:creator>
  <dc:description/>
  <dc:language>en-US</dc:language>
  <cp:lastModifiedBy>Пользователь</cp:lastModifiedBy>
  <cp:lastPrinted>2016-05-11T15:27:00Z</cp:lastPrinted>
  <dcterms:modified xsi:type="dcterms:W3CDTF">2016-05-11T10:28:00Z</dcterms:modified>
  <cp:revision>3</cp:revision>
  <dc:subject/>
  <dc:title>МУНИЦИПАЛЬНОЕ ОБРАЗОВАНИЕ</dc:title>
</cp:coreProperties>
</file>