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1279" w:hRule="atLeast"/>
        </w:trPr>
        <w:tc>
          <w:tcPr>
            <w:tcW w:w="963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975" cy="6280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32445" r="107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637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ПОСТАНОВЛЕНИЕ</w:t>
            </w:r>
          </w:p>
        </w:tc>
      </w:tr>
      <w:tr>
        <w:trPr>
          <w:trHeight w:val="432" w:hRule="atLeas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5 июня 2019 года                                                                                               № 9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льт-Ягу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т-Ягун от 12.08.2011 № 6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муниципальных правовых актов в соответствие с действующим законодательством: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в постановление администрации сельского поселения Ульт-Ягун от 12.08.2011 № 67 (с изменениями от 26.03.2014 № 28, от 19.01.2015 № 1, 26.10.2016 № 227) «Об утверждении Схемы размещения нестационарных торговых объектов на территории сельского поселения Ульт-Ягун» изменение, изложив приложение к постановлению согласно приложению к настоящему постановл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после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постановления возложить на заместителя главы сельского поселения Ульт-Ягу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Ульт-Ягун                                                      Д.В. Юм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2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ind w:left="1132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сельского</w:t>
      </w:r>
    </w:p>
    <w:p>
      <w:pPr>
        <w:pStyle w:val="Normal"/>
        <w:spacing w:lineRule="auto" w:line="240" w:before="0" w:after="0"/>
        <w:ind w:left="1132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еления Ульт-Ягун</w:t>
      </w:r>
    </w:p>
    <w:p>
      <w:pPr>
        <w:pStyle w:val="Normal"/>
        <w:spacing w:lineRule="auto" w:line="240" w:before="0" w:after="0"/>
        <w:ind w:left="1132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5 июня 2019 года № 90</w:t>
      </w:r>
    </w:p>
    <w:p>
      <w:pPr>
        <w:pStyle w:val="Normal"/>
        <w:spacing w:lineRule="auto" w:line="240" w:before="0" w:after="0"/>
        <w:ind w:left="1132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132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ХЕМА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размещения нестационарных торговых объектов на территории сельского поселения Ульт-Ягун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2"/>
        <w:gridCol w:w="1134"/>
        <w:gridCol w:w="1560"/>
        <w:gridCol w:w="1559"/>
        <w:gridCol w:w="1843"/>
        <w:gridCol w:w="1134"/>
        <w:gridCol w:w="1276"/>
        <w:gridCol w:w="1701"/>
        <w:gridCol w:w="113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субъекта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циона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х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ционарных торгов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ссорти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уемой продук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ционар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и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ик земельного участка, на котором  расположен нестационарный торговый объек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, период размещения нестационарного торгового объек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Байрашева Алёна Ю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Ульт-Ягу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Кедров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. № 1, кв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Ульт-Ягу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елё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вез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8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пределенный ср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Идаетова Наталья Борис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Ульт-Ягу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35 лет Победы, д.2, кв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Ульт-Ягун, ул. 35 лет Победы, 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«Герме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доволь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2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пределенный ср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Герась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Ульт-Ягу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кольная, д.1а, кв.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Ульт-Ягун, ул. 35 лет Победы, 1/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забел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пределенный ср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бухчиянц Вячеслав Вале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Красносельку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зержинско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6, кв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Тром-Аган, ул. Центр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ки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6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пределенный ср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иняйло Евгений 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Ульт-Ягу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35 лет Побе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№ 9, кв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Ульт-Ягун, ул. 35 лет Победы, 1/2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-закусо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мак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83 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 договору субаренды с ОАО Российские железные дор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са отвода железной  дороги  ОАО «Российские железные дороги», земельный участок предоставлен в субаренду под торговый объек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пределенный ср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иняйло Евгений 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Ульт-Ягу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35 лет Победы, д. № 9, кв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Ульт-Ягун, ул. 35 лет Победы, 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«Веста»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доволь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72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 договору субаренды с ОАО Российские железные дор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са отвода железной  дороги  ОАО «Российские железные дороги», земельный участок предоставлен в субаренду под торговый павильон и киоск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киоск указан в строке 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пределенный ср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Алимирзоева Зумрина Салих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Ульт-Ягу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Совет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№ 9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Ульт-Ягун, ул. Школьная, 1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«Северн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шанный: отдел продук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бытовая хи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8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79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пределенный ср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Хотногу Мария Георги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Ульт-Ягу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35 лет Победы, д. № 11а, кв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Ульт-Ягун, перрон железнодо-рожного вокз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 «Ир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 договору субаренды с ОАО Российские железные дор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са отвода железной  дороги  ОАО «Российские железные дороги», земельный участок предоставлен в субаренду под торговый объек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пределенный ср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Нацаева Наталья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Ульт-Ягу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Север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№ 14, кв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Ульт-Ягун, ул. 35 лет Победы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коло павильона «Изабел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доволь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9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пределенный ср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Гашимова Гульжанат Сайдал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Ульт-Ягу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35 лет Победы, д. № 2, кв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Ульт-Ягун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рритория ж/д вокза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доволь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72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са отвода железной  дороги  ОАО «Российские железные дороги», земельный участок предоставлен в субаренду под торговый павильон и киоск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авильон указан в строке 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пределенный ср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Гармаш Юрий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Ульт-Ягу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ко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№ 1, кв.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Ульт-Ягу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пик Ферме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ревень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располо-жен на земельном участке под строительство объектов для ведения крестьян-ского (фермер-ского)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пределенный ср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К-СФЕ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рикова Елена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ургу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ыло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№ 38, кв.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Ульт-Ягу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35 лет Победы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коло павильона «Изабелл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ё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ничная торгов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т-фу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12:00Z</dcterms:created>
  <dc:creator>user</dc:creator>
  <dc:description/>
  <dc:language>en-US</dc:language>
  <cp:lastModifiedBy>Пользователь</cp:lastModifiedBy>
  <cp:lastPrinted>2019-06-25T11:16:00Z</cp:lastPrinted>
  <dcterms:modified xsi:type="dcterms:W3CDTF">2019-06-25T06:17:00Z</dcterms:modified>
  <cp:revision>3</cp:revision>
  <dc:subject/>
  <dc:title/>
</cp:coreProperties>
</file>