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 мая 2016 года                                                                                                     №  9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я  администрации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Ульт-Ягун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5.08.2010 № 64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риведения муниципальных правовых актов в соответствие с действующим законодательством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  силу  постановление  администрации сельского поселения Ульт-Ягун от 25.08.2010 № 64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списания признанной безнадежной к взысканию задолженности перед бюджетом сельского поселения Ульт-Ягун по неналоговым платежам, в части, подлежащей зачислению в бюджет  сельского поселения Ульт-Ягун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Ульт-Ягун</w:t>
        <w:tab/>
        <w:tab/>
        <w:tab/>
        <w:tab/>
        <w:tab/>
        <w:t>Д.В.Юматов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before="0" w:after="12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8" w:right="567" w:gutter="0" w:header="0" w:top="79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29:00Z</dcterms:created>
  <dc:creator>Ирина</dc:creator>
  <dc:description/>
  <dc:language>en-US</dc:language>
  <cp:lastModifiedBy>Пользователь</cp:lastModifiedBy>
  <cp:lastPrinted>2016-05-11T15:30:00Z</cp:lastPrinted>
  <dcterms:modified xsi:type="dcterms:W3CDTF">2016-05-11T10:31:00Z</dcterms:modified>
  <cp:revision>3</cp:revision>
  <dc:subject/>
  <dc:title/>
</cp:coreProperties>
</file>