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93675</wp:posOffset>
                </wp:positionV>
                <wp:extent cx="6263640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64"/>
                            </w:tblGrid>
                            <w:tr>
                              <w:trPr>
                                <w:trHeight w:val="1279" w:hRule="exac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1340" cy="61595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32480" r="107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340" cy="61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ЕЛЬСКОГО ПОСЕЛЕНИЯ УЛЬТ-ЯГУ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ургут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Ханты-Мансийского автономного округа-Юг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7 июня 2019 года                                                                                                    № 9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Ульт-Ягу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216.95pt;mso-wrap-distance-left:0pt;mso-wrap-distance-right:9pt;mso-wrap-distance-top:0pt;mso-wrap-distance-bottom:0pt;margin-top:15.25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64"/>
                      </w:tblGrid>
                      <w:tr>
                        <w:trPr>
                          <w:trHeight w:val="1279" w:hRule="exac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340" cy="61595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32480" r="107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СЕЛЬСКОГО ПОСЕЛЕНИЯ УЛЬТ-ЯГУН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ургут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Ханты-Мансийского автономного округа-Югр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7 июня 2019 года                                                                                                    № 9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Ульт-Ягу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выдачи 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я в письменной форме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льцем автомобильной дороги 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, реконструкцию, 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и ремонт пересечений 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мыканий к автомобильным </w:t>
      </w:r>
    </w:p>
    <w:p>
      <w:pPr>
        <w:pStyle w:val="Normal"/>
        <w:spacing w:lineRule="atLeast" w:line="220" w:before="0" w:after="1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гам общего пользования местного 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сельского поселения Ульт-Ягун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части 5.3 статьи 2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выдачи согласия в письменной форме владельцем автомобильной дороги на строительство, реконструкцию, капитальный ремонт и ремонт пересечений и примыканий к автомобильным дорогам общего пользования местного значения сельского поселения Ульт-Ягун,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ConsPlusTitle1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Настоящее постановление вступает в силу после его обнародования.</w:t>
      </w:r>
    </w:p>
    <w:p>
      <w:pPr>
        <w:pStyle w:val="ConsPlusTitle1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Title1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Ульт-Ягун                                                   Д.В. Юматов</w:t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ConsPlusTitle1"/>
        <w:widowControl/>
        <w:ind w:left="5664" w:hanging="0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>Приложение к постановлению</w:t>
      </w:r>
    </w:p>
    <w:p>
      <w:pPr>
        <w:pStyle w:val="ConsPlusTitle1"/>
        <w:widowControl/>
        <w:ind w:left="5664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администрации сельского</w:t>
      </w:r>
    </w:p>
    <w:p>
      <w:pPr>
        <w:pStyle w:val="ConsPlusTitle1"/>
        <w:widowControl/>
        <w:ind w:left="5664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поселения Ульт-Ягун</w:t>
      </w:r>
    </w:p>
    <w:p>
      <w:pPr>
        <w:pStyle w:val="ConsPlusTitle1"/>
        <w:widowControl/>
        <w:ind w:left="5664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от 27 июня 2019 года № 94</w:t>
      </w:r>
    </w:p>
    <w:p>
      <w:pPr>
        <w:pStyle w:val="ConsPlusTitle1"/>
        <w:widowControl/>
        <w:ind w:left="5664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и согласия в письменной форме владельцем автомобильной дороги на строительство, реконструкцию, капитальный ремонт и ремонт пересечений и примыканий к автомобильным дорогам общего пользования местного значения сельского поселения Ульт-Ягун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Порядок выдачи согласия в письменной форме владельцем автомобильной дороги в целях строительства, реконструкции, капитального ремонта и ремонта пересечений и примыканий к автомобильным дорогам общего пользования местного значения сельского поселения Ульт-Ягун (далее – Порядок) разработан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3 части 5.3 статьи 2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8.11.2007  № 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устанавливает правила подачи и рассмотрения заявления о предоставлении согласия в письменной форме владельцем автомобильной дороги местного значения сельского поселения Ульт-Ягун, в целях строительства, реконструкции, капитального ремонта, ремонта являющихся сооружениями пересечения автомобильной дороги местного значения сельского поселения Ульт-Ягун  с другими автомобильными дорогами (далее – пересечение) и примыкания автомобильной дороги местного значения сельского поселения Ульт-Ягун к другой автомобильной дороге (далее - примыкание), а также перечень документов, прилагаемых к заявлению о предоставлении такого соглас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огласие в письменной форме владельца автомобильной дороги местного значения сельского поселения Ульт-Ягун, содержащее обязательные для исполнения технические требования и условия (далее – согласие), выдается лицу в целях строительства, реконструкции, капитального ремонта, ремонта пересечений и (или) примыканий (далее – заявитель) на основании письменного заявления, поданного в администрацию сельского поселения Ульт-Ягун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4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3. В заявлении указываетс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именование заявител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анные о заявител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изического лица, в том числе индивидуального предпринимателя, - фамилия, имя, отчество (при наличии); сведения о государственной регистрации физического лица в качестве индивидуального предпринимателя; идентификационный номер налогоплательщика; место жительства; контактный телефон (с указанием кода города), факс (при наличии, с указанием кода города), адрес электронной почты (при наличии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юридического лица - полное наименование с указанием организационно-правовой формы; сведения о государственной регистрации юридического лица; идентификационный номер налогоплательщика; почтовый адрес; контактный телефон (с указанием кода города), факс (с указанием кода города), адрес электронной почты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цель получения согласия (строительство, реконструкция, капитальный ремонт, ремонт пересечения и (или) примыкания) с указанием информации о составе и сроках проведения работ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кадастровые номера земельных участков (в случае, если такие земельные участки сформированы и осуществлена их постановка на государственный кадастровый учет)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планируемое место пересечения и (или) примыкания с указанием дислокации относительно автомобильной дороги местного значения сельского поселения Ульт-Ягун (километраж/пикетаж, справа/слева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способ получения согласия (почта, факс, электронная почта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49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4. К заявлению прилагаютс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хема планируемого пересечения и (или) примыкания на земельных участках полосы отвода и придорожной полосы автомобильной дороги местного значения в масштабе 1:500 с отображением на ней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ечения и (или) примыка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ниц полосы отвода и придорожных полос автомобильной дороги местного знач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ект организации дорожного движения на период проведения работ и после них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ведения об утверждении документации по планировке территории (в случаях строительства, реконструкции пересечения и (или) примыкания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явление подписывается заявителем, а также заверяется печатью (при наличии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Владелец автомобильной дороги местного значения сельского поселения Ульт-Ягун (далее – владелец автомобильной дороги) в течение рабочего дня с даты получения заявления регистрирует его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о обращению заявителя владелец автомобильной дороги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40" w:before="0" w:after="0"/>
        <w:ind w:firstLine="539"/>
        <w:jc w:val="both"/>
        <w:rPr/>
      </w:pPr>
      <w:bookmarkStart w:id="2" w:name="P59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8. В течение двух рабочих дней с даты регистрации заявления владелец автомобильной дороги проверяет состав и полноту сведений и документов, указанных в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х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и принимает решение о рассмотрении заявления или об отказе в рассмотрении такого заяв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В случае если заявителем представлены не в полном объеме сведения и документы, указанные в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х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владелец автомобильной дороги в срок, указанный в </w:t>
      </w:r>
      <w:hyperlink w:anchor="P5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направляет заявителю мотивированный отказ в рассмотрении заявления в письменной форме с указанием основания отказ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61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0. Владелец автомобильной дороги принимает решение об отказе в выдаче согласия в случае, если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ладелец автомобильной дороги не уполномочен выдавать такое согласи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ведения, предоставленные в заявлении, не соответствуют цели получения соглас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В случае принятия владельцем автомобильной дороги решения об отказе в выдаче согласия по основаниям, указанным в </w:t>
      </w:r>
      <w:hyperlink w:anchor="P6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владелец автомобильной дороги в течение тридцати календарных дней с даты регистрации заявления направляет заявителю мотивированный отказ в выдаче согласия в письменной форме с указанием основания отказ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65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12. В случае принятия владельцем автомобильной дороги решения о выдаче согласия, такое согласие оформляется в виде письма владельца автомобильной дороги в адрес заявителя и должно содержать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ведения о заявителе, которому выдается согласи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цель получения согласия (строительство, реконструкция, капитальный ремонт, ремонт пересечения и (или) примыкания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ланируемое место пересечения и (или) примыкания с указанием дислокации относительно автомобильной дороги местного значения (километраж/пикетаж, справа/слева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адастровые номера земельных участков, на которых планируется размещение пересечения и (или) примыка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технические требования и условия, обязательные для исполн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срок действия согласия, достаточный для строительства, реконструкции, капитального ремонта, ремонта пересечения и (или) примыкания, но не более трех лет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одпись должностного лица владельца автомобильной дорог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Согласие, оформленное в соответствии с </w:t>
      </w:r>
      <w:hyperlink w:anchor="P6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в течение тридцати календарных дней с даты регистрации заявления направляется владельцем автомобильной дороги заявителю способом, указанным в заявлени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В случае преобразования юридического лица, изменения его наименования или местонахождения либо изменения фамилии, имени, отчества (при наличии) или места жительства физического лица или индивидуального предпринимателя в адрес владельца автомобильной дороги направляется обращение о внесении изменений в согласие с приложением документов, подтверждающих указанные изменения. Внесение изменений в согласие осуществляется владельцем автомобильной дороги в течение трех рабочих дней со дня регистрации данного обращ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Заявитель может обжаловать решение, действия или бездействие должностных лиц владельца автомобильной дороги в порядке, предусмотр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Style15">
    <w:name w:val="Обычный (веб)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E4D79032E048CF428C1DE7C1116D32D3A4BE21F2916A552F7B7795327C1610FB6363EDC560FE9664AD5F51446810744B9C0FC13846J3GD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 признания жилых помещений непригодными для проживания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38:00Z</dcterms:created>
  <dc:creator>Ирина</dc:creator>
  <dc:description/>
  <dc:language>en-US</dc:language>
  <cp:lastModifiedBy>Пользователь</cp:lastModifiedBy>
  <cp:lastPrinted>2019-06-27T15:39:00Z</cp:lastPrinted>
  <dcterms:modified xsi:type="dcterms:W3CDTF">2019-06-27T11:06:00Z</dcterms:modified>
  <cp:revision>3</cp:revision>
  <dc:subject/>
  <dc:title/>
</cp:coreProperties>
</file>