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279" w:hRule="exac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7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637" w:type="dxa"/>
            <w:tcBorders/>
          </w:tcPr>
          <w:p>
            <w:pPr>
              <w:pStyle w:val="2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февраля 2015  года                                                                                            № 9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.Ульт-Ягун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Ульт-Яг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марта 2011 года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о статьёй 144 Трудового кодекса Российской Федерации, приказом Департамента культуры Ханты-Мансийского автономного округа-Югры от 09.01.2013 года № 4-нп «Об утверждении Примерных положений по оплате труда работников государственных учреждений культуры, искусства и образования, подведомственных Департаменту культуры Ханты-Мансийского автономного округа-Югры» и в целях упорядочения оплаты труда работников муниципальных учреждений культуры сельского поселения Ульт-Ягун, финансируемых за счёт средств бюджета сельского поселения Ульт-Ягу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 в постановление администрации сельского поселения Ульт-Ягун от 11.03.2011 № 14 (с изменениями от 05.07.2013 года № 65, от 20.12.2013 № 130, от 13.03.2014 года № 21) «Об утверждении Положения об оплате и стимулировании труда работников муниципальных  учреждений культуры   сельского поселения Ульт-Ягун» (далее - постановление) следующие изменения и допол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у пункта 2.1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3"/>
        <w:gridCol w:w="7"/>
        <w:gridCol w:w="1985"/>
      </w:tblGrid>
      <w:tr>
        <w:trPr>
          <w:trHeight w:val="744" w:hRule="atLeast"/>
        </w:trPr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Должности работников культуры, искусства и кинематографии среднего звена"</w:t>
            </w:r>
          </w:p>
        </w:tc>
      </w:tr>
      <w:tr>
        <w:trPr>
          <w:trHeight w:val="7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 xml:space="preserve">Квалификационные уровни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(квалификационные катего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и работников культуры, искусства и кинематографии среднего звен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р должностного оклада</w:t>
            </w:r>
          </w:p>
        </w:tc>
      </w:tr>
      <w:tr>
        <w:trPr>
          <w:trHeight w:val="4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з квалификационной категории. Требования: среднее профессиональное образование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итель кружка, любительского объединения, клуба по интересам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 878</w:t>
            </w:r>
          </w:p>
        </w:tc>
      </w:tr>
      <w:tr>
        <w:trPr>
          <w:trHeight w:val="4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торая квалификационная категория. Высшее профессиональное образование (культуры и искусства, педагогическое, техническое) без предъявления требований к стажу работы или среднее профессиональное образование (куль-туры и искусства, педагогическое, техническое) и стаж работы в должности руководителя кружка не менее 2 л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 100</w:t>
            </w:r>
          </w:p>
        </w:tc>
      </w:tr>
      <w:tr>
        <w:trPr>
          <w:trHeight w:val="1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вая квалификационная категория. Высшее профессиональное образование (культуры и искусства, педагогическое, техническое) и стаж работы в должности руководителя кружка не менее 3 л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 377</w:t>
            </w:r>
          </w:p>
        </w:tc>
      </w:tr>
      <w:tr>
        <w:trPr>
          <w:trHeight w:val="421" w:hRule="atLeast"/>
        </w:trPr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"Должности работников культуры, искусства и кинематографии ведущего звена"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з квалификационной категории. Требования: высшее профессиональное образование (культуры и искусства, педагогическое) без предъявления требований к стажу работы или среднее профессиональное образование (культуры и искусства, педагогическое, библиотечное) и стаж работы в культурно-просветительных организациях не менее 3 ле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 xml:space="preserve">методист клубного учреждения,  научно-методического центра народного творчества, дома народного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ворчества, центра народной культуры 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(культуры и досуга) и других аналогичных учреждений и организаций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 602</w:t>
            </w:r>
          </w:p>
        </w:tc>
      </w:tr>
      <w:tr>
        <w:trPr>
          <w:trHeight w:val="5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торая квалификационная категория.  Высшее профессиональное образование (культуры и искусства, педагогическое, библиотечное) и стаж работы в должности методиста не менее 1 го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 095</w:t>
            </w:r>
          </w:p>
        </w:tc>
      </w:tr>
      <w:tr>
        <w:trPr>
          <w:trHeight w:val="5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ервая квалификационная категория. Высшее профессиональное образование (культуры и искусства, педагогическое, библиотечное) и стаж работы в должности методиста 2 категории не менее 2 л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 447</w:t>
            </w:r>
          </w:p>
        </w:tc>
      </w:tr>
      <w:tr>
        <w:trPr>
          <w:trHeight w:val="5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едущий методист. Высшее профессиональное образование (культуры и искусства, педагогическое, библиотечное) и стаж работы в должности методиста 1 категории не менее </w:t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 л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9</w:t>
            </w:r>
          </w:p>
        </w:tc>
      </w:tr>
      <w:tr>
        <w:trPr>
          <w:trHeight w:val="421" w:hRule="atLeast"/>
        </w:trPr>
        <w:tc>
          <w:tcPr>
            <w:tcW w:w="9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Должности руководящего состава учреждений культуры и кинематографии"</w:t>
            </w:r>
          </w:p>
        </w:tc>
      </w:tr>
      <w:tr>
        <w:trPr>
          <w:trHeight w:val="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 квалификационной категории. Требования: высшее профессиональное образование без предъявления требований к стажу работы или среднее профессиональное образование и стаж работы по направлению профессиональной деятельности не менее 1 год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Балетмейстер, звукорежиссёр, хормейс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83</w:t>
            </w:r>
          </w:p>
        </w:tc>
      </w:tr>
      <w:tr>
        <w:trPr>
          <w:trHeight w:val="11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квалификационная категория.  Среднее профессиональное образование (культуры и искусства, техническое)  без предъявлений требований к стажу работы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6</w:t>
            </w:r>
          </w:p>
        </w:tc>
      </w:tr>
      <w:tr>
        <w:trPr>
          <w:trHeight w:val="11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квалификационная категория.  Высшее профессиональное образование (культуры и искусства, техническое) без предъявления требований к стажу работы или среднее профессиональное образование (культуры и искусства, техническое) и стаж работы по направлению профессиональной деятельности не менее 3 лет в должности звукорежиссера; звукооператор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89</w:t>
            </w:r>
          </w:p>
        </w:tc>
      </w:tr>
      <w:tr>
        <w:trPr>
          <w:trHeight w:val="11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валификационной категории. Требование: среднее профессиональное образование и стаж работы по направлению профессиональной деятельности не менее 3 года</w:t>
            </w:r>
          </w:p>
        </w:tc>
        <w:tc>
          <w:tcPr>
            <w:tcW w:w="2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жиссё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83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квалификационная категория. Высшее профессиональное образование (культуры и искусства) без предъявления требований к стажу работы</w:t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6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квалификационная категория. Высшее профессиональное образование (культуры и искусства) и стаж работы не менее 3 лет в должности режиссера 2 категории</w:t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89</w:t>
            </w:r>
          </w:p>
        </w:tc>
      </w:tr>
      <w:tr>
        <w:trPr>
          <w:trHeight w:val="7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валификационной категории. Требования: высшее профессиональное образование (культуры и искусства) без предъявления требований к стажу работы или среднее профессиональное образование (культуры и искусства) и стаж работы по направлению профессиональной деятельности не менее 3 лет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режиссёр массовых предста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 383</w:t>
            </w:r>
          </w:p>
        </w:tc>
      </w:tr>
      <w:tr>
        <w:trPr>
          <w:trHeight w:val="7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квалификационная категория.  Высшее профессиональное образование (культуры и искусства) и стаж работы в должности не менее 1 год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 894</w:t>
            </w:r>
          </w:p>
        </w:tc>
      </w:tr>
      <w:tr>
        <w:trPr>
          <w:trHeight w:val="7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квалификационная категория. Высшее профессиональное образование (культуры и искусства) и стаж работы в должности 2 категории не менее 2 лет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 49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/>
      </w:pPr>
      <w:r>
        <w:rPr/>
        <w:t xml:space="preserve">Профессиональнее квалификационные группы общеотраслевых должностей руководителей, специалистов и служащих </w:t>
      </w:r>
    </w:p>
    <w:tbl>
      <w:tblPr>
        <w:tblW w:w="975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0"/>
        <w:gridCol w:w="3994"/>
      </w:tblGrid>
      <w:tr>
        <w:trPr>
          <w:trHeight w:val="400" w:hRule="atLeast"/>
        </w:trPr>
        <w:tc>
          <w:tcPr>
            <w:tcW w:w="9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щеотраслевые должности служащих первого уровня"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квалификационные категории)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мер оклада (рублей)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ервый квалификационный уровень 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</w:t>
            </w:r>
          </w:p>
        </w:tc>
      </w:tr>
      <w:tr>
        <w:trPr>
          <w:trHeight w:val="400" w:hRule="atLeast"/>
        </w:trPr>
        <w:tc>
          <w:tcPr>
            <w:tcW w:w="97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4"/>
                <w:szCs w:val="24"/>
              </w:rPr>
            </w:pPr>
            <w:bookmarkStart w:id="0" w:name="Par833"/>
            <w:bookmarkEnd w:id="0"/>
            <w:r>
              <w:rPr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щеотраслевые должности служащих второго уровня"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лификационные категории)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мер оклада (рублей)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ервый квалификационный уровень 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торой квалификационный уровень 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Третий квалификационный уровень 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Четвёртый квалификационный уровень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ятый квалификационный уровень  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</w:t>
            </w:r>
          </w:p>
        </w:tc>
      </w:tr>
      <w:tr>
        <w:trPr>
          <w:trHeight w:val="400" w:hRule="atLeast"/>
        </w:trPr>
        <w:tc>
          <w:tcPr>
            <w:tcW w:w="97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4"/>
                <w:szCs w:val="24"/>
              </w:rPr>
            </w:pPr>
            <w:bookmarkStart w:id="1" w:name="Par849"/>
            <w:bookmarkEnd w:id="1"/>
            <w:r>
              <w:rPr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щеотраслевые должности служащих третьего уровня"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лификационные категории)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мер оклада (рублей)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ервый квалификационный уровень 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3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торой квалификационный уровень 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Третий квалификационный уровень 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8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Четвёртый квалификационный уровень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7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ятый квалификационный уровень  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</w:t>
            </w:r>
          </w:p>
        </w:tc>
      </w:tr>
      <w:tr>
        <w:trPr>
          <w:trHeight w:val="400" w:hRule="atLeast"/>
        </w:trPr>
        <w:tc>
          <w:tcPr>
            <w:tcW w:w="97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4"/>
                <w:szCs w:val="24"/>
              </w:rPr>
            </w:pPr>
            <w:bookmarkStart w:id="2" w:name="Par865"/>
            <w:bookmarkEnd w:id="2"/>
            <w:r>
              <w:rPr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"Общеотраслевые должности служащих четвёртого уровня"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лификационные категории)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мер оклада (рублей)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ервый квалификационный уровень 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4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торой квалификационный уровень 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8</w:t>
            </w:r>
          </w:p>
        </w:tc>
      </w:tr>
      <w:tr>
        <w:trPr/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Третий квалификационный уровень     </w:t>
            </w:r>
          </w:p>
        </w:tc>
        <w:tc>
          <w:tcPr>
            <w:tcW w:w="3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аблицу в пункте 3.1  изложить в следующей редакции:</w:t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796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4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 009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4234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4911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5306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5644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5814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5983 руб.</w:t>
            </w:r>
          </w:p>
        </w:tc>
      </w:tr>
    </w:tbl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Наименование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словия оплаты труда руководителя учреждения, его заместителей, художественного руководителя, руководителя структурного подразделения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.1. Должностной оклад руководителя учреждения, определяемый трудовым договором,  устанавливается в кратном отношении к средней заработной плате работников, относимых к основному персоналу возглавляемого им учреждения (без учета компенсационных выплат, единовременной выплаты при предоставлении ежегодного оплачиваемого отпуска), и составляет до 3 размеров указанной средней заработной платы (приложение 1 к настоящему Положению). Размер должностного оклада согласовывает глава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средней заработной платы основного персонала для определения размера должностного оклада руководителя учреждения осуществляется в порядке, установленном для федеральных учреждений приказом Министерства здравоохранения и социального развития Российской Федерации от 8 апреля 2008 г. № 167н «Об утверждение порядка исчисления размера средней заработной платы для определения размера должностного оклада руководителя федерального бюджетного учреждения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жностные оклады заместителей руководителя, руководителя структурного подразделения устанавливаются на 10 - 30 процентов ниже должностного оклада руководител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ab/>
        <w:t xml:space="preserve">4.2. С учетом условий труда </w:t>
      </w:r>
      <w:r>
        <w:rPr>
          <w:bCs/>
          <w:sz w:val="28"/>
          <w:szCs w:val="28"/>
        </w:rPr>
        <w:t xml:space="preserve">руководителю учреждения, его заместителям и руководителю структурного подразделения </w:t>
      </w:r>
      <w:r>
        <w:rPr>
          <w:sz w:val="28"/>
          <w:szCs w:val="28"/>
        </w:rPr>
        <w:t xml:space="preserve">устанавливаются выплаты компенсационного характера, предусмотренные главой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 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FFFF"/>
          <w:sz w:val="28"/>
          <w:szCs w:val="28"/>
        </w:rPr>
        <w:tab/>
      </w: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Премиальные выплаты </w:t>
      </w:r>
      <w:r>
        <w:rPr>
          <w:sz w:val="28"/>
          <w:szCs w:val="28"/>
        </w:rPr>
        <w:t>устанавливаются руководителю учреждения с учетом результатов деятельности учреждения на основании распоряжения администрации сельского поселения Ульт-Ягун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премирования руководителя, порядок и критерии его осуществления ежегодно устанавливаются распоряжением администрации сельского поселения Ульт-Ягун и предусматриваются в дополнительном соглашении к трудовому договору с руководителем учреждения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Заместителям руководителя, руководителю структурного подразделения устанавливаются премиальные выплаты, предусмотренные пунктом 2.4.4 настоящего Полож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Положению об оплате труда работников учреждений культуры сельского поселения Ульт-Ягун изложить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2. Обнародовать настоящее постано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Настоящее постановление вступает в силу после его обнародования и распространяется на правоотношения, возникшие с 01.01.2015 года.</w:t>
      </w:r>
    </w:p>
    <w:p>
      <w:pPr>
        <w:pStyle w:val="11"/>
        <w:spacing w:before="0" w:after="0"/>
        <w:ind w:firstLine="567"/>
        <w:rPr/>
      </w:pPr>
      <w:r>
        <w:rPr/>
        <w:t>4. Контроль за выполнением настоящего постановления возложить на   заместителя главы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3"/>
        <w:ind w:left="0" w:hanging="0"/>
        <w:rPr>
          <w:sz w:val="28"/>
        </w:rPr>
      </w:pPr>
      <w:r>
        <w:rPr>
          <w:sz w:val="28"/>
        </w:rPr>
      </w:r>
    </w:p>
    <w:p>
      <w:pPr>
        <w:pStyle w:val="23"/>
        <w:ind w:left="0" w:hanging="0"/>
        <w:rPr>
          <w:sz w:val="24"/>
        </w:rPr>
      </w:pPr>
      <w:r>
        <w:rPr/>
        <w:t>Глава сельского поселения Ульт-Ягун                                                Д.В.Юматов</w:t>
      </w:r>
      <w:r>
        <w:rPr>
          <w:sz w:val="24"/>
        </w:rPr>
        <w:t xml:space="preserve">    </w:t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61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611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администрации сельского </w:t>
      </w:r>
    </w:p>
    <w:p>
      <w:pPr>
        <w:pStyle w:val="Normal"/>
        <w:tabs>
          <w:tab w:val="clear" w:pos="720"/>
          <w:tab w:val="left" w:pos="0" w:leader="none"/>
        </w:tabs>
        <w:ind w:left="6118" w:hanging="0"/>
        <w:rPr>
          <w:sz w:val="24"/>
          <w:szCs w:val="24"/>
        </w:rPr>
      </w:pPr>
      <w:r>
        <w:rPr>
          <w:sz w:val="24"/>
          <w:szCs w:val="24"/>
        </w:rPr>
        <w:t>поселения Ульт-Ягун</w:t>
      </w:r>
    </w:p>
    <w:p>
      <w:pPr>
        <w:pStyle w:val="Normal"/>
        <w:tabs>
          <w:tab w:val="clear" w:pos="720"/>
          <w:tab w:val="left" w:pos="0" w:leader="none"/>
        </w:tabs>
        <w:ind w:left="6118" w:hanging="0"/>
        <w:rPr>
          <w:sz w:val="24"/>
          <w:szCs w:val="24"/>
        </w:rPr>
      </w:pPr>
      <w:r>
        <w:rPr>
          <w:sz w:val="24"/>
          <w:szCs w:val="24"/>
        </w:rPr>
        <w:t>от  04 февраля  2015 года  №  9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 к Положению</w:t>
      </w:r>
    </w:p>
    <w:p>
      <w:pPr>
        <w:pStyle w:val="Normal"/>
        <w:tabs>
          <w:tab w:val="clear" w:pos="720"/>
          <w:tab w:val="left" w:pos="0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плате труда работников</w:t>
      </w:r>
    </w:p>
    <w:p>
      <w:pPr>
        <w:pStyle w:val="Normal"/>
        <w:tabs>
          <w:tab w:val="clear" w:pos="720"/>
          <w:tab w:val="left" w:pos="0" w:leader="none"/>
        </w:tabs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ждений культуры сельского поселения Ульт-Ягун</w:t>
      </w:r>
    </w:p>
    <w:p>
      <w:pPr>
        <w:pStyle w:val="Normal"/>
        <w:tabs>
          <w:tab w:val="clear" w:pos="720"/>
          <w:tab w:val="left" w:pos="0" w:leader="none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исок должностей, относящихся к категориям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и и специалисты,  работающих в сельской местности в муниципальных учреждениях культуры,  которым устанавливаются тарифные ставки (оклады) в повышенном размере на 25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476"/>
      </w:tblGrid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ужка художественной самодеятельности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досуговой деятельности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луба по интересам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режиссер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мейстер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постановщик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етодике клубной работы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массовых представлений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6373"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left="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1">
    <w:name w:val="Стиль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before="0" w:after="360"/>
      <w:ind w:firstLine="708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firstLine="68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3:00Z</dcterms:created>
  <dc:creator>operator1</dc:creator>
  <dc:description/>
  <dc:language>en-US</dc:language>
  <cp:lastModifiedBy>Пользователь</cp:lastModifiedBy>
  <cp:lastPrinted>2015-02-04T12:48:00Z</cp:lastPrinted>
  <dcterms:modified xsi:type="dcterms:W3CDTF">2015-02-04T07:52:00Z</dcterms:modified>
  <cp:revision>3</cp:revision>
  <dc:subject/>
  <dc:title>РОССИЙСКАЯ                                ФЕДЕРАЦИЯ</dc:title>
</cp:coreProperties>
</file>