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13 мая 2016 года                                                                                         № 109  </w:t>
            </w:r>
            <w:r>
              <w:rPr/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овета депутатов  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Ульт-Ягун  от 25.12.2015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 </w:t>
      </w:r>
      <w:r>
        <w:rPr>
          <w:sz w:val="28"/>
          <w:szCs w:val="28"/>
          <w:lang w:val="ru-RU"/>
        </w:rPr>
        <w:t>92  «О бюджете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ьт-Ягун на 2016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поселения Ульт-Ягун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 Совета депутатов  сельского поселения Ульт-Ягун от  25.12.2015 № 92 (с изменениями от 04.03.2016 г. № 99) «О бюджете сельского поселения Ульт-Ягун на 2016 год» 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ункт 1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поселения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рогнозируемый общий объём доходов в сумме 73434,3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общий объём расходов в сумме  76734,9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дефицит бюджета поселения в сумме  3300,6 тыс.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я 3, 4, 5  изложить в новой редакции, согласно приложениям 1, 2,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 Контроль за выполнением данного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Д.В.Юматов</w:t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6:00Z</dcterms:created>
  <dc:creator>Ирина</dc:creator>
  <dc:description/>
  <cp:keywords/>
  <dc:language>en-US</dc:language>
  <cp:lastModifiedBy>Пользователь</cp:lastModifiedBy>
  <cp:lastPrinted>2016-05-16T09:10:00Z</cp:lastPrinted>
  <dcterms:modified xsi:type="dcterms:W3CDTF">2016-05-16T04:17:00Z</dcterms:modified>
  <cp:revision>66</cp:revision>
  <dc:subject/>
  <dc:title>СОВЕТ ДЕПУТАТОВ</dc:title>
</cp:coreProperties>
</file>