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5 июня 2021 года                                                                                       №  141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lang w:val="ru-RU"/>
              </w:rPr>
              <w:t>п. Ульт-Ягун</w:t>
            </w:r>
          </w:p>
        </w:tc>
      </w:tr>
    </w:tbl>
    <w:p>
      <w:pPr>
        <w:pStyle w:val="Normal"/>
        <w:autoSpaceDE w:val="false"/>
        <w:jc w:val="center"/>
        <w:rPr>
          <w:rFonts w:ascii="Times NR Cyr MT;Times New Roman" w:hAnsi="Times NR Cyr MT;Times New Roman" w:cs="Times NR Cyr MT;Times New Roman"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ru-RU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льт-Ягун за 2020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Ульт-Ягун 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сельского поселения Ульт-Ягун за 2020 год по доходам в сумме 68 683,0 тыс. рублей, по расходам в сумме 69 302,1 тыс. рублей, с превышением расходов над доходами (дефицит бюджета сельского поселения Ульт-Ягун) в сумме 619,1 тыс.  рублей и со следующими показателям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бюджета сельского поселения Ульт-Ягун за 2020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бюджета сельского поселения Ульт-Ягун за 2020 год по ведомственной структуре расходов бюджета, согласно приложению 2 к настоящему реш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бюджета сельского поселения Ульт-Ягун за 2020 год по разделам и подразделам функциональной классификации расходов бюджета, согласно приложению 3 к настоящему решению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бюджета сельского поселения Ульт-Ягун за 2020 год по кодам классификации источников финансирования дефицитов бюджетов, согласно приложению 4 к настоящему реш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средствах массовой информации и разместить на официальном сайте сельского поселения Ульт-Ягун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Ульт-Ягун                                          Д.В. Юматов</w:t>
      </w:r>
    </w:p>
    <w:p>
      <w:pPr>
        <w:pStyle w:val="ConsPlusTitle"/>
        <w:widowControl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26:00Z</dcterms:created>
  <dc:creator>KovylyDL</dc:creator>
  <dc:description/>
  <cp:keywords/>
  <dc:language>en-US</dc:language>
  <cp:lastModifiedBy>Пользователь</cp:lastModifiedBy>
  <cp:lastPrinted>2018-05-07T11:17:00Z</cp:lastPrinted>
  <dcterms:modified xsi:type="dcterms:W3CDTF">2021-06-22T09:06:00Z</dcterms:modified>
  <cp:revision>92</cp:revision>
  <dc:subject/>
  <dc:title>проект</dc:title>
</cp:coreProperties>
</file>