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>
          <w:trHeight w:val="1279" w:hRule="exact"/>
        </w:trPr>
        <w:tc>
          <w:tcPr>
            <w:tcW w:w="96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558800" cy="6159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32514" r="113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0" cy="615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8" w:hRule="atLeast"/>
        </w:trPr>
        <w:tc>
          <w:tcPr>
            <w:tcW w:w="9638" w:type="dxa"/>
            <w:tcBorders/>
          </w:tcPr>
          <w:p>
            <w:pPr>
              <w:pStyle w:val="Heading3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СЕЛЬСКОГО ПОСЕЛЕНИЯ УЛЬТ-ЯГУН</w:t>
            </w:r>
          </w:p>
        </w:tc>
      </w:tr>
      <w:tr>
        <w:trPr>
          <w:trHeight w:val="781" w:hRule="atLeast"/>
        </w:trPr>
        <w:tc>
          <w:tcPr>
            <w:tcW w:w="9638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ргутского район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анты-Мансийского автономного округа-Югры</w:t>
            </w:r>
          </w:p>
        </w:tc>
      </w:tr>
      <w:tr>
        <w:trPr>
          <w:trHeight w:val="240" w:hRule="atLeast"/>
        </w:trPr>
        <w:tc>
          <w:tcPr>
            <w:tcW w:w="9638" w:type="dxa"/>
            <w:tcBorders/>
          </w:tcPr>
          <w:p>
            <w:pPr>
              <w:pStyle w:val="21"/>
              <w:spacing w:lineRule="auto" w:line="240" w:before="0" w:after="0"/>
              <w:jc w:val="center"/>
              <w:rPr>
                <w:b/>
                <w:b/>
                <w:sz w:val="32"/>
                <w:szCs w:val="32"/>
                <w:lang w:val="ru-RU" w:eastAsia="ru-RU"/>
              </w:rPr>
            </w:pPr>
            <w:r>
              <w:rPr>
                <w:b/>
                <w:sz w:val="32"/>
                <w:szCs w:val="32"/>
                <w:lang w:val="ru-RU" w:eastAsia="ru-RU"/>
              </w:rPr>
              <w:t xml:space="preserve">РЕШЕНИЕ </w:t>
            </w:r>
          </w:p>
          <w:p>
            <w:pPr>
              <w:pStyle w:val="21"/>
              <w:spacing w:lineRule="auto" w:line="240" w:before="0" w:after="0"/>
              <w:jc w:val="center"/>
              <w:rPr>
                <w:b/>
                <w:b/>
                <w:sz w:val="32"/>
                <w:szCs w:val="32"/>
                <w:lang w:val="ru-RU" w:eastAsia="ru-RU"/>
              </w:rPr>
            </w:pPr>
            <w:r>
              <w:rPr>
                <w:b/>
                <w:sz w:val="32"/>
                <w:szCs w:val="32"/>
                <w:lang w:val="ru-RU" w:eastAsia="ru-RU"/>
              </w:rPr>
            </w:r>
          </w:p>
        </w:tc>
      </w:tr>
      <w:tr>
        <w:trPr>
          <w:trHeight w:val="541" w:hRule="exact"/>
        </w:trPr>
        <w:tc>
          <w:tcPr>
            <w:tcW w:w="963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21"/>
              <w:spacing w:lineRule="auto" w:line="240"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0 марта 2017   года                                                                                         №  151</w:t>
            </w:r>
          </w:p>
          <w:p>
            <w:pPr>
              <w:pStyle w:val="Normal"/>
              <w:rPr/>
            </w:pPr>
            <w:r>
              <w:rPr/>
              <w:t>п.Ульт-Ягун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893"/>
      </w:tblGrid>
      <w:tr>
        <w:trPr/>
        <w:tc>
          <w:tcPr>
            <w:tcW w:w="49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 отчете  главы  сельского поселения Ульт-Ягун  о деятельности главы   и администрации   сельского поселения Ульт-Ягун   в 2016  году </w:t>
            </w:r>
          </w:p>
        </w:tc>
        <w:tc>
          <w:tcPr>
            <w:tcW w:w="48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соответствии со статьями  23, 47  устава  сельского поселения Ульт-Ягун,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/>
      </w:pPr>
      <w:r>
        <w:rPr>
          <w:sz w:val="28"/>
          <w:szCs w:val="28"/>
        </w:rPr>
        <w:t>Совет депутатов сельского поселения Ульт-Ягун 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8"/>
          <w:szCs w:val="28"/>
        </w:rPr>
        <w:t>1. Одобрить отчет главы  сельского поселения Ульт-Ягун о деятельности главы и администрации  сельского поселения Ульт-Ягун  в 2016 году  согласно приложению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8"/>
          <w:szCs w:val="28"/>
        </w:rPr>
        <w:t>2. Признать деятельность главы  и администрации  сельского поселения Ульт-Ягун в 2016 году удовлетворительной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Обнародовать настоящее решение и разместить на  официальном сайте муниципального образования сельское поселение Ульт-Ягун.</w:t>
      </w:r>
    </w:p>
    <w:p>
      <w:pPr>
        <w:pStyle w:val="Normal"/>
        <w:widowControl w:val="false"/>
        <w:shd w:fill="FFFFFF" w:val="clear"/>
        <w:tabs>
          <w:tab w:val="clear" w:pos="708"/>
          <w:tab w:val="left" w:pos="742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Ульт-Ягун                                                 Д.В.Юмато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Title"/>
        <w:widowControl/>
        <w:ind w:left="5664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иложение к решению</w:t>
      </w:r>
    </w:p>
    <w:p>
      <w:pPr>
        <w:pStyle w:val="ConsPlusTitle"/>
        <w:widowControl/>
        <w:ind w:left="5664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Совета депутатов сельского</w:t>
      </w:r>
    </w:p>
    <w:p>
      <w:pPr>
        <w:pStyle w:val="ConsPlusTitle"/>
        <w:widowControl/>
        <w:ind w:left="5664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оселения Ульт-Ягун</w:t>
      </w:r>
    </w:p>
    <w:p>
      <w:pPr>
        <w:pStyle w:val="ConsPlusTitle"/>
        <w:widowControl/>
        <w:ind w:left="5664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от  30.03.2017 года № 151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                                                                                                          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лавы  сельского поселения  Ульт-Ягун о деятельности главы  и администрации  сельского поселения Ульт-Ягун в 2016 году 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Демограф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Среднегодовая численность постоянного населения сельского поселения Ульт-Ягун  в 2016 году составила  2594    человек. Показатель рождаемости в 2016 году увеличился  на 2,8  %, родилось 36 детей (в 2015 –  35  детей).  Количество умерших  в 2016 году   15 человек   (в 2015 – 24 человек)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За период 2016 года число прибывших в сельское поселение Ульт-Ягун   составило  97  человек, число выбывших   83  человека. За тот же период 2015 года в поселение прибыло  88 человека, а убыло  115 человек.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Деятельность главы сельского поселения по выполнению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возложенных на него полномочий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Основной целью деятельности органов местного самоуправления является создание благоприятных условий для развития сельского поселения Ульт-Ягун и комфортного проживания насе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Согласно   уставу сельского поселения Ульт-Ягун, в соответствии с полномочиями по решению вопросов местного значения, глава сельского поселения представляет муниципальное образование в отношениях с органами местного самоуправления других муниципальных образований, органами государственной власти, гражданами и организациями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эффективного социально экономического развития   поселения, повышения уровня жизни населения необходима  передача осуществления части полномочий органов местного самоуправления поселения органам  местного самоуправления муниципального района.  В связи с чем,  заключены  дополнительные  соглашения  о передаче  осуществления части полномочий органов местного самоуправления муниципального образования  сельское поселение Ульт-Ягун органам местного самоуправления муниципального образования Сургутский район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Одним из основных направлений работы главы сельского поселения Ульт-Ягун является нормотворческая деятельность, совершенствование нормативной базы для полноценного осуществления полномочий. Так, в пределах полномочий в 2016   году главой сельского поселения Ульт-Ягун подписано    43 решения Совета депутатов сельского поселения Ульт-Ягун, из них 30 - имеющих нормативный характер. Издано 264  постановления администрации сельского поселения Ульт-Ягун, из них 79, имеющих нормативный характер и   114 распоряжений администрации сельского поселения Ульт-Ягун. Все правовые акты, требующие опубликования   были размещены в средствах массовой информации, обнародованы и размещены на официальном сайте муниципального образования  сельское поселение Ульт-Ягун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а основании   статьи 28 Федерального закона от 06 октября 2003 года № 131-ФЗ «Об общих принципах организации местного самоуправления в Российской Федерации»,   статьи  11 устава сельского поселения Ульт-Ягун, в целях обеспечения участия населения сельского поселения Ульт-Ягун в осуществлении местного самоуправления проведены  5 публичных слушаний, в том числе:  по проекту решения Совета депутатов сельского поселения Ульт-Ягун «Об исполнении бюджета сельского поселения Ульт-Ягун за 2015 год»; по проектам решений Совета депутатов сельского поселения Ульт-Ягун «О внесении изменения в устав сельского поселения Ульт-Ягун»; по проекту решения Совета депутатов сельского поселения Ульт-Ягун «О бюджете сельского поселения Ульт-Ягун  на 2017  год и плановый период 2018 и 2019 годов».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лава  сельского поселения Ульт-Ягун осуществляет прием граждан по личным вопросам, рассматривает предложения, заявления и жалобы граждан. За отчетный 2016 год   общее количество поступивших обращений  - 54 (аналогичный период 2015 года - 63). Наиболее часто поднимаемые в обращениях граждан  вопросы: коммунально-бытового обслуживания и  жилищные.  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2016 году по представлению главы сельского поселения Ульт-Ягун о награждении за выдающиеся заслуги граждан, </w:t>
      </w:r>
      <w:r>
        <w:rPr>
          <w:sz w:val="28"/>
        </w:rPr>
        <w:t>в целях поощрения за деятельность направленную на обеспечение развития  муниципального образования сельское поселение Ульт-Ягун и рост благосостояния населения, многолетний добросовестный труд и высокое профессиональное  мастерство</w:t>
      </w:r>
      <w:r>
        <w:rPr>
          <w:sz w:val="28"/>
          <w:szCs w:val="28"/>
        </w:rPr>
        <w:t xml:space="preserve"> Благодарственным письмом главы сельского поселения Ульт-Ягун награждено 83 человек, почетной грамотой главы сельского поселения Ульт-Ягун – 11 человек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ятельность  администрации  сельского поселения по выполнению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возложенных на нее полномочий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1. В рамках полномочий по осуществлению муниципального земельного контрол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 запросу департамента имущественных и земельных отношений администрации Сургутского района администрация сельского поселения Ульт-Ягун осуществляет сбор сведений о землепользователях, арендаторах и собственниках земельных участков, предоставляет информацию по земельным участкам, ведёт учёт нарушений, их стадии устранения, периодически проводит обследование территорий поселения по недопущению нарушений земельного законодательства. Сведения, информация направляются в департамент имущественных и земельных отношений администрации Сургутского района для составления и включения в годовой план проверок и внесения в дежурную карту Сургутск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ходе визуального обследования территории сельского поселения Ульт-Ягун выявлено использование земельных участков без правоустанавливающих документов под размещение гаражей, контейнеров, </w:t>
      </w:r>
      <w:r>
        <w:rPr>
          <w:color w:val="000000"/>
          <w:sz w:val="28"/>
          <w:szCs w:val="28"/>
        </w:rPr>
        <w:t xml:space="preserve">деревянных строений, бань – всего 27 объектов, по которым вручены уведомления физическим  лицам  об устранении правонарушений, из них: в течение года  14 нарушений устранены без привлечения к административной ответственности, частично  по 7 объектам, сроки устранения по 6-ти объектам нарушений перенесены на 2017 год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уществления контроля за устранением ранее выявленных в 2015 году нарушений земельного законодательства по 3-м объектам выявлено устранени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е п.3.ст.3.3 Федерального закона  от 25.10.2001 № 137-ФЗ «О введении в действие Земельного кодекса Российской Федерации», исполняя полномочия по распоряжению земельными участками, государственная собственность на которые не разграничена, в период 2016 года на территории сельского поселения Ульт-Ягун предоставлено 32 земельных участка для ведения личного подсобного хозяйства (приусадебный участок) с правом возведения жилого дома, под индивидуальное жилищное строительство и ведения дачного хозяйства, из них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ля ведения личного подсобного хозяйства (приусадебный участок) с правом возведения жилого дома без процедуры торгов в собственность предоставлено 7 участков, в аренду – 3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 соответствии с постановлением администрации сельского поселения Ульт-Ягун от 24.05.2016 № 105 «О создании комиссии по проведению аукционов по продаже земельных участков или права на заключение договоров аренды земельных участков, расположенных на территории сельского поселения Ульт-Ягун либо земельных участков, находящихся в собственности сельского поселения Ульт-Ягун» проведены аукционы на право заключения договоров купли-продажи и аренды по земельным участкам: в п. Ульт-Ягун под личное подсобное хозяйство в собственность 3 участка, в п. Тром-Аган под индивидуальное жилищное строительство в аренду 1 участок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оответствии с постановлением администрации сельского поселения Ульт-Ягун от 04.06.2015 № 72 «Об утверждении перечня земельных участков» льготным категориям граждан в собственность бесплатно предоставлены земельные участки: на территории п. Ульт-Ягун под личное подсобное хозяйство (приусадебный участок) с правом возведения жилых домов  - 4 участка гражданам, относящимся к категории  «Многодетная семья» и 1 участок, гражданину категории «Инвалиды». На территории п. Тром-Аган под индивидуальное жилищное строительство предоставлен 1 участок многодетной семье. Кроме того, в рамках государственной программы «Обеспечение доступным и комфортным жильем Ханты-Мансийского автономного округа-Югры в 2016-2020 годах» предоставлена социальная поддержка в форме выплат взамен предоставления земельного участка в собственность бесплатно двум многодетным семьям. В течение года осуществлялся учет граждан, относящихся к льготным категориям, желающим бесплатно приобрести земельный участок под индивидуальное жилищное строительство – на учет принято 11 чел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для ведения дачного хозяйства 12 земельных участков предоставлены в собственность гражда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обеспечению запроса департамента имущественных и земельных отношений администрации Сургутского района направлены сведения о 6-ти землепользователях, в отношении которых необходимо провести плановые проверки соблюдения земельного законодательства в 2016 год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запросу департамента имущественных и земельных отношений администрации Сургутского района в п. Ульт-Ягун проведены натурные обследования двух земельных участков с составлением актов обследования и приложением фотоматериалов: один, в связи с формирование земельного участка под индивидуальное жилищное строительство по ул. Дорожная, другой – по причине самовольного занятия участка без правоустанавливающих документов по ул. Советска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е с постановлением администрации сельского поселения Ульт-Ягун от 19.05.2016 № 99 «Об утверждении состава комиссии по приёмке и передаче рекультивированных земель на территории сельского поселения Ульт-Ягун» освидетельствованы два земельных участка: в п. Ульт-Ягун предоставленного ООО «СибИнвестГрупп» под строительство многоквартирного жилого дома и в п. Тром-Аган – РТРС «Урало-Сибирский РЦ» под строительство антенно-мачтового сооружения и блок-бокса.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целях выполнения плана по доходной части бюджета, проведена следующая работа: ежеквартально объявления по погашению арендной платы за земельные участки размещались на официальном сайте МО сельское поселение Ульт-Ягун и на информационных стендах, расположенных на территории поселения. В целях дебиторской задолженности по арендной плате и надлежащее исполнение арендаторами своих обязанностей подготовлены и вручены уведомления 22 арендаторам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е с постановлением администрации сельского поселения Ульт-Ягун от 24.02.2016 № 25 «Об утверждении Порядка выдачи и закрытия разрешения на производство земляных работ на территории сельского поселения Ульт-Ягун» подготовлены и выданы 4 Ордера на право производства земляных работ по территории п. Ульт-Ягун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е с постановлением администрации сельского поселения Ульт-Ягун от 24.02.2016 № 26 «Об утверждении Положения о порядке предоставления разрешений на снос зелёных насаждений» подготовлено и выдано 1 Разрешение на снос зелёных насаждений в п. Ульт-Ягун. </w:t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В рамках предоставления муниципальной услуги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Присвоение адресов объектам адресации, изменение, аннулирование адресов,  присвоение   наименований элементам улично-дорожной сети, наименований элементам планировочной структуры в границах поселения, изменение, аннулирование таких наименований» 9-ти объектам адресации присвоены адрес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В течение отчётного года совершено 319 нотариальных действий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удостоверение завещаний – 5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удостоверение доверенностей – 101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видетельствование верности копий документов и выписок из них – 146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свидетельствование подлинности подписи на документах – 67.  </w:t>
      </w:r>
    </w:p>
    <w:p>
      <w:pPr>
        <w:pStyle w:val="Normal"/>
        <w:jc w:val="both"/>
        <w:rPr/>
      </w:pPr>
      <w:r>
        <w:rPr>
          <w:sz w:val="28"/>
          <w:szCs w:val="28"/>
        </w:rPr>
        <w:t>Взыскано государственной госпошлины на сумму – 33880 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оставлено льгот по уплате госпошлины на сумму – 4450 рубле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4. В рамках соблюдения Закона Ханты-Мансийского автономного округа-Югры от 11.06.2010  № 102 – оз «Об административных правонарушениях»  (далее - Закон) проведено 12 проверок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учено 7 уведомлений по устранению правонарушений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ставлены протоколы об административных правонарушениях – 6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асто встречаемые на территории поселения административные правонаруш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т. 27 «Загрязнение либо засорение мест общего пользования поселений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т. 30 «Нарушение правил благоустройства и озеленения территорий поселений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ст. 29 «Нарушение установленных нормативными правовыми актами органов местного самоуправления муниципальных образований автономного округа требований по поддержанию эстетического состояния территорий поселений, городских округов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территории сельского поселения Ульт-Ягун в качестве профилактическим мер на досках объявлений, на территориях дачного и гаражного кооперативов размещается информация с указанием статей  Закон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 В рамках исполнения государственных полномочий в сфере государственной регистрации актов гражданского состояния  в 2016 году зарегистрировано  66  актов гражданского состояния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>- рождение -    29 актов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>-установление отцовства -   6 актов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>-заключение брака  - 12  актов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>-расторжение брака -  6 актов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>-регистрация смерти - 13 акт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Бюджет и финанс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лномочий органов местного самоуправления в полной мере зависит от обеспеченности финансам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ервоначально утвержденный бюджет сельского поселения на 2016 год по доходам составил 69864,4</w:t>
      </w:r>
      <w:r>
        <w:rPr>
          <w:color w:val="000000"/>
          <w:sz w:val="28"/>
          <w:szCs w:val="28"/>
        </w:rPr>
        <w:t xml:space="preserve"> тыс.рублей</w:t>
      </w:r>
      <w:r>
        <w:rPr>
          <w:sz w:val="28"/>
          <w:szCs w:val="28"/>
        </w:rPr>
        <w:t xml:space="preserve">, по расходам  69864,4 </w:t>
      </w:r>
      <w:r>
        <w:rPr>
          <w:color w:val="000000"/>
          <w:sz w:val="28"/>
          <w:szCs w:val="28"/>
        </w:rPr>
        <w:t xml:space="preserve"> тыс.руб</w:t>
      </w:r>
      <w:r>
        <w:rPr>
          <w:sz w:val="28"/>
          <w:szCs w:val="28"/>
        </w:rPr>
        <w:t xml:space="preserve">лей.  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течение финансового года неоднократно возникала необходимость внесения изменений в параметры бюджета сельского поселения, в результате за 2016 год доходная часть бюджета составила 76856,6</w:t>
      </w:r>
      <w:r>
        <w:rPr>
          <w:color w:val="000000"/>
          <w:sz w:val="28"/>
          <w:szCs w:val="28"/>
        </w:rPr>
        <w:t xml:space="preserve"> тыс.</w:t>
      </w:r>
      <w:r>
        <w:rPr>
          <w:sz w:val="28"/>
          <w:szCs w:val="28"/>
        </w:rPr>
        <w:t xml:space="preserve">рублей, источники финансирования  на 01.01.2016  составили 3300,6 тыс. рублей, расходная часть </w:t>
      </w:r>
      <w:r>
        <w:rPr>
          <w:color w:val="000000"/>
          <w:sz w:val="28"/>
          <w:szCs w:val="28"/>
        </w:rPr>
        <w:t>80157,2 тыс</w:t>
      </w:r>
      <w:r>
        <w:rPr>
          <w:sz w:val="28"/>
          <w:szCs w:val="28"/>
        </w:rPr>
        <w:t>. рублей.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01 января 2017 года остаток на счете составил  2378,1 тыс. рублей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в том числе: кредиторская задолженность – 130,7 тыс.рублей;  остаток на прочие цели – 2247,4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 сельского поселения Ульт-Ягун за 2016 год в части доходов исполнен на 99,9 %,  что в сумме составило  76758 тыс.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ые назначения исполнены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о налоговым доходам на 101 %. В структуре затрат наибольшая доля по налоговым доходам приходится на поступления от налога на доходы физических лиц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по неналоговым доходам на 140 %. Увеличение за счет возмещения затрат фонда социального страхов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чие безвозмездные поступления исполнены на 100% (поступление средств  на проведение праздников народов Север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сновная доля доходов бюджета сельского поселения приходится на налоговые доходы и безвозмездные поступле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Доля налоговых доходов в общем объеме доходов бюджета сельского поселения составляет 9.6 %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оля безвозмездных поступлений в общем объеме доходов бюджета составляет 90,1 %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Доля неналоговых доходов в структуре доходов бюджета за 2016 год составляет 0,01 %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сфере формирования и исполнения бюджета задача администрации - максимально использовать законодательство в части своих полномочий для мобилизации доходов в местный бюджет. С этой целью проводились следующие </w:t>
      </w:r>
      <w:r>
        <w:rPr>
          <w:sz w:val="28"/>
        </w:rPr>
        <w:t>мероприятия, направленные на увеличение собственных налоговых и неналоговых доходов</w:t>
      </w:r>
      <w:r>
        <w:rPr>
          <w:sz w:val="28"/>
          <w:szCs w:val="28"/>
        </w:rPr>
        <w:t xml:space="preserve">: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в целях сокращения налоговой недоимки, способствующей пополнению доходной части бюджета поселения, осуществлялось взаимодействие с налоговым органом; проводились совместные сверки с целью выявления юридических лиц  и индивидуальных предпринимателей, осуществляющих деятельность на территории поселения и не вставших на налоговый учет в налоговом органе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по запросам поселения  налоговый орган предоставляет информацию о налогоплательщиках, имеющих задолженность перед бюджетами посел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ручены налогоплательщикам уведомления на оплату налогов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оводилась разъяснительная работа с физическими лицами, которые являются потенциальными плательщиками налог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рганизовывались и проводились встречи жителей поселений со специалистами налогового органа;</w:t>
      </w:r>
    </w:p>
    <w:p>
      <w:pPr>
        <w:pStyle w:val="TextBodyIndent"/>
        <w:spacing w:before="0" w:after="0"/>
        <w:ind w:left="-284" w:hanging="0"/>
        <w:jc w:val="both"/>
        <w:rPr/>
      </w:pPr>
      <w:r>
        <w:rPr>
          <w:sz w:val="28"/>
          <w:szCs w:val="28"/>
        </w:rPr>
        <w:tab/>
        <w:tab/>
        <w:t>- проводились  собрания с собственниками многоквартирных жилых домов   по определению доли каждого собственника на общее имущество.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асходная часть бюджета сельского поселения Ульт-Ягун за 2016 год исполнена на 96,9 %,  что в сумме составило </w:t>
      </w:r>
      <w:r>
        <w:rPr>
          <w:bCs/>
          <w:color w:val="000000"/>
          <w:sz w:val="28"/>
          <w:szCs w:val="28"/>
        </w:rPr>
        <w:t>77860,6</w:t>
      </w:r>
      <w:r>
        <w:rPr>
          <w:bCs/>
          <w:color w:val="000000"/>
          <w:sz w:val="22"/>
          <w:szCs w:val="22"/>
        </w:rPr>
        <w:t xml:space="preserve">  </w:t>
      </w:r>
      <w:r>
        <w:rPr>
          <w:sz w:val="28"/>
          <w:szCs w:val="28"/>
        </w:rPr>
        <w:t>тыс. рублей, а именно исполнение по разделам расходной части составило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01 – общегосударственные вопросы -  исполнение составило 94,8 % ,что в сумме составило 22540,3 тыс.рублей; </w:t>
      </w:r>
    </w:p>
    <w:p>
      <w:pPr>
        <w:pStyle w:val="Normal"/>
        <w:jc w:val="both"/>
        <w:rPr/>
      </w:pPr>
      <w:r>
        <w:rPr>
          <w:sz w:val="28"/>
          <w:szCs w:val="28"/>
        </w:rPr>
        <w:t>02 – национальная обор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-  исполнение составило 97,4 % ,что в сумме составило 395,3 тыс.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3 – национальная безопасность - исполнение составило 95 % ,что в сумме составило 191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04 – национальная экономика  - исполнение составило 88,7 % ,что в сумме составило 4434,4 тыс.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дорожный фонд –3793, тыс.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05 – жилищно-коммунальное  хозяйство  - исполнение составило 87,9 % ,что в сумме составило 4105 тыс.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капитальный ремонт жил.фонда – 493,9 тыс.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отчисления и взносы на капитальный ремонт жилья- 559,4 тыс.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субсидии юридическим лицам – 1107,2 тыс.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благоустройство -1663,0 тыс.рублей. </w:t>
      </w:r>
    </w:p>
    <w:p>
      <w:pPr>
        <w:pStyle w:val="Normal"/>
        <w:jc w:val="both"/>
        <w:rPr/>
      </w:pPr>
      <w:r>
        <w:rPr>
          <w:sz w:val="28"/>
          <w:szCs w:val="28"/>
        </w:rPr>
        <w:t>07 - молодежная политика - исполнение составило 100% ,что в сумме составило 55 тыс.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08 - культура, кинематография - исполнение составило 100 % ,что в сумме составило 30600,3 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 - социальная политика  -  исполнение составило 100 % ,что в сумме составило 360 тыс.рублей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 - физическая культура и спорт - исполнение составило 99 % ,что в сумме составило 5997,7  тыс.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 - межбюджетные трансферты  на переданные полномочия району- исполнение составило 100%, что в сумме составило 8876,6 тыс.руб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 В ходе исполнения бюджета поселения применялся режим экономии бюджетных средств, осуществлялся контроль за их целевым использованием.</w:t>
      </w:r>
    </w:p>
    <w:p>
      <w:pPr>
        <w:pStyle w:val="Normal"/>
        <w:jc w:val="both"/>
        <w:rPr/>
      </w:pPr>
      <w:r>
        <w:rPr>
          <w:sz w:val="28"/>
        </w:rPr>
        <w:tab/>
        <w:t xml:space="preserve">Дополнительные доходы за 2016 год получены </w:t>
      </w:r>
      <w:r>
        <w:rPr>
          <w:sz w:val="28"/>
          <w:szCs w:val="28"/>
        </w:rPr>
        <w:t>от предпринимательской и иной  приносящей доход деятельности  муниципального бюджетного учреждения культуры   «Ульт-Ягунский центр досуга и творчества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мета от предпринимательской и иной приносящей доход деятельности на 2016 год по доходам составила 696,7 тыс.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 2015 год доходная часть сметы исполнена на  76 %, что в сумме составило 530,0 тыс. рублей. Неисполнение в связи с тем, что денежные средства поступили 30.12.2016 в сумме 150 тыс. рублей на приобретение  музыкального оборудования.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0"/>
          <w:lang w:eastAsia="ar-SA"/>
        </w:rPr>
        <w:t xml:space="preserve">         </w:t>
      </w:r>
      <w:r>
        <w:rPr>
          <w:sz w:val="28"/>
          <w:szCs w:val="28"/>
        </w:rPr>
        <w:t>Доля доходов от предпринимательской деятельности в общем объеме к доходам бюджета поселения составила 0,69 %.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лагоустройств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течении года администрацией сельского поселения Ульт-Ягун  были проведены следующие работы по благоустройству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мках международной акции «Спасти и сохранить»: были проведены следующие мероприят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чистка берега реки Тром-Аган на сумму 79 995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Изготовлены баннеры природоохранного содержания на сумму 45 005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летний период были заключены договоры на покос травы, подрезку кустарников и уборки мусора, а также ремонт детских площадок на территории сельского поселения Ульт-Ягун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 государственной программы Ханты-Мансийского автономного округа - Югры «Развитие жилищно-коммунального комплекса и повышение энергетической эффективности в Ханты-Мансийском автономном округе - Югре на 2016 - 2020 годы» были выполнены работы по устройству дренажа внутридомового проезда по ул. 35 лет Победы дома 9, 9А на сумму 382 983 рублей 16 копее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ля выполнения полномочий по уличному освещению были заключены договоры на техническое обслуживание уличного освещения сельского поселения Ульт-Ягун. Стоимость работ по техническому обслуживанию за год составила 296 825 рублей 46 копеек.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оимость оплаты электроэнергии по уличному освещению составила  599 145 рублей 60 копеек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2016 году на территории поселка Ульт-Ягун проведен ремонт покрытия автодорог ул. Центральная, ул. Северная п. Тром-Аган на сумму 568 448 рублей 73 копейки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ходе выполнения полномочий по содержанию дорог на территории муниципального образования был заключен контракт на содержание автодорог. Стоимость работ по содержанию автодорог в 2016 году составила </w:t>
      </w:r>
      <w:r>
        <w:rPr>
          <w:sz w:val="28"/>
          <w:szCs w:val="28"/>
          <w:lang w:val="en-US" w:eastAsia="en-US"/>
        </w:rPr>
        <w:t xml:space="preserve">3 016 677 </w:t>
      </w:r>
      <w:r>
        <w:rPr>
          <w:color w:val="000000"/>
          <w:sz w:val="28"/>
          <w:szCs w:val="28"/>
        </w:rPr>
        <w:t>рублей 08 копеек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color w:val="000000"/>
          <w:sz w:val="28"/>
          <w:szCs w:val="28"/>
        </w:rPr>
        <w:t xml:space="preserve">В соответствии с Федеральным законом </w:t>
      </w:r>
      <w:r>
        <w:rPr>
          <w:iCs/>
          <w:sz w:val="28"/>
          <w:szCs w:val="28"/>
        </w:rPr>
        <w:t>от 05.04.2013 № 44-ФЗ «О контрактной системе в сфере закупок товаров, работ, услуг для обеспечения государственных и муниципальных нужд»</w:t>
      </w:r>
      <w:r>
        <w:rPr>
          <w:color w:val="000000"/>
          <w:sz w:val="28"/>
          <w:szCs w:val="28"/>
        </w:rPr>
        <w:t xml:space="preserve"> администрацией сельского  поселения Ульт-Ягун совместно с отделом муниципального заказа администрации Сургутского района были организован и проведен аукцион с целью заключения контракта на </w:t>
      </w:r>
      <w:r>
        <w:rPr>
          <w:sz w:val="28"/>
          <w:szCs w:val="28"/>
        </w:rPr>
        <w:t>работ по содержанию улично-дорожной сети сельского поселения Ульт-Ягун на 2017 год</w:t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езопасность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В 2016 году основные усилия органов управления, организаций и сил Ульт-Ягунского сельского звена единой государственной системы предупреждения и ликвидации чрезвычайных ситуаций (РСЧС) были направлены на дальнейшее совершенствование защиты населения и территории сельского поселения Ульт-Ягун от чрезвычайных ситуаций природного и техногенного характера, на обеспечение пожарной безопасности и безопасности людей на водных объектах.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Основные плановые мероприятия по защите населения и территорий от чрезвычайных ситуаций, обеспечения пожарной безопасности и безопасности людей на водных объектах выполнен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ланом работы комиссии по предупреждению и ликвидации чрезвычайных ситуаций и обеспечению пожарной безопасности сельского поселения Ульт-Ягун  за 2016 год проведено 10 заседаний Комиссии по предупреждению и ликвидации чрезвычайных ситуаций и обеспечению пожарной безопасности, на которых </w:t>
      </w:r>
      <w:r>
        <w:rPr>
          <w:color w:val="000000"/>
          <w:sz w:val="28"/>
          <w:szCs w:val="28"/>
        </w:rPr>
        <w:t>рассмотрены 20 вопросов.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Проведено одно заседание оперативного штаба по предупреждению и организации тушения лесных пожаров на территории сельского поселения Ульт-Ягун, на котором принято решение об установлении особого противопожарного режима на территории поселения.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ланом основных мероприятий муниципального образования сельское поселение Ульт-Ягун,  на территории поселения организованы и проведены месячники пожарной безопасности в жилищном фонде, месячник безопасности людей на водных объектах,  месячник  гражданской защиты населения. </w:t>
      </w:r>
    </w:p>
    <w:p>
      <w:pPr>
        <w:pStyle w:val="Normal"/>
        <w:ind w:firstLine="74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рамках проведения месячников проводилась   работа среди населения, с целью обучения мерам в области защиты от чрезвычайных ситуаций, путем проведения тренировок в учреждениях и организациях, расположенных на территории поселения, бесед, индивидуальных консультаций с жителями поселения, распространения памяток, размещения информации на стендах в местах массового пребывания людей, подъездах жилых домов,  на официальном сайте администрации сельского поселения Ульт-Ягун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  период 2016 года проведена значительная работа, направленная на пропаганду и профилактику   мер  пожарной безопасности.  Были  проведены инструктажи, вручены памятки, проведены учения и тренировки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сего за отчетный период проведено   1100 инструктажей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На приобретение печатных информационно-справочных  пособий по подготовке населения в области защиты от ЧС, пожарной безопасности и безопасности на водных объектах выделялись  из бюджета финансовые средства в сумме – </w:t>
      </w:r>
      <w:r>
        <w:rPr>
          <w:color w:val="000000"/>
          <w:sz w:val="28"/>
          <w:szCs w:val="28"/>
        </w:rPr>
        <w:t>19 000 рублей.</w:t>
      </w:r>
    </w:p>
    <w:p>
      <w:pPr>
        <w:pStyle w:val="Normal"/>
        <w:jc w:val="both"/>
        <w:rPr>
          <w:color w:val="C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Всего за отчетный период вручено 814 </w:t>
      </w:r>
      <w:r>
        <w:rPr>
          <w:sz w:val="28"/>
          <w:szCs w:val="28"/>
        </w:rPr>
        <w:t>памяток.</w:t>
      </w:r>
      <w:r>
        <w:rPr>
          <w:color w:val="C00000"/>
          <w:sz w:val="28"/>
          <w:szCs w:val="28"/>
        </w:rPr>
        <w:t xml:space="preserve"> 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Совместно с органами внутренних дел, представителями пожарных формирований организовано проведение  рейдов с целью проведения профилактической работы с гражданами.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обеспечения безопасности населенного пункта Тром-Аган, подверженного угрозе лесных пожаров  проведена ревизия противопожарного разрыва и минерализованной полосы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ланом проведения учений и тренировок, за отчетный период сельским  и объектовыми звеньями проведено </w:t>
      </w:r>
      <w:r>
        <w:rPr>
          <w:bCs/>
          <w:color w:val="000000"/>
          <w:sz w:val="28"/>
          <w:szCs w:val="28"/>
        </w:rPr>
        <w:t>12  тренировок</w:t>
      </w:r>
      <w:r>
        <w:rPr>
          <w:sz w:val="28"/>
          <w:szCs w:val="28"/>
        </w:rPr>
        <w:t xml:space="preserve"> различного уровня, в ходе  которых отрабатывались вопросы организации взаимодействия сил постоянной готовности, действий  при возникновении чрезвычайных ситуаций</w:t>
      </w:r>
      <w:r>
        <w:rPr>
          <w:bCs/>
          <w:color w:val="000000"/>
          <w:sz w:val="28"/>
          <w:szCs w:val="28"/>
        </w:rPr>
        <w:t>,</w:t>
      </w:r>
      <w:r>
        <w:rPr>
          <w:bCs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на которые привлекалось 44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человека. 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 xml:space="preserve">В рамках противодействия терроризму и экстремизму проведено </w:t>
      </w:r>
      <w:r>
        <w:rPr>
          <w:color w:val="000000"/>
          <w:sz w:val="28"/>
          <w:szCs w:val="28"/>
        </w:rPr>
        <w:t>4</w:t>
      </w:r>
      <w:r>
        <w:rPr>
          <w:sz w:val="28"/>
          <w:szCs w:val="28"/>
        </w:rPr>
        <w:t xml:space="preserve"> заседания комиссии по профилактике терроризма и экстремизма на территории поселения, на которых рассматривались вопросы профилактики угрозы терроризма и экстремизма, меры по обеспечению безопасности населения на объектах с массовым пребыванием людей, вопросы антитеррористической защищенности объектов поселения. 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Во исполнение пунктов мероприятий муниципальной  программы «Комплексные меры по профилактике терроризма и экстремизма на территории сельского поселения Ульт-Ягун на 2014-2016 годы</w:t>
      </w:r>
      <w:r>
        <w:rPr>
          <w:color w:val="000000"/>
          <w:sz w:val="28"/>
          <w:szCs w:val="28"/>
        </w:rPr>
        <w:t xml:space="preserve">»: приобретены памятки на антитеррористическую тематику на сумму 5 тыс. </w:t>
      </w:r>
      <w:r>
        <w:rPr>
          <w:sz w:val="28"/>
          <w:szCs w:val="28"/>
        </w:rPr>
        <w:t>для распространения среди населения, а также организовано проведение на базе муниципального бюджетного общеобразовательного учреждения «Ульт-Ягунская общеобразовательная школа»</w:t>
      </w:r>
      <w:r>
        <w:rPr>
          <w:bCs/>
          <w:sz w:val="28"/>
          <w:szCs w:val="28"/>
        </w:rPr>
        <w:t xml:space="preserve"> выставки-конкурса  декоративно-прикладного творчества и изобразительного искусства  «Моя Югра многоликая». </w:t>
      </w:r>
      <w:r>
        <w:rPr>
          <w:sz w:val="28"/>
          <w:szCs w:val="28"/>
        </w:rPr>
        <w:t>Победители и призёры выставки-конкурса награждались  грамотами</w:t>
      </w:r>
      <w:r>
        <w:rPr>
          <w:bCs/>
          <w:sz w:val="28"/>
          <w:szCs w:val="28"/>
        </w:rPr>
        <w:t xml:space="preserve"> главы  сельского поселения Ульт-Ягун на общую сумму 5 тыс. рублей </w:t>
      </w:r>
      <w:r>
        <w:rPr>
          <w:sz w:val="28"/>
          <w:szCs w:val="28"/>
        </w:rPr>
        <w:t xml:space="preserve">  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Для предупреждения, ликвидации чрезвычайных ситуаций и в целях гражданской обороны продолжается работа по созданию материального и финансового резервов поселения для ликвидации чрезвычайных ситуаций, а также по созданию резерва средств индивидуальной защиты для  работников администрации и подведомственных учреждений муниципального образ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о итогам участия в конкурсе муниципальных образований Ханты-Мансийского автономного округа – Югры в области создания условий для деятельности народных дружин , народная дружина сельского поселения Ульт-Ягун заняла первое место среди сельских поселений, в связи с чем сельскому поселению Ульт-Ягун, за достигнутые результаты выделены межбюджетные трансферты в размере 50 тыс. рублей, которые были израсходованы на материальное стимулирование участников народной дружины. </w:t>
      </w:r>
    </w:p>
    <w:p>
      <w:pPr>
        <w:pStyle w:val="Normal"/>
        <w:ind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о итогам участия в районных соревнованиях среди членов добровольной пожарной охраны,  команда сельского поселения  Ульт-Ягун заняла третье место. </w:t>
      </w:r>
    </w:p>
    <w:p>
      <w:pPr>
        <w:pStyle w:val="Normal"/>
        <w:ind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 смотре - конкурсе на звание «Лучший орган местного самоуправления муниципального образования  Ханты-Мансийского автономного округа-Югры в области обеспечения жизнедеятельности» среди  сельских поселений  сельское поселение Ульт-Ягун заняло 1 место.</w:t>
      </w:r>
    </w:p>
    <w:p>
      <w:pPr>
        <w:pStyle w:val="Normal"/>
        <w:ind w:firstLine="748"/>
        <w:jc w:val="both"/>
        <w:rPr>
          <w:bCs/>
          <w:color w:val="000000"/>
          <w:sz w:val="28"/>
          <w:szCs w:val="28"/>
          <w:highlight w:val="yellow"/>
        </w:rPr>
      </w:pPr>
      <w:r>
        <w:rPr>
          <w:bCs/>
          <w:color w:val="000000"/>
          <w:sz w:val="28"/>
          <w:szCs w:val="28"/>
          <w:highlight w:val="yellow"/>
        </w:rPr>
      </w:r>
    </w:p>
    <w:p>
      <w:pPr>
        <w:pStyle w:val="Normal"/>
        <w:jc w:val="center"/>
        <w:rPr/>
      </w:pPr>
      <w:r>
        <w:rPr>
          <w:color w:val="0D0D0D"/>
          <w:sz w:val="28"/>
          <w:szCs w:val="28"/>
        </w:rPr>
        <w:t xml:space="preserve">  </w:t>
      </w:r>
      <w:r>
        <w:rPr>
          <w:sz w:val="28"/>
          <w:szCs w:val="28"/>
        </w:rPr>
        <w:t>Молодежная политика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оритетными направлениями деятельности администрации поселения Ульт-Ягун по молодежной политике являются: поддержка талантливой и инициативной молодежи, молодежных общественных организаций, совершенствование системы гражданско-патриотического воспитания молодеж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поддержки инициативной, талантливой молодежи, возможности реализации творческого потенциала, администрация поселения оказывала поддержку молодежи принимать участие в поселковых, районных конкурсах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2016 году было проведено 45 мероприятий, в которых приняли участи  905  человек. Освоено 55 тыс. рублей на реализацию плана по Государственной молодежной политике – 100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сновным исполнителем мероприятий в сфере гражданско-патриотического воспитания молодёжи является Военно-спортивный клуб «Боец», который находится на базе муниципального бюджетного общеобразовательного учреждения «Ульт-Ягунская  средняя общеобразовательная школа». Охват молодежи 30 чел. Руководитель клуба – Яковинов М.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роблемой занятости молодежи, созданием временных рабочих мест для подростков и молодежи занимаются муниципальное учреждение «Новое поколение». Администрацией сельского поселения Ульт-Ягун был предоставлен перечень выполняемых работ и осуществлялся контроль за их выполнением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сновным исполнителем развития творческого потенциала среди молодежи является команда КВН «Ульт-Ягунские кадры», охват молодежи 20 чел., которая находятся на базе муниципального бюджетного учреждения культуры  «Ульт-Ягунский центр досуга и творчества». Команда яркая, все разработки своих выступлений пишут сами участники команды. Играли в финальных играх КВН Сургутского района. Неоднократно проводили мероприятия поселкового значения. Руководитель – Загидуллина Л.Р.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Культура</w:t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</w:t>
      </w:r>
      <w:r>
        <w:rPr>
          <w:rFonts w:cs="Arial"/>
          <w:sz w:val="28"/>
          <w:szCs w:val="28"/>
        </w:rPr>
        <w:t>Объем субсидий муниципального бюджетного учреждения культуры  «Ульт-Ягунский центр досуга и творчества» (далее - МБУК «Ульт-Ягунский ЦДиТ»)  в 2016 году составил 30278, 4 тыс.руб. Фактически освоено 28669,9 тыс. руб.- 95%.</w:t>
      </w:r>
    </w:p>
    <w:p>
      <w:pPr>
        <w:pStyle w:val="Normal"/>
        <w:ind w:firstLine="585"/>
        <w:jc w:val="both"/>
        <w:rPr/>
      </w:pPr>
      <w:r>
        <w:rPr>
          <w:rFonts w:cs="Arial"/>
          <w:sz w:val="28"/>
          <w:szCs w:val="28"/>
        </w:rPr>
        <w:t xml:space="preserve">В сфере культуры главной задачей отчетного года для администрации сельского поселения Ульт-Ягун было сохранение и развитие  учреждений культуры. </w:t>
      </w:r>
    </w:p>
    <w:p>
      <w:pPr>
        <w:pStyle w:val="Normal"/>
        <w:ind w:firstLine="585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При поддержке администрации нашего поселения общественно-значимые мероприятия МБУК «Ульт-Ягунский ЦДиТ» проводились по трем направлениям: духовно-нравственное воспитание, гражданско-патриотическое, художественно-эстетическое. </w:t>
      </w:r>
    </w:p>
    <w:p>
      <w:pPr>
        <w:pStyle w:val="Normal"/>
        <w:ind w:firstLine="585"/>
        <w:jc w:val="both"/>
        <w:rPr/>
      </w:pPr>
      <w:r>
        <w:rPr>
          <w:rFonts w:cs="Arial"/>
          <w:sz w:val="28"/>
          <w:szCs w:val="28"/>
        </w:rPr>
        <w:t xml:space="preserve">На базе МБУК «Ульт-Ягунский ЦДиТ»  организовано 38 клубных формирования, количество участников - 441 человек, разного возраста. </w:t>
        <w:tab/>
        <w:t>Кадровая политика учреждения направлена на сохранение имеющихся кадровых ресурсов и привлечение молодых специалистов из числа бывших участников клубных формирований получивших специальное образование. Анализируя деятельность учреждения можно сказать, что коллективы МБУК «Ульт-Ягунский ЦДиТ»  принимают участие во всех районных мероприятиях, а так же в окружных мероприятиях. Они  участвовали на различных по уровню конкурсах, фестивалях и смотрах 18 раз. Есть хорошие результаты, завоевано 31 диплом 1, 2 и 3 степеней и спецпризы.  В 2016  году было проведено 543 мероприятия. Анализ работы МБУК « Ульт-Ягунский ЦДиТ» показал, что при взаимном сотрудничестве со всеми учреждениями нашего поселения сегодня – это открытая, динамично-развивающая образовательная система по различным видам деятельности.</w:t>
      </w:r>
    </w:p>
    <w:p>
      <w:pPr>
        <w:pStyle w:val="Normal"/>
        <w:ind w:firstLine="585"/>
        <w:jc w:val="both"/>
        <w:rPr>
          <w:rFonts w:cs="Arial"/>
          <w:color w:val="800000"/>
          <w:sz w:val="28"/>
          <w:szCs w:val="28"/>
        </w:rPr>
      </w:pPr>
      <w:r>
        <w:rPr>
          <w:rFonts w:cs="Arial"/>
          <w:sz w:val="28"/>
          <w:szCs w:val="28"/>
        </w:rPr>
        <w:t>На проведение мероприятий в 2016 году учреждением затрачено 168,0 тыс. руб. Приобретено оборудование на сумму 819,0 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зическая культура и 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ъем субсидий муниципального бюджетного учреждения «Ульт-Ягунский  культурно-спортивный комплекс «Максимум» (далее - МБУ «Ульт-Ягунский КСК «Максимум») в 2016 году составил 5997,6 тыс. руб. Освоено 5943,4  тыс.руб, что составляет 99 %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м направлением в деятельности администрации поселения в сфере развития физической культуры и спорта является организация оздоровительной физической и спортивной подготовки детей, подростков, молодежи и взрослого населения поселения Ульт-Ягун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поселении функционирует 1 спортивное учреждение МБУ «Ульт-Ягунский КСК «Максимум», пропускной способностью 12 человек в час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базе учреждения работают 7  видов спортивных секций. В них занимаются 215 человек. Задействованы спортивные залы МБОУ «Ульт-Ягунская СОШ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На проведение мероприятий в 2016 году было освоено 4,0 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обретено спортинвентаря на сумму  18,0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дминистрация сельского поселения Ульт-Ягун, бюджетные учреждения поселения работали без сбоев. Основной задачей администрации поселения остается сохранение стабильности во всех сферах жизни поселения и в итоге создание привлекательного инвестиционного климата в поселе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R Cyr MT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40" w:leader="none"/>
      </w:tabs>
      <w:jc w:val="center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R Cyr MT;Times New Roman" w:hAnsi="Times NR Cyr MT;Times New Roman" w:cs="Times NR Cyr MT;Times New Roman"/>
      <w:b/>
      <w:bCs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12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R Cyr MT;Times New Roman" w:hAnsi="Times NR Cyr MT;Times New Roman" w:cs="Times NR Cyr MT;Times New Roman"/>
      <w:szCs w:val="20"/>
    </w:rPr>
  </w:style>
  <w:style w:type="paragraph" w:styleId="TextBody">
    <w:name w:val="Body Text"/>
    <w:basedOn w:val="Normal"/>
    <w:pPr>
      <w:tabs>
        <w:tab w:val="clear" w:pos="708"/>
        <w:tab w:val="left" w:pos="540" w:leader="none"/>
      </w:tabs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5:02:00Z</dcterms:created>
  <dc:creator>Адм</dc:creator>
  <dc:description/>
  <dc:language>en-US</dc:language>
  <cp:lastModifiedBy>Пользователь</cp:lastModifiedBy>
  <cp:lastPrinted>2017-03-31T10:06:00Z</cp:lastPrinted>
  <dcterms:modified xsi:type="dcterms:W3CDTF">2017-03-31T05:11:00Z</dcterms:modified>
  <cp:revision>3</cp:revision>
  <dc:subject/>
  <dc:title>МУНИЦИПАЛЬНОЕ ОБРАЗОВАНИЕ</dc:title>
</cp:coreProperties>
</file>