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1279" w:hRule="atLeast"/>
        </w:trPr>
        <w:tc>
          <w:tcPr>
            <w:tcW w:w="9921" w:type="dxa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6260" cy="617220"/>
                  <wp:effectExtent l="0" t="0" r="0" b="0"/>
                  <wp:docPr id="1" name="1 Герб цвет [Converted]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 Герб цвет [Converted]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921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/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921" w:type="dxa"/>
            <w:tcBorders/>
          </w:tcPr>
          <w:p>
            <w:pPr>
              <w:pStyle w:val="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ЕШЕНИЕ   </w:t>
            </w:r>
          </w:p>
        </w:tc>
      </w:tr>
      <w:tr>
        <w:trPr>
          <w:trHeight w:val="432" w:hRule="atLeast"/>
        </w:trPr>
        <w:tc>
          <w:tcPr>
            <w:tcW w:w="992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1 мая  2017  года                                                                                       № 155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организации и проведении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х слушаний по отчёту об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и бюджета сель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Ульт-Ягун за 2016  год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участия населения сельского поселения Ульт-Ягун в осуществлении местного самоуправления, в соответствии со статьей 28 Федерального закона от 06.10.2003 № 131-ФЗ «Об общих принципах организации местного самоуправления в Российской Федерации»,  статьёй 11 устава сельского поселения Ульт-Ягун, решением  Совета депутатов сельского поселения Ульт-Ягун  от 27.09.2006 № 25 «Об утверждении Положения о порядке организации и проведения публичных слушаний в  сельском поселении Ульт-Ягун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отчёту об исполнении бюджета  сельского поселения Ульт-Ягун за 2016  год  на  24  мая  2017  года в 18.00 часов в здание  Ульт-Ягунского  центра досуга и творчества  по адресу: Сургутский район, поселок Ульт-Ягун, улица 35 лет Победы 1/18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организационный комитет по проведению публичных слушаний по проекту решения Совета депутатов сельского поселения Ульт-Ягун  «Об исполнении бюджета сельского поселения Ульт-Ягун за 2016 год» в составе согласно приложению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становить, что предложения и замечания граждан по проекту решения  Совета депутатов сельского поселения Ульт-Ягун  «Об исполнении бюджета сельского поселения Ульт-Ягун за 2016  год»  принимаются в срок до 18 часов 00 минут   22  мая  2017 года по адресу: Сургутский район, поселок Ульт-Ягун, улица Зеленая,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дминистрации сельского поселения Ульт-Ягун обнародовать настоящее решение и проект решения Совета депутатов сельского поселения Ульт-Ягун  «Об исполнении  бюджета сельского поселения Ульт-Ягун за 2016 год» и разместить на официальном сайте муниципального образования сельское поселение Ульт-Ягун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настоящего решения возложить на главу сельского поселения  Ульт-Ягун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Ульт-Ягун                                                 Д.В.Юматов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ConsPlusNormal"/>
        <w:widowControl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eastAsia="Times NR Cyr MT;Times New Roman" w:cs="Times NR Cyr MT;Times New Roman" w:ascii="Times NR Cyr MT;Times New Roman" w:hAnsi="Times NR Cyr MT;Times New Roman"/>
          <w:b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 решению 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  депутатов  сельского 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ления Ульт-Ягун </w:t>
      </w:r>
    </w:p>
    <w:p>
      <w:pPr>
        <w:pStyle w:val="ConsPlusNormal"/>
        <w:widowControl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1 мая 2017   года  № 155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рганизационного комит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проведению публичных слуш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матов Дмитрий Владимирович              - глава сельского поселения Ульт-Ягун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седатель оргкомит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енко Ирина Викторовна                     - главный специалист администрации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кретарь оргкомит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оргкомитета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рутюнова  Ирина Васильевна                 - заместитель главного бухгалтера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льт-Ягу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ходоева Светлана Анатольевна             - ведущий  экономист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льт-Ягун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ятина Марина Романовна                    - депутат Совета депутатов сельск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 Ульт-Ягун</w:t>
      </w:r>
    </w:p>
    <w:p>
      <w:pPr>
        <w:pStyle w:val="ConsPlusNormal"/>
        <w:widowControl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95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  <w:lang w:val="ru-RU"/>
        </w:rPr>
      </w:r>
    </w:p>
    <w:p>
      <w:pPr>
        <w:pStyle w:val="ConsPlusNormal"/>
        <w:widowControl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R Cyr MT;Times New Roman" w:hAnsi="Times NR Cyr MT;Times New Roman" w:cs="Times NR Cyr MT;Times New Roman"/>
          <w:b/>
          <w:b/>
          <w:sz w:val="24"/>
          <w:szCs w:val="24"/>
        </w:rPr>
      </w:pPr>
      <w:r>
        <w:rPr>
          <w:rFonts w:cs="Times NR Cyr MT;Times New Roman" w:ascii="Times NR Cyr MT;Times New Roman" w:hAnsi="Times NR Cyr MT;Times New Roman"/>
          <w:b/>
          <w:sz w:val="24"/>
          <w:szCs w:val="24"/>
        </w:rPr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color w:val="FF0000"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color w:val="FF0000"/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R Cyr MT;Times New Roman" w:hAnsi="Times NR Cyr MT;Times New Roman" w:cs="Times NR Cyr MT;Times New Roman"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5:00:00Z</dcterms:created>
  <dc:creator>KovylyDL</dc:creator>
  <dc:description/>
  <dc:language>en-US</dc:language>
  <cp:lastModifiedBy>Пользователь</cp:lastModifiedBy>
  <cp:lastPrinted>2017-05-12T10:01:00Z</cp:lastPrinted>
  <dcterms:modified xsi:type="dcterms:W3CDTF">2017-05-12T05:02:00Z</dcterms:modified>
  <cp:revision>3</cp:revision>
  <dc:subject/>
  <dc:title>проект</dc:title>
</cp:coreProperties>
</file>