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Heading3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ЕШЕНИЕ   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"/>
              <w:jc w:val="left"/>
              <w:rPr>
                <w:szCs w:val="28"/>
              </w:rPr>
            </w:pPr>
            <w:r>
              <w:rPr>
                <w:szCs w:val="28"/>
              </w:rPr>
              <w:t>11 мая 2017 года                                                                                                №   15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Ульт-Ягун</w:t>
            </w:r>
          </w:p>
        </w:tc>
      </w:tr>
    </w:tbl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О передаче части полномочий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ов местного самоуправления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ельского поселения Ульт-Ягун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Контрольно – счетной палат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ргутского района</w:t>
            </w:r>
          </w:p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ru-RU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4"/>
                <w:szCs w:val="24"/>
                <w:lang w:val="ru-RU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В соответствии с</w:t>
      </w:r>
      <w:r>
        <w:rPr>
          <w:sz w:val="28"/>
          <w:szCs w:val="28"/>
          <w:lang w:val="ru-RU"/>
        </w:rPr>
        <w:t xml:space="preserve"> частью 4 статьи 15 Федерального закона от 0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lang w:val="ru-RU"/>
        </w:rPr>
        <w:t>, пунктом 29  части 1.1 статьи 18 устава сельского поселения  Ульт-Ягун,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овет депутатов сельского поселения Ульт-Ягун  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1. П</w:t>
      </w:r>
      <w:r>
        <w:rPr>
          <w:sz w:val="28"/>
          <w:szCs w:val="28"/>
          <w:lang w:val="ru-RU"/>
        </w:rPr>
        <w:t xml:space="preserve">ередать от органов местного самоуправления сельского поселения Ульт-Ягун Контрольно – счетной палате Сургутского района осуществление следующих полномочий: </w:t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-  внешняя проверка годового отчёта об исполнении бюджета сельского поселения </w:t>
      </w:r>
      <w:r>
        <w:rPr>
          <w:color w:val="000000"/>
          <w:sz w:val="28"/>
          <w:szCs w:val="28"/>
          <w:lang w:val="ru-RU"/>
        </w:rPr>
        <w:t xml:space="preserve"> Ульт-Ягун;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-  организация и осуществление контроля за законностью, результативностью (эффективностью и экономностью) использования средств бюджета сельского поселения Ульт-Ягун, а так же средств, получаемых бюджетом сельского поселения Ульт-Ягун из иных источников,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- контроль за соблюдением установленного порядка управления и распоряжения имуществом, находящимся в муниципальной собственности сельского поселения Ульт-Ягун, в том числе охраняемыми результатами интеллектуальной деятельности и средствами индивидуализации, принадлежащими   поселению;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- подготовка информации о результатах проведенных контрольных и экспертно – аналитических мероприятий и представление такой информации в Совет депутатов сельского поселения Ульт-Ягун и главе сельского поселения  Ульт-Ягун.</w:t>
      </w:r>
    </w:p>
    <w:p>
      <w:pPr>
        <w:pStyle w:val="Heading1"/>
        <w:jc w:val="both"/>
        <w:rPr/>
      </w:pPr>
      <w:r>
        <w:rPr/>
        <w:tab/>
        <w:t xml:space="preserve">2. Признать утратившим силу решение Совета депутатов сельского поселения Ульт-Ягун от 23.09.2014 № 37 «О передаче части полномочий </w:t>
      </w:r>
      <w:r>
        <w:rPr>
          <w:szCs w:val="28"/>
        </w:rPr>
        <w:t>органов местного самоуправления с</w:t>
      </w:r>
      <w:r>
        <w:rPr/>
        <w:t xml:space="preserve">ельского поселения Ульт-Ягун Контрольно – счетной палате Сургутского района». 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3. Обнародовать настоящее решение и разместить на официальном сайте муниципального образования сельское поселение Ульт-Ягун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4.  </w:t>
      </w:r>
      <w:r>
        <w:rPr>
          <w:sz w:val="28"/>
          <w:szCs w:val="28"/>
          <w:lang w:val="ru-RU"/>
        </w:rPr>
        <w:t>Настоящее решение вступает  в силу с 01.01.2018 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5. </w:t>
      </w:r>
      <w:r>
        <w:rPr>
          <w:sz w:val="28"/>
          <w:szCs w:val="28"/>
          <w:lang w:val="ru-RU"/>
        </w:rPr>
        <w:t>Контроль за исполнением решения возложить на главу сельского поселения Ульт-Ягу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 Ульт-Ягун                                               Д.В.Юмат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R Cyr MT;Times New Roman" w:hAnsi="Times NR Cyr MT;Times New Roman" w:cs="Times NR Cyr MT;Times New Roman"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5:10:00Z</dcterms:created>
  <dc:creator>KovylyDL</dc:creator>
  <dc:description/>
  <dc:language>en-US</dc:language>
  <cp:lastModifiedBy>Пользователь</cp:lastModifiedBy>
  <cp:lastPrinted>2017-05-12T10:12:00Z</cp:lastPrinted>
  <dcterms:modified xsi:type="dcterms:W3CDTF">2017-05-12T05:12:00Z</dcterms:modified>
  <cp:revision>3</cp:revision>
  <dc:subject/>
  <dc:title>проект</dc:title>
</cp:coreProperties>
</file>